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46. Zakona o sudijama ("Slu`beni glasnik Republike Srbije", br. 63/01, 42/02 i 27/03) i ~lana 130. Poslovnika Narodne skup{tine Republike Srbije ("Slu`beni glasnik RS", broj 32/02 - pre~i{}eni tekst)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 na ^etvrtoj sednici Prvog redovnog zasedanja u 2003. godini, odr`anoj 11. aprila 2003. godine, donela je </w:t>
      </w:r>
    </w:p>
    <w:p>
      <w:pPr>
        <w:pStyle w:val="Heading1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D L U K U</w:t>
      </w:r>
    </w:p>
    <w:p>
      <w:pPr>
        <w:pStyle w:val="Heading4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</w:rPr>
        <w:t xml:space="preserve">O IZBORU SUDIJA 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Header"/>
        <w:widowControl/>
        <w:spacing w:before="0" w:after="240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VRHOVNI SUD SRBIJ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Biraju se za sudije Vrhovnog suda Srbij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eda Antoni}, sudija Okru`nog suda u Beogradu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Jelena Borovac, sudija Okru`nog suda u Novom Sadu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Helvetica lat" w:ascii="Helvetica lat" w:hAnsi="Helvetica lat"/>
          <w:lang w:val="en-US"/>
        </w:rPr>
        <w:t>Sonja Brki}, sudija Okru`nog suda u Novom Sadu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Helvetica lat" w:ascii="Helvetica lat" w:hAnsi="Helvetica lat"/>
          <w:lang w:val="en-US"/>
        </w:rPr>
        <w:t>Relja Dimitrijevi}, advokat, Advokatska komora Vojvodine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Milena Ini}-Drecun, zamenik javnog tu`ioca u Republi~kom javnom tu`ila{tvu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 Mesarovi}, sudija Okru`nog suda u Beogradu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Vera Pe{i}, advokat, Advokatska komora Beograda,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Zoran Savi}, sudija Okru`nog suda u Beogradu, i </w:t>
      </w:r>
    </w:p>
    <w:p>
      <w:pPr>
        <w:pStyle w:val="Normal"/>
        <w:numPr>
          <w:ilvl w:val="0"/>
          <w:numId w:val="2"/>
        </w:numPr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Goran ^avlina, sudija Okru`nog suda u Beogradu.</w:t>
      </w:r>
    </w:p>
    <w:p>
      <w:pPr>
        <w:pStyle w:val="Heading3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Header"/>
        <w:widowControl/>
        <w:spacing w:before="0" w:after="240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  <w:t>OKRU@NI SUD U BEOGRADU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Biraju se za sudije Okru`nog suda u Beograd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Milica Aksentije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adoslav Ba}ovi}, sudija i predsednik Pet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Milan Birman, sudija Pet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ragan Lazarevi}, sudija Op{tinskog suda u Mladenovc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elimir Lazo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Du{ko Milenkovi}, sudija Prv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ladislava Mili}evi}, sudija Drug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eselinka Milo{e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era Mu{ovi}, sudija Tre}e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Vesna Petrovi}, savetnik u Ministarstvu pravde Republike Srbij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Mirjana Popovi}, sudija ^etvrtog op{tinskog suda u Beogradu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lica Popovi}-\uri~kovi}, sudija Petog op{tinskog suda u Beograd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120"/>
        <w:rPr/>
      </w:pPr>
      <w:r>
        <w:rPr>
          <w:rFonts w:cs="Helvetica lat" w:ascii="Helvetica lat" w:hAnsi="Helvetica lat"/>
          <w:lang w:val="en-US"/>
        </w:rPr>
        <w:t>Tanja [obat, sudija Petog op{tinskog suda u Beogradu, 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Milan Rani}, sudija Vrhovnog vojnog suda.</w:t>
      </w:r>
    </w:p>
    <w:p>
      <w:pPr>
        <w:pStyle w:val="Heading3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eastAsia="Helvetica lat" w:cs="Helvetica lat" w:ascii="Helvetica lat" w:hAnsi="Helvetica lat"/>
          <w:lang w:val="en-US"/>
        </w:rPr>
        <w:t xml:space="preserve"> </w:t>
      </w:r>
      <w:r>
        <w:rPr>
          <w:rFonts w:cs="Helvetica lat" w:ascii="Helvetica lat" w:hAnsi="Helvetica lat"/>
          <w:lang w:val="en-US"/>
        </w:rPr>
        <w:t xml:space="preserve">Ovu odluku objaviti u "Slu`benom glasniku Republike Srbije".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2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1. aprila 2003. godine</w:t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PREDSEDNICA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bCs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1:00Z</dcterms:created>
  <dc:creator>Narodna skupstina Republike Srbije</dc:creator>
  <dc:description/>
  <dc:language>en-US</dc:language>
  <cp:lastModifiedBy>Sinisa Lalic</cp:lastModifiedBy>
  <cp:lastPrinted>2003-04-11T20:48:00Z</cp:lastPrinted>
  <dcterms:modified xsi:type="dcterms:W3CDTF">2003-04-14T09:21:00Z</dcterms:modified>
  <cp:revision>3</cp:revision>
  <dc:subject/>
  <dc:title>ODLUKA</dc:title>
</cp:coreProperties>
</file>