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23. stav 1. i ~lana 27. stav 2. Zakona o radiodifuziji ("Slu`beni glasnik RS", broj 42/02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, na ^etvrtoj sednici Prvog redovnog zasedanja u 2003. godini, odr`anoj 11. aprila 2003. godine, donela je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spacing w:before="0" w:after="120"/>
        <w:ind w:hanging="0"/>
        <w:rPr>
          <w:rFonts w:ascii="Helvetica lat" w:hAnsi="Helvetica lat" w:cs="Helvetica lat"/>
          <w:sz w:val="36"/>
        </w:rPr>
      </w:pPr>
      <w:r>
        <w:rPr>
          <w:rFonts w:cs="Helvetica lat" w:ascii="Helvetica lat" w:hAnsi="Helvetica lat"/>
          <w:sz w:val="36"/>
        </w:rPr>
        <w:t>O D L U K U</w:t>
      </w:r>
    </w:p>
    <w:p>
      <w:pPr>
        <w:pStyle w:val="Heading1"/>
        <w:spacing w:before="0" w:after="0"/>
        <w:ind w:hanging="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 xml:space="preserve">O IZBORU ^LANOVA SAVETA REPUBLI^KE </w:t>
      </w:r>
    </w:p>
    <w:p>
      <w:pPr>
        <w:pStyle w:val="Heading1"/>
        <w:ind w:hanging="0"/>
        <w:rPr>
          <w:rFonts w:ascii="Helvetica lat" w:hAnsi="Helvetica lat" w:cs="Helvetica lat"/>
          <w:sz w:val="30"/>
        </w:rPr>
      </w:pPr>
      <w:r>
        <w:rPr>
          <w:rFonts w:cs="Helvetica lat" w:ascii="Helvetica lat" w:hAnsi="Helvetica lat"/>
          <w:sz w:val="30"/>
        </w:rPr>
        <w:t>RADIODIFUZNE AGENCIJE</w:t>
      </w:r>
    </w:p>
    <w:p>
      <w:pPr>
        <w:pStyle w:val="Header"/>
        <w:widowControl/>
        <w:spacing w:before="0" w:after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~lanove Saveta Republi~ke radiodifuzne agencije, na period od dve godine, biraju se:</w:t>
      </w:r>
    </w:p>
    <w:p>
      <w:pPr>
        <w:pStyle w:val="Normal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1. dr Vladimir Marko, stru~ni saradnik u Privrednoj komori Vojvodine.</w:t>
      </w:r>
    </w:p>
    <w:p>
      <w:pPr>
        <w:pStyle w:val="Normal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. Dragana Rogavac, dipl. pravnik iz Novog Sada,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3. Nenad Ceki}, dipl. filozof iz Beograda.</w:t>
      </w:r>
    </w:p>
    <w:p>
      <w:pPr>
        <w:pStyle w:val="Heading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Za ~lanove Saveta Republi~ke radiodifuzne agencije, na period od ~etiri godine, biraju se: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  <w:lang w:val="en-US"/>
        </w:rPr>
        <w:t>1. Snje`ana Milivojevi}, novinar iz Beograda,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  <w:lang w:val="en-US"/>
        </w:rPr>
        <w:t>2. Njegovo Preosve{tenstvo vladika jegarski Porfirije (Peri}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>3. prof. dr Miroljub Radojkovi}, profesor na Fakultetu politi~kih nauka u Beogradu.</w:t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~lanove Saveta Republi~ke radiodifuzne agencije, na period od {est godina, biraju se:</w:t>
      </w:r>
    </w:p>
    <w:p>
      <w:pPr>
        <w:pStyle w:val="Normal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1. prof. dr Vladimir Cvetkovi}, redovni profesor Univerziteta u Beogradu, </w:t>
      </w:r>
    </w:p>
    <w:p>
      <w:pPr>
        <w:pStyle w:val="Normal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2. prof. dr Vladimir Vodineli}, profesor na Pravnom fakultetu u Beogradu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u odluku objaviti u "Slu`benom glasniku Republike Srbije".</w:t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4</w:t>
      </w:r>
    </w:p>
    <w:p>
      <w:pPr>
        <w:pStyle w:val="Normal"/>
        <w:spacing w:before="0" w:after="12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er"/>
        <w:widowControl/>
        <w:spacing w:before="0" w:after="12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Header"/>
        <w:widowControl/>
        <w:spacing w:before="0" w:after="12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spacing w:before="0" w:after="240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ab/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3:00Z</dcterms:created>
  <dc:creator>Narodna skupstina Republike Srbije</dc:creator>
  <dc:description/>
  <dc:language>en-US</dc:language>
  <cp:lastModifiedBy>Sinisa Lalic</cp:lastModifiedBy>
  <cp:lastPrinted>2003-04-11T20:44:00Z</cp:lastPrinted>
  <dcterms:modified xsi:type="dcterms:W3CDTF">2003-04-14T09:24:00Z</dcterms:modified>
  <cp:revision>3</cp:revision>
  <dc:subject/>
  <dc:title>ODLUKA</dc:title>
</cp:coreProperties>
</file>