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 osnovu člana 23. stav 3. Zakona o odgovornosti za kršenje ljudskih prava ("Službeni glasnik RS", broj 58/03),</w:t>
      </w:r>
    </w:p>
    <w:p>
      <w:pPr>
        <w:pStyle w:val="TextBodyInden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rodna skupština Republike Srbije, na sednici Jedanaestog vanrednog zasedanja u 2003. godini, održanoj 15. jula 2003. godine, donela je</w:t>
      </w:r>
    </w:p>
    <w:p>
      <w:pPr>
        <w:pStyle w:val="TextBodyInden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34"/>
          <w:lang w:val="sr-Latn-CS"/>
        </w:rPr>
        <w:t>O D L U K U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lang w:val="sr-Latn-CS"/>
        </w:rPr>
      </w:pPr>
      <w:r>
        <w:rPr>
          <w:rFonts w:cs="Arial" w:ascii="Arial" w:hAnsi="Arial"/>
          <w:b/>
          <w:sz w:val="28"/>
          <w:lang w:val="sr-Latn-CS"/>
        </w:rPr>
        <w:t xml:space="preserve">O IZBORU ČLANOVA KOMISIJE ZA ISPITIVANjE ODGOVORNOSTI ZA KRŠENJE LJUDSKIH PRAVA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TextBodyIndent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Za članove Komisije za ispitivanje odgovornosti za kršenje ljudskih prava, biraju se:</w:t>
      </w:r>
    </w:p>
    <w:p>
      <w:pPr>
        <w:pStyle w:val="TextBodyIndent"/>
        <w:spacing w:before="0" w:after="12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- iz reda sudija Vrhovnog suda Srbije: 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1.</w:t>
        <w:tab/>
        <w:t>Sonja Manojlović,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2.</w:t>
        <w:tab/>
        <w:t>Vera Pešić,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480"/>
        <w:rPr/>
      </w:pPr>
      <w:r>
        <w:rPr>
          <w:rFonts w:cs="Arial" w:ascii="Arial" w:hAnsi="Arial"/>
          <w:sz w:val="22"/>
          <w:szCs w:val="22"/>
          <w:lang w:val="sr-Latn-CS"/>
        </w:rPr>
        <w:t>3.</w:t>
        <w:tab/>
        <w:t>Vladimir Tamaš;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- iz reda zamenika Republičkog javnog tužioca: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48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1.</w:t>
        <w:tab/>
        <w:t>Bogdan Stanković;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- iz reda istaknutih pravnih stručnjaka: 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1.</w:t>
        <w:tab/>
        <w:t>prof. dr Vesna Rakić-Vodinelić,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2.</w:t>
        <w:tab/>
        <w:t>prof. dr Dobrosav M. Mitrović,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48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3.</w:t>
        <w:tab/>
        <w:t>dr Tamaš Korhec;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- iz reda narodnih poslanika koji su diplomirani pravnici: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1.</w:t>
        <w:tab/>
        <w:t>Sima Radulović.</w:t>
      </w:r>
    </w:p>
    <w:p>
      <w:pPr>
        <w:pStyle w:val="TextBodyIndent"/>
        <w:spacing w:before="0" w:after="0"/>
        <w:ind w:hanging="0"/>
        <w:jc w:val="lef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extBodyIndent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Ovu odluku objaviti u "Službenom glasniku Republike Srbije".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RS Broj 32</w:t>
      </w:r>
    </w:p>
    <w:p>
      <w:pPr>
        <w:pStyle w:val="Normal"/>
        <w:spacing w:before="0" w:after="120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U Beogradu, 15. jul 2003. godine</w:t>
      </w:r>
    </w:p>
    <w:p>
      <w:pPr>
        <w:pStyle w:val="Normal"/>
        <w:spacing w:before="0" w:after="120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NARODNA SKUPŠTINA REPUBLIKE SRBIJE</w:t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120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REDSEDNICA</w:t>
      </w:r>
    </w:p>
    <w:p>
      <w:pPr>
        <w:pStyle w:val="Normal"/>
        <w:tabs>
          <w:tab w:val="clear" w:pos="720"/>
          <w:tab w:val="left" w:pos="5760" w:leader="none"/>
        </w:tabs>
        <w:spacing w:before="0" w:after="120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taša Mić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51:00Z</dcterms:created>
  <dc:creator>Narodna skupstina Republike Srbije</dc:creator>
  <dc:description/>
  <dc:language>en-US</dc:language>
  <cp:lastModifiedBy>Sinisa Lalic</cp:lastModifiedBy>
  <dcterms:modified xsi:type="dcterms:W3CDTF">2003-07-16T15:52:00Z</dcterms:modified>
  <cp:revision>2</cp:revision>
  <dc:subject/>
  <dc:title>ODLUKA</dc:title>
</cp:coreProperties>
</file>