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25. stav 2. Zakona o budžetskom sistemu ("Službeni glasnik RS", br. 9/02 i 87/02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Četvrtoj sednici Prvog redovnog zasedanja u 2004. godini, održanoj 23. marta 2004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>O DAVANJU SAGLASNOSTI NA FINANSIJSKI PLAN REPUBLIČKOG FONDA ZA PENZIJSKO I INVALIDSKO OSIGURANJE ZAPOSLENIH ZA 2004. GODINU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Daje se saglasnost na Finansijski plan Republičkog fonda za penzijsko i invalidsko osiguranje zaposlenih za 2004. godinu, koji je Upravni odbor Republičkog fonda za penzijsko i invalidsko osiguranje zaposlenih doneo na sednici održanoj 15. marta 2004. god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21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23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12:00Z</dcterms:created>
  <dc:creator>Narodna skupstina Republike Srbije</dc:creator>
  <dc:description/>
  <dc:language>en-US</dc:language>
  <cp:lastModifiedBy>Sinisa Lalic</cp:lastModifiedBy>
  <cp:lastPrinted>2004-03-23T21:45:00Z</cp:lastPrinted>
  <dcterms:modified xsi:type="dcterms:W3CDTF">2004-03-29T11:12:00Z</dcterms:modified>
  <cp:revision>3</cp:revision>
  <dc:subject/>
  <dc:title>ODLUKA</dc:title>
</cp:coreProperties>
</file>