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>Na osnovu člana 43. Poslovnika Narodne skupštine Republike Srbije ("Službeni glasnik RS", br. 32/02 - prečišćeni tekst, 57/03, 12/04 i  29/04),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arodna skupština Republike Srbije, na Devetoj sednici Prvog redovnog zasedanja u 2004. godini, održanoj 22. aprila 2004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Heading1"/>
        <w:ind w:hanging="0"/>
        <w:rPr/>
      </w:pPr>
      <w:r>
        <w:rPr>
          <w:rFonts w:cs="Arial" w:ascii="Arial" w:hAnsi="Arial"/>
        </w:rPr>
        <w:t xml:space="preserve">O IZMENAMA ODLUKE O IZBORU ČLANOVA ODBORA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E SKUPŠTINE REPUBLIKE SRBIJE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Odluci o izboru članova odbora Narodne skupštine Republike Srbije ("Službeni glasnik RS", br. 11/04 i 29/04), vrše se sledeće izmene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azrešava se dužnosti člana odbora Narodne skupštine Republike Srbije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 u Odboru za prosvet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- Radoš LJušić.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Za člana odbora Narodne skupštine Republike Srbije bira se: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 u Odbor za prosvet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- Donka Banović.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S broj 32 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2. aprila 2004. godine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lang w:val="en-US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9:00Z</dcterms:created>
  <dc:creator>Narodna skupstina Republike Srbije</dc:creator>
  <dc:description/>
  <dc:language>en-US</dc:language>
  <cp:lastModifiedBy>Sinisa Lalic</cp:lastModifiedBy>
  <cp:lastPrinted>2004-04-22T10:20:00Z</cp:lastPrinted>
  <dcterms:modified xsi:type="dcterms:W3CDTF">2004-04-23T09:49:00Z</dcterms:modified>
  <cp:revision>2</cp:revision>
  <dc:subject/>
  <dc:title>ODLUKA</dc:title>
</cp:coreProperties>
</file>