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en-US" w:eastAsia="en-US"/>
        </w:rPr>
        <w:t>Na osnovu člana 63. Zakona o sudijama ("Službeni glasnik RS", br. 63/01, 42/02, 27/03, 39/03 i 44/04) i člana 130. Poslovnika Narodne skupštine Republike Srbije ("Službeni glasnik RS", broj 32/02 - prečišćeni tekst, 57/03, 12/04 i 29/04),</w:t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>Narodna skupština Republike Srbije, na sednici Petog vanrednog zasedanja u 2004. godini, održanoj 30. juna 2004. godine, donela je</w:t>
      </w:r>
    </w:p>
    <w:p>
      <w:pPr>
        <w:pStyle w:val="Zakon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 D L U K U</w:t>
      </w:r>
    </w:p>
    <w:p>
      <w:pPr>
        <w:pStyle w:val="Zakon1"/>
        <w:ind w:left="432" w:right="432" w:hanging="0"/>
        <w:rPr/>
      </w:pPr>
      <w:r>
        <w:rPr>
          <w:rFonts w:cs="Arial" w:ascii="Arial" w:hAnsi="Arial"/>
          <w:lang w:val="en-US" w:eastAsia="en-US"/>
        </w:rPr>
        <w:t>O PRESTANKU SUDIJSKE DUŽNOSTI SUDIJAMA SUDOVA OPŠTE NADLEŽNOSTI I POSEBNIH SUDOVA</w:t>
      </w:r>
    </w:p>
    <w:p>
      <w:pPr>
        <w:pStyle w:val="Naslov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</w:t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>Prestaje sudijska dužnost, na lični zahtev, i to:</w:t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>1.</w:t>
        <w:tab/>
        <w:t>Milanu Bojiću, sudiji Okružnog suda u Požarevcu, istekom roka predviđenog u članu 64. Zakona o sudijama,</w:t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>2.</w:t>
        <w:tab/>
        <w:t>Zorici Stojković, sudiji Opštinskog suda u Prištini, istekom roka predviđenog u članu 64. Zakona o sudijama,</w:t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>3.</w:t>
        <w:tab/>
        <w:t>Vesni Matejić, sudiji Trgovinskog suda u Prištini, danom donošenja ove odluke,</w:t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>4.</w:t>
        <w:tab/>
        <w:t>Sunčici Šurjanac, sudiji Opštinskog suda u Kovinu, danom donošenja ove odluke,</w:t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>5.</w:t>
        <w:tab/>
        <w:t>Anti Boškoviću, sudiji Četvrtog opštinskog suda u Beogradu, danom donošenja ove odluke.</w:t>
      </w:r>
    </w:p>
    <w:p>
      <w:pPr>
        <w:pStyle w:val="Naslov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I</w:t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>Ovu odluku objaviti u "Službenom glasniku Republike Srbije".</w:t>
      </w:r>
    </w:p>
    <w:p>
      <w:pPr>
        <w:pStyle w:val="Pismo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Pismo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RS broj 35</w:t>
      </w:r>
    </w:p>
    <w:p>
      <w:pPr>
        <w:pStyle w:val="Pismo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U Beogradu, 30. juna 2004. godine</w:t>
      </w:r>
    </w:p>
    <w:p>
      <w:pPr>
        <w:pStyle w:val="Naslov"/>
        <w:rPr/>
      </w:pPr>
      <w:r>
        <w:rPr>
          <w:rFonts w:cs="Arial" w:ascii="Arial" w:hAnsi="Arial"/>
          <w:lang w:val="en-US" w:eastAsia="en-US"/>
        </w:rPr>
        <w:t>NARODNA SKUPŠTINA REPUBLIKE SRBIJE</w:t>
      </w:r>
    </w:p>
    <w:p>
      <w:pPr>
        <w:pStyle w:val="Normal"/>
        <w:tabs>
          <w:tab w:val="clear" w:pos="1728"/>
          <w:tab w:val="center" w:pos="648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PREDSEDNIK</w:t>
      </w:r>
    </w:p>
    <w:p>
      <w:pPr>
        <w:pStyle w:val="Normal"/>
        <w:tabs>
          <w:tab w:val="clear" w:pos="1728"/>
          <w:tab w:val="center" w:pos="6480" w:leader="none"/>
        </w:tabs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ab/>
        <w:t>Predrag Marković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4:41:00Z</dcterms:created>
  <dc:creator>Narodna skupstina Republike Srbije</dc:creator>
  <dc:description/>
  <dc:language>en-US</dc:language>
  <cp:lastModifiedBy>Sinisa Lalic</cp:lastModifiedBy>
  <cp:lastPrinted>2004-07-01T08:43:00Z</cp:lastPrinted>
  <dcterms:modified xsi:type="dcterms:W3CDTF">2004-07-01T14:41:00Z</dcterms:modified>
  <cp:revision>2</cp:revision>
  <dc:subject/>
  <dc:title>ODLUKA</dc:title>
</cp:coreProperties>
</file>