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Na osnovu člana 56. stav 1. Zakona o javnom tužilaštvu ("Sl</w:t>
      </w:r>
      <w:r>
        <w:rPr>
          <w:rFonts w:cs="Arial" w:ascii="Arial" w:hAnsi="Arial"/>
          <w:lang w:val="sr-CS"/>
        </w:rPr>
        <w:t>užbeni</w:t>
      </w:r>
      <w:r>
        <w:rPr>
          <w:rFonts w:cs="Arial" w:ascii="Arial" w:hAnsi="Arial"/>
          <w:lang w:val="ru-RU"/>
        </w:rPr>
        <w:t xml:space="preserve"> glasnik RS", br. 63/01, 42/02, 39/03 i 44/04) i člana 130. Poslovnika Narodne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ru-RU"/>
        </w:rPr>
        <w:t>kupštine Republike Srbije ("Službeni glasnik RS", br. 32/02 - prečišćen tekst</w:t>
      </w:r>
      <w:r>
        <w:rPr>
          <w:rFonts w:cs="Arial" w:ascii="Arial" w:hAnsi="Arial"/>
        </w:rPr>
        <w:t>, 57/03, 12/04 i 29/0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Narodna skupština Republike Srbije, na sednici Petog vanrednog zasedanja u 2004. godini, održanoj 30. juna 2004. godine, donela je</w:t>
      </w:r>
    </w:p>
    <w:p>
      <w:pPr>
        <w:pStyle w:val="Normal1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1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 D L U K U</w:t>
      </w:r>
    </w:p>
    <w:p>
      <w:pPr>
        <w:pStyle w:val="Zakon1"/>
        <w:spacing w:before="0" w:after="0"/>
        <w:rPr/>
      </w:pPr>
      <w:r>
        <w:rPr>
          <w:rFonts w:cs="Arial" w:ascii="Arial" w:hAnsi="Arial"/>
          <w:lang w:val="ru-RU"/>
        </w:rPr>
        <w:t>O IZBORU ZAMENIKA JAVNIH TUŽILACA</w:t>
      </w:r>
    </w:p>
    <w:p>
      <w:pPr>
        <w:pStyle w:val="Naslov"/>
        <w:spacing w:before="240" w:after="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Biraju se za zamenike Republičkog javnog tužioca, na osam godina od dana donošenja odluke,</w:t>
      </w:r>
      <w:r>
        <w:rPr/>
        <w:t xml:space="preserve">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Ružic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Jan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Branimi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Janko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Republičkom javnom tužilaštvu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3) </w:t>
            </w:r>
            <w:r>
              <w:rPr>
                <w:rFonts w:cs="Arial" w:ascii="Arial" w:hAnsi="Arial"/>
                <w:lang w:val="ru-RU"/>
              </w:rPr>
              <w:t>Jasmi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Kiurski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Pismo"/>
              <w:tabs>
                <w:tab w:val="left" w:pos="1728" w:leader="none"/>
              </w:tabs>
              <w:spacing w:before="40" w:after="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zamenik javnog tužioca u Republičkom javnom tužilaštvu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4) </w:t>
            </w:r>
            <w:r>
              <w:rPr>
                <w:rFonts w:cs="Arial" w:ascii="Arial" w:hAnsi="Arial"/>
                <w:lang w:val="ru-RU"/>
              </w:rPr>
              <w:t>Duš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Kneže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Novom S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</w:t>
            </w:r>
            <w:r>
              <w:rPr>
                <w:rFonts w:cs="Arial" w:ascii="Arial" w:hAnsi="Arial"/>
                <w:lang w:val="ru-RU"/>
              </w:rPr>
              <w:t>Jov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Krst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Republičkom javnom tužilaštvu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</w:t>
            </w:r>
            <w:r>
              <w:rPr>
                <w:rFonts w:cs="Arial" w:ascii="Arial" w:hAnsi="Arial"/>
                <w:lang w:val="ru-RU"/>
              </w:rPr>
              <w:t>Vladimi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Manojl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dipl. pravnik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Beograd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7) </w:t>
            </w:r>
            <w:r>
              <w:rPr>
                <w:rFonts w:cs="Arial" w:ascii="Arial" w:hAnsi="Arial"/>
                <w:lang w:val="ru-RU"/>
              </w:rPr>
              <w:t>Evic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Mijat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Republičkom javnom tužilaštvu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8) </w:t>
            </w:r>
            <w:r>
              <w:rPr>
                <w:rFonts w:cs="Arial" w:ascii="Arial" w:hAnsi="Arial"/>
                <w:lang w:val="ru-RU"/>
              </w:rPr>
              <w:t>Đorđ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Ostoj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raniji javni tužilac u Republičkom javnom tužilaštvu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9) </w:t>
            </w:r>
            <w:r>
              <w:rPr>
                <w:rFonts w:cs="Arial" w:ascii="Arial" w:hAnsi="Arial"/>
                <w:lang w:val="ru-RU"/>
              </w:rPr>
              <w:t>Zoric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Popo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0) </w:t>
            </w:r>
            <w:r>
              <w:rPr>
                <w:rFonts w:cs="Arial" w:ascii="Arial" w:hAnsi="Arial"/>
                <w:lang w:val="ru-RU"/>
              </w:rPr>
              <w:t>Mil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Radovan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specijalnog tužioca u Okružnom javnom tužilaštvu u Beogradu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) </w:t>
            </w:r>
            <w:r>
              <w:rPr>
                <w:rFonts w:cs="Arial" w:ascii="Arial" w:hAnsi="Arial"/>
                <w:lang w:val="sr-CS"/>
              </w:rPr>
              <w:t>Dimitrij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Pop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Republičkom javnom tužilaštv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2) </w:t>
            </w:r>
            <w:r>
              <w:rPr>
                <w:rFonts w:cs="Arial" w:ascii="Arial" w:hAnsi="Arial"/>
                <w:lang w:val="ru-RU"/>
              </w:rPr>
              <w:t>Nena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Ukropina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Republičkom javnom tužilaštvu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3) </w:t>
            </w:r>
            <w:r>
              <w:rPr>
                <w:rFonts w:cs="Arial" w:ascii="Arial" w:hAnsi="Arial"/>
                <w:lang w:val="ru-RU"/>
              </w:rPr>
              <w:t>Jasmi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Vas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zamenik javnog tužioca u Republičkom javnom tužilaštvu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4) </w:t>
            </w:r>
            <w:r>
              <w:rPr>
                <w:rFonts w:cs="Arial" w:ascii="Arial" w:hAnsi="Arial"/>
                <w:lang w:val="ru-RU"/>
              </w:rPr>
              <w:t>Marij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Đuk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Republičkom javnom tužilaštvu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</w:tbl>
    <w:p>
      <w:pPr>
        <w:pStyle w:val="Naslov"/>
        <w:spacing w:before="240" w:after="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I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sr-CS"/>
        </w:rPr>
        <w:t>Biraju se za zamenike okružnog javnog tužioca u Okružnom javnom tužilaštvu u Beograd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Vojisla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Isail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Saš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Ivan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Trećem opštinsk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  <w:r>
              <w:rPr>
                <w:rFonts w:cs="Arial" w:ascii="Arial" w:hAnsi="Arial"/>
                <w:lang w:val="ru-RU"/>
              </w:rPr>
              <w:t>Gord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Janićije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  <w:r>
              <w:rPr>
                <w:rFonts w:cs="Arial" w:ascii="Arial" w:hAnsi="Arial"/>
                <w:lang w:val="ru-RU"/>
              </w:rPr>
              <w:t>Gord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Jekić-</w:t>
            </w:r>
          </w:p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radajić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</w:t>
            </w:r>
            <w:r>
              <w:rPr>
                <w:rFonts w:cs="Arial" w:ascii="Arial" w:hAnsi="Arial"/>
                <w:lang w:val="ru-RU"/>
              </w:rPr>
              <w:t>Jele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Kat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Četvrtom opštinsk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</w:t>
            </w:r>
            <w:r>
              <w:rPr>
                <w:rFonts w:cs="Arial" w:ascii="Arial" w:hAnsi="Arial"/>
                <w:lang w:val="ru-RU"/>
              </w:rPr>
              <w:t>Lidij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Komlen-</w:t>
            </w:r>
          </w:p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ikolić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) </w:t>
            </w:r>
            <w:r>
              <w:rPr>
                <w:rFonts w:cs="Arial" w:ascii="Arial" w:hAnsi="Arial"/>
                <w:lang w:val="ru-RU"/>
              </w:rPr>
              <w:t>Ratk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Markovi</w:t>
            </w:r>
            <w:r>
              <w:rPr>
                <w:rFonts w:cs="Arial" w:ascii="Arial" w:hAnsi="Arial"/>
              </w:rPr>
              <w:t>ć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Trećem opštinsk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8) </w:t>
            </w:r>
            <w:r>
              <w:rPr>
                <w:rFonts w:cs="Arial" w:ascii="Arial" w:hAnsi="Arial"/>
                <w:lang w:val="ru-RU"/>
              </w:rPr>
              <w:t>Zoric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Mato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diplomirani pravnik u Beograd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) </w:t>
            </w:r>
            <w:r>
              <w:rPr>
                <w:rFonts w:cs="Arial" w:ascii="Arial" w:hAnsi="Arial"/>
                <w:lang w:val="ru-RU"/>
              </w:rPr>
              <w:t>Gord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Miajl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) </w:t>
            </w:r>
            <w:r>
              <w:rPr>
                <w:rFonts w:cs="Arial" w:ascii="Arial" w:hAnsi="Arial"/>
                <w:lang w:val="ru-RU"/>
              </w:rPr>
              <w:t>Dost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Radovanović-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Rakić  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) </w:t>
            </w:r>
            <w:r>
              <w:rPr>
                <w:rFonts w:cs="Arial" w:ascii="Arial" w:hAnsi="Arial"/>
                <w:lang w:val="ru-RU"/>
              </w:rPr>
              <w:t>Zoric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Rist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2) </w:t>
            </w:r>
            <w:r>
              <w:rPr>
                <w:rFonts w:cs="Arial" w:ascii="Arial" w:hAnsi="Arial"/>
                <w:lang w:val="ru-RU"/>
              </w:rPr>
              <w:t>Ver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Stoš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Petom opštinsk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3) </w:t>
            </w:r>
            <w:r>
              <w:rPr>
                <w:rFonts w:cs="Arial" w:ascii="Arial" w:hAnsi="Arial"/>
                <w:lang w:val="ru-RU"/>
              </w:rPr>
              <w:t>Mirolju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Vitoro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specijalnog tužioca u Okružnom javnom tužilaštvu u Beogradu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) </w:t>
            </w:r>
            <w:r>
              <w:rPr>
                <w:rFonts w:cs="Arial" w:ascii="Arial" w:hAnsi="Arial"/>
                <w:lang w:val="ru-RU"/>
              </w:rPr>
              <w:t>Mirosla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Vlaj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) </w:t>
            </w:r>
            <w:r>
              <w:rPr>
                <w:rFonts w:cs="Arial" w:ascii="Arial" w:hAnsi="Arial"/>
                <w:lang w:val="ru-RU"/>
              </w:rPr>
              <w:t>Vojisla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Šošk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Peći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6) </w:t>
            </w:r>
            <w:r>
              <w:rPr>
                <w:rFonts w:cs="Arial" w:ascii="Arial" w:hAnsi="Arial"/>
                <w:lang w:val="ru-RU"/>
              </w:rPr>
              <w:t>Gradimi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Đorđe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Beograd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240" w:after="240"/>
        <w:rPr/>
      </w:pPr>
      <w:r>
        <w:rPr>
          <w:rFonts w:cs="Arial" w:ascii="Arial" w:hAnsi="Arial"/>
          <w:lang w:val="sr-CS"/>
        </w:rPr>
        <w:t>2. Biraju se za zamenike opštinskog javnog tužioca u Prvom opštinskom javnom tužilaštvu u Beogradu, na osam godina od dana donošenja odluke,</w:t>
      </w:r>
      <w:r>
        <w:rPr/>
        <w:t xml:space="preserve">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Leposav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Vujan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Prvom opštinskom javnom tužilaštv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Iv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Jevt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Prvom opštinskom javnom tužilaštvu u Beogradu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  <w:r>
              <w:rPr>
                <w:rFonts w:cs="Arial" w:ascii="Arial" w:hAnsi="Arial"/>
                <w:lang w:val="ru-RU"/>
              </w:rPr>
              <w:t>Vladimi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Paun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Prvom opštinskom javnom tužilaštvu u Beograd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Bira se za zameni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opštinskog javnog tužioca u Drugom opštinskom javnom tužilaštvu u Beograd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Gordana Mihailović-Polovina, sudija za prekršaje kod Gradskog sudije za prekršaje u Beogradu.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Biraju se za zamenike opštinskog javnog tužioca u Trećem opštinskom javnom tužilaštvu u Beogradu, na osam godina od dana donošenj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Bor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viši tužilački saradnik u Okružnom javnom tužilaštvu u Beogradu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Nebojš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Živko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udija za prekršaje kod Gradskog sudije za prekršaje u Beograd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. Biraju se za zamenike opštinskog javnog tužioca u Četvrtom opštinskom javnom tužilaštvu u Beograd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Snež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Đuk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viši sudijski saradnik u Okružnom sudu u Beogr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Danijel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Jank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viši tužilački saradnik u Okružnom javnom tužilaštvu u Beogradu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3) </w:t>
            </w:r>
            <w:r>
              <w:rPr>
                <w:rFonts w:cs="Arial" w:ascii="Arial" w:hAnsi="Arial"/>
                <w:lang w:val="ru-RU"/>
              </w:rPr>
              <w:t>Aleksand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Nikol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viši tužilački saradnik u Okružnom javnom tužilaštvu u Beograd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Biraju se za zamenike opštinskog javnog tužioca u Petom opštinskom javnom tužilaštvu u Beogradu, na osam godina od dana donošenj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Iv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Dvornik-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>Mihajlo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pštinskom javnom tužilaštvu u Zrenjaninu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Zor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Koledin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ekretar u Okružnom javnom tužlaštvu u Beograd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  <w:lang w:val="sr-CS"/>
        </w:rPr>
        <w:t>. Bira se za zamenika opštinskog javnog tužioca u Opštinskom javnom tužilaštvu u Lazarevc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Željko Vuković, zamenik javnog tužioca u Opštinskom javnom tužilaštvu u Lazarevcu.</w:t>
      </w:r>
    </w:p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I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1. Biraju se za zamenike okružnog javnog tužioca u Okružnom javnom tužilaštvu u Valjevu, na osam godina od dana donošenja odluke,</w:t>
      </w:r>
      <w:r>
        <w:rPr/>
        <w:t xml:space="preserve">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Miloj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Đur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diplomirani pravnik u Valjev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Mirosla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Milak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viši tužilački saradnik u Opštinskom javnom tužilaštvu u Ubu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3) </w:t>
            </w:r>
            <w:r>
              <w:rPr>
                <w:rFonts w:cs="Arial" w:ascii="Arial" w:hAnsi="Arial"/>
                <w:lang w:val="ru-RU"/>
              </w:rPr>
              <w:t>Mil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Radivoje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inspektor za suzbijanje kriminaliteta SUP Valjevo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tabs>
          <w:tab w:val="clear" w:pos="720"/>
          <w:tab w:val="left" w:pos="1728" w:leader="none"/>
        </w:tabs>
        <w:spacing w:before="0" w:after="12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. Bira se za zamenika opštinskog javnog tužioca u Opštinskom javnom tužilaštvu u Valjev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Nebojša Janković, zamenik javnog tužioca u Okružnom javnom tužilaštvu u Valjevu.</w:t>
      </w:r>
    </w:p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 xml:space="preserve">3. </w:t>
      </w:r>
      <w:r>
        <w:rPr>
          <w:rFonts w:cs="Arial" w:ascii="Arial" w:hAnsi="Arial"/>
          <w:lang w:val="sr-CS"/>
        </w:rPr>
        <w:t xml:space="preserve">Bira se za zamenika opštinskog javnog tužioca u Opštinskom javnom tužilaštvu u Lajkovcu na osam godina od dana donošenja odluke </w:t>
      </w:r>
      <w:r>
        <w:rPr>
          <w:rFonts w:cs="Arial" w:ascii="Arial" w:hAnsi="Arial"/>
        </w:rPr>
        <w:t>Mile Nikolić, zamenik javnog tužioca u Opštinskom javnom tužilaštvu u Valjevu.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V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1. Bira se za zamenika opštinskog javnog tužioca u Opštinskom javnom tužilaštvu u Preševu na osam godina od dana donošenja odluke </w:t>
      </w:r>
      <w:r>
        <w:rPr>
          <w:rFonts w:cs="Arial" w:ascii="Arial" w:hAnsi="Arial"/>
        </w:rPr>
        <w:t>Trajko Naumović, zamenik javnog tužioca u Opštinskom javnom tužilaštvu u Preševu.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>. Bira se za zamenika opštinskog javnog tužioca u Opštinskom javnom tužilaštvu u Bujanovcu na osam godina od dana donošenja odluke Nasip Redžepi, zamenik javnog tužioca u Opštinskom j</w:t>
      </w:r>
      <w:r>
        <w:rPr>
          <w:rFonts w:cs="Arial" w:ascii="Arial" w:hAnsi="Arial"/>
        </w:rPr>
        <w:t>avnom tužilaštvu u Bujanovcu.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 xml:space="preserve">1. </w:t>
      </w:r>
      <w:r>
        <w:rPr>
          <w:rFonts w:cs="Arial" w:ascii="Arial" w:hAnsi="Arial"/>
          <w:lang w:val="sr-CS"/>
        </w:rPr>
        <w:t>Bira se za zamenika opštinskog javnog tužioca u Opštinskom javnom tužilaštvu u Zaječar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Ivan Marković, zamenik javnog tužioca u Opštinskom javnom tužilaštvu u Zaječar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2. Bira se za zamenika opštinskog javnog tužioca u Opštinskom javnom tužilaštvu u Bor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Slavica Lukić-Staletović, zamenik javnog tužioca u Opštinskom javnom tužilaštvu u Boru.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VI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sr-CS"/>
        </w:rPr>
        <w:t xml:space="preserve"> Bira se za zamenika opštinskog javnog tužioca u Opštinskom javnom tužilaštvu u Paraćin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Tatijana Đogo, sudija za prekršaje u Opštinskom organu za prekršaje u Paraćinu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2. Bira se za zamenika opštinskog javnog tužioca u Opštinskom javnom tužilaštvu u Svilajnc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Svetlana Dabić, zamenik javnog tužioca u Opštinskom javnom tužilaštvu u Uroševcu. 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VII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Bira se za zamenika opštinskog javnog tužioca u Opštinskom javnom tužilaštvu u Aranđelovc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Zorica Nedeljković, zamenik javnog tužioca u Opštinskom javnom tužilaštvu u Aranđelovcu. 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VIII</w:t>
      </w:r>
    </w:p>
    <w:p>
      <w:pPr>
        <w:pStyle w:val="Normal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sr-CS"/>
        </w:rPr>
        <w:t>Bira se za zamenika okružnog javnog tužioca u Okružnom javnom tužilaštvu u Kraljev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Avram Antonijević, zamenik javnog pravobranioca u Opštinskoj upravi u Kraljevu. 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. Bira se za zamenika opštinskog javnog tužioca u Opštinskom javnom tužilaštvu u Vrnjačkoj Banj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Jasmina Vuković, zamenik javnog tužioca u Opštinskom javnom tužilaštvu u Vrnjačkoj Banji. </w:t>
      </w:r>
    </w:p>
    <w:p>
      <w:pPr>
        <w:pStyle w:val="Naslov"/>
        <w:spacing w:before="240" w:after="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X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sr-CS"/>
        </w:rPr>
        <w:t>Bira se za zamenika okružnog javnog tužioca u Okružnom javnom tužilaštvu u Kruševc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LJubinka Mišić, viši tužilački saradnik u Okružnom javnom tužilaštvu u Kruševcu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. Bira se za zamenika opštinskog javnog tužioca u Opštinskom javnom tužilaštvu u Kruševc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Dragana Užarević, zamenik javnog tužioca u Opštinskom javnom tužilaštvu u Kruševcu. </w:t>
      </w:r>
    </w:p>
    <w:p>
      <w:pPr>
        <w:pStyle w:val="Normal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Bira se za zamenika opštinskog javnog tužioca u Opštinskom javnom tužilaštvu u Brus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Milutin Biserčić, zamenik javnog tužioca u Opštinskom javnom tužilaštvu u Brusu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. Bira se za zamenika opštinskog javnog tužioca u Opštinskom javnom tužilaštvu u Varvarin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Branislav Pavlović, zamenik javnog tužioca u Opštinskom javnom tužilaštvu u Varvarinu.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Bira se za zamenika okružnog javnog tužioca u Okružnom javnom tužilaštvu u Leskovc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Đura Stanić, zamenik javnog tužioca u Okružnom javnom tužilaštvu u Leskovcu.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Bira se za zamenika okružnog javnog tužioca u Okružnom javnom tužilaštvu u Niš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</w:t>
      </w:r>
      <w:r>
        <w:rPr>
          <w:rFonts w:cs="Arial" w:ascii="Arial" w:hAnsi="Arial"/>
        </w:rPr>
        <w:t>ke Đorđe Mihajlović, zamenik javnog tužioca u Okružnom javnom tužilaštvu u Nišu.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II</w:t>
      </w:r>
    </w:p>
    <w:p>
      <w:pPr>
        <w:pStyle w:val="Normal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sr-CS"/>
        </w:rPr>
        <w:t>Bira se za zameni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okružnog javnog tužioca u Okružnom javnom tužilaštvu u Novom Sad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Branka Atanacković, zamenik javnog tužioca u Okružnom javnom tužilaštvu u Novom Sadu.</w:t>
      </w:r>
    </w:p>
    <w:p>
      <w:pPr>
        <w:pStyle w:val="Normal1"/>
        <w:tabs>
          <w:tab w:val="clear" w:pos="720"/>
          <w:tab w:val="left" w:pos="1728" w:leader="none"/>
        </w:tabs>
        <w:spacing w:before="0" w:after="120"/>
        <w:rPr/>
      </w:pPr>
      <w:r>
        <w:rPr>
          <w:rFonts w:cs="Arial" w:ascii="Arial" w:hAnsi="Arial"/>
          <w:lang w:val="sr-CS"/>
        </w:rPr>
        <w:t>2. Biraju se za zamenike opštinskog javnog tužioca u Opštinskom javnom tužilaštvu u Novom Sadu, na osam godina od dana donošenja odluke,</w:t>
      </w:r>
      <w:r>
        <w:rPr/>
        <w:t xml:space="preserve">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Ksenij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Baš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pštinskom javnom tužilaštvu u Novom S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Gor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Jo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pštinskom javnom tužilaštvu u Novom S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3) Mirjana </w:t>
            </w:r>
            <w:r>
              <w:rPr>
                <w:rFonts w:cs="Arial" w:ascii="Arial" w:hAnsi="Arial"/>
                <w:lang w:val="ru-RU"/>
              </w:rPr>
              <w:t>Vujič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pštinskom javnom tužilaštvu u Vršc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4) </w:t>
            </w:r>
            <w:r>
              <w:rPr>
                <w:rFonts w:cs="Arial" w:ascii="Arial" w:hAnsi="Arial"/>
                <w:lang w:val="ru-RU"/>
              </w:rPr>
              <w:t>Nataš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Gruj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viši tužilački saradnik u Okružnom javnom tužilaštvu u Novom Sad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5) </w:t>
            </w:r>
            <w:r>
              <w:rPr>
                <w:rFonts w:cs="Arial" w:ascii="Arial" w:hAnsi="Arial"/>
                <w:lang w:val="ru-RU"/>
              </w:rPr>
              <w:t>Gord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Raino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viši tužilački saradnik u Opštinskom javnom tužilaštvu u Novom Sadu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6) </w:t>
            </w:r>
            <w:r>
              <w:rPr>
                <w:rFonts w:cs="Arial" w:ascii="Arial" w:hAnsi="Arial"/>
                <w:lang w:val="ru-RU"/>
              </w:rPr>
              <w:t>Rad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Bekut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pštinskom javnom tužilaštvu u Novom Sad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aslov"/>
        <w:spacing w:before="240" w:after="2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III</w:t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>. Bira se za zamenika opštinskog javnog tužioca u Opštinskom javnom tužilaštvu u Požarevc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Jovanka Atanacković, zamenik javnog tužioca u Opštinskom javnom tužilaštvu u Požarevcu.</w:t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. Bira se za zamenika opštinskog javnog tužioca u Opštinskom javnom tužilaštvu u Velikom Gradišt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Saša Milojković, zamenik javnog tužioca u Opštinskom javnom tužilaštvu u Velikom Gradištu.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IV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Bira se za zamenika opštinskog javnog tužioca u Opštinskom javnom tužilaštvu u Pirot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Ivan Ivanov, zamenik javnog tužioca u Opštinskom javnom tužilaštvu u Pirotu.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V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Bira se za zamenika okružnog javnog tužioca u Okružnom javnom tužilaštvu u Smederev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Branislav Lazović, zamenik javnog tužioca u Opštinskom javnom tužilaštvu u Smederevu.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VI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Biraju se za zamenike okružnog javnog tužioca u Okružnom javnom tužilaštvu u Sremskoj Mitrovici, na osam godina od dana donošenj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Đorđ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Mahovac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Sremskoj Mitrovici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Aleksandar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>Cvetinčanin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Sremskoj Mitrovici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3) </w:t>
            </w:r>
            <w:r>
              <w:rPr>
                <w:rFonts w:cs="Arial" w:ascii="Arial" w:hAnsi="Arial"/>
                <w:lang w:val="ru-RU"/>
              </w:rPr>
              <w:t>Bor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Jovano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stručni saradnik u Opštinskom organu za prekršaje u Sremskoj Mitrovici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Biraju se za zamenike opštinskog javnog tužioca u Opštinskom javnom tužilaštvu u Sremskoj Mitrovici, na osam godina od dana donošenj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Gord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Erak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pštinskom javnom tužilaštvu u Sremskoj Mitrovici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Marij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Pan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viši tužilački saradnik u Opštinskom javnom tužilaštvu u Sremskoj Mitrovici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3. Bira se za zamenika opštinskog javnog tužioca u Opštinskom javnom tužilaštvu u Staroj Pazov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Slobodanka Nešković, zamenik javnog tužioca u Opštinskom javnom tužilaštvu u Staroj Pazovi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. Bira se za zamenika opštinskog javnog tužioca u Opštinskom javnom tužilaštvu u Šid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LJiljana Mauković, viši sudijski saradnik u Opštinskom sudu u Šidu.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VII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Biraju se za zamenike okružnog javnog tužioca u Okružnom javnom tužilaštvu u Subotici, na osam godina od dana donošenj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Milij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Aleks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Subotici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Domin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Mil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Subotici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Biraju se za zamenike opštinskog javnog tužioca u Opštinskom javnom tužilaštvu u Subotici, na osam godina od dana donošenj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Mladenk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Manojl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pštinskom javnom tužilaštvu u Subotici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Đerđ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Vilagoš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viši tužilački saradnik u Okružnom javnom tužilaštvu u Subotici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Bira se za zamenika opštinskog javnog tužioca u Opštinskom javnom tužilaštvu u Sent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Katarina Segedinski, zamenik javnog tužioca u Opštinskom javnom tužilaštvu u Senti.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VIII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Biraju se za zamenike okružnog javnog tužioca u Okružnom javnom tužilaštvu u Užicu, na osam godina od dana donošenj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Zor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Vidako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Užic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Lidij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Ignjato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kružnom javnom tužilaštvu u Užic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Biraju se za zamenike opštinskog javnog tužioca u Opštinskom javnom tužilaštvu u Užicu, na osam godina od dana donošenj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Marij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Gač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pštinskom javnom tužilaštvu u Užic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Janko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viši sudijski saradnik u Opštinskom sudu u Užic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3. Bira se za zamenika opštinskog javnog tužioca u Opštinskom javnom tužilaštvu u Požeg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Slađana Škrbić, zamenik javnog tužioca u Opštinskom javnom tužilaštvu u Požegi.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IX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1. Bira se za zameni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okružnog javnog tužioca u Okružnom javnom tužilaštvu u Šapc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Rade Dragojević, javni tužilac u Opštinskom javnom tužilaštvu u Koceljevi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Biraju se za zamenike opštinskog javnog tužioca u Opštinskom javnom tužilaštvu u Šapcu, na osam godina od dana donošenj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val="ru-RU"/>
              </w:rPr>
              <w:t>Di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Dragović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zamenik javnog tužioca u Opštinskom javnom tužilaštvu u Bogatiću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lang w:val="ru-RU"/>
              </w:rPr>
              <w:t>Jasmi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Jugović</w:t>
            </w:r>
            <w:r>
              <w:rPr>
                <w:rFonts w:cs="Arial" w:ascii="Arial" w:hAnsi="Arial"/>
              </w:rPr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lang w:val="ru-RU"/>
              </w:rPr>
              <w:t>dipl. pravnik, Šabac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Bira se za zamenika opštinskog javnog tužioca u Opštinskom javnom tužilaštvu u Bogatiću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Branko Ostojić, dipl. pravnik, Bogatić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. Bira se za zamenika opštinskog javnog tužioca u Opštinskom javnom tužilaštvu u Koceljev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na osam godina od dana donošenja odluke</w:t>
      </w:r>
      <w:r>
        <w:rPr>
          <w:rFonts w:cs="Arial" w:ascii="Arial" w:hAnsi="Arial"/>
        </w:rPr>
        <w:t xml:space="preserve"> Milena Avramović, zamenik javnog tužioca u Opštinskom javnom tužilaštvu u Koceljevi. 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XX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Ovu odluku objaviti u "Službenom glasniku Republike Srbije".</w:t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S broj 40</w:t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 Beogradu, 30. juna  2004. godine</w:t>
      </w:r>
    </w:p>
    <w:p>
      <w:pPr>
        <w:pStyle w:val="Naslov"/>
        <w:rPr/>
      </w:pPr>
      <w:r>
        <w:rPr>
          <w:rFonts w:cs="Arial" w:ascii="Arial" w:hAnsi="Arial"/>
          <w:lang w:val="sr-Latn-CS"/>
        </w:rPr>
        <w:t>NARODNA SKUPŠTINA REPUBLIKE SRBIJE</w:t>
      </w:r>
    </w:p>
    <w:p>
      <w:pPr>
        <w:pStyle w:val="Normal1"/>
        <w:tabs>
          <w:tab w:val="clear" w:pos="720"/>
          <w:tab w:val="center" w:pos="64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</w:p>
    <w:p>
      <w:pPr>
        <w:pStyle w:val="Normal1"/>
        <w:tabs>
          <w:tab w:val="clear" w:pos="720"/>
          <w:tab w:val="center" w:pos="64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>PREDSEDNIK</w:t>
      </w:r>
    </w:p>
    <w:p>
      <w:pPr>
        <w:pStyle w:val="Normal"/>
        <w:tabs>
          <w:tab w:val="clear" w:pos="1728"/>
          <w:tab w:val="center" w:pos="6480" w:leader="none"/>
        </w:tabs>
        <w:spacing w:before="0" w:after="240"/>
        <w:rPr/>
      </w:pPr>
      <w:r>
        <w:rPr>
          <w:rFonts w:cs="Arial" w:ascii="Arial" w:hAnsi="Arial"/>
          <w:lang w:val="en-US" w:eastAsia="en-US"/>
        </w:rPr>
        <w:tab/>
        <w:t>Predrag Marković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1728"/>
        <w:tab w:val="left" w:pos="1441" w:leader="none"/>
      </w:tabs>
      <w:spacing w:before="0" w:after="0"/>
      <w:ind w:left="360" w:hanging="0"/>
      <w:outlineLvl w:val="2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Indent">
    <w:name w:val="Normal Indent"/>
    <w:basedOn w:val="Normal"/>
    <w:qFormat/>
    <w:pPr>
      <w:tabs>
        <w:tab w:val="clear" w:pos="1728"/>
        <w:tab w:val="left" w:pos="1441" w:leader="none"/>
      </w:tabs>
      <w:spacing w:before="0" w:after="0"/>
      <w:ind w:left="720" w:hanging="0"/>
    </w:pPr>
    <w:rPr>
      <w:rFonts w:ascii="CTimesRoman" w:hAnsi="CTimesRoman" w:cs="CTimesRoman"/>
    </w:rPr>
  </w:style>
  <w:style w:type="paragraph" w:styleId="Zakon2">
    <w:name w:val="zakon"/>
    <w:basedOn w:val="Normal"/>
    <w:next w:val="Zakon11"/>
    <w:qFormat/>
    <w:pPr>
      <w:tabs>
        <w:tab w:val="clear" w:pos="1728"/>
        <w:tab w:val="left" w:pos="1441" w:leader="none"/>
      </w:tabs>
      <w:spacing w:before="240" w:after="240"/>
      <w:ind w:left="720" w:right="720" w:hanging="0"/>
      <w:jc w:val="center"/>
    </w:pPr>
    <w:rPr>
      <w:rFonts w:ascii="HelvCiril" w:hAnsi="HelvCiril" w:cs="HelvCiril"/>
      <w:b/>
      <w:caps/>
      <w:sz w:val="34"/>
    </w:rPr>
  </w:style>
  <w:style w:type="paragraph" w:styleId="Zakon11">
    <w:name w:val="zakon1"/>
    <w:basedOn w:val="Zakon2"/>
    <w:next w:val="Naslov2"/>
    <w:qFormat/>
    <w:pPr/>
    <w:rPr>
      <w:sz w:val="28"/>
    </w:rPr>
  </w:style>
  <w:style w:type="paragraph" w:styleId="Naslov2">
    <w:name w:val="naslov"/>
    <w:basedOn w:val="Zakon11"/>
    <w:next w:val="Podnaslov3"/>
    <w:qFormat/>
    <w:pPr/>
    <w:rPr>
      <w:sz w:val="24"/>
    </w:rPr>
  </w:style>
  <w:style w:type="paragraph" w:styleId="Podnaslov3">
    <w:name w:val="podnaslov"/>
    <w:basedOn w:val="Naslov2"/>
    <w:next w:val="Clan1"/>
    <w:qFormat/>
    <w:pPr/>
    <w:rPr>
      <w:caps w:val="false"/>
      <w:smallCaps w:val="false"/>
    </w:rPr>
  </w:style>
  <w:style w:type="paragraph" w:styleId="Clan1">
    <w:name w:val="clan"/>
    <w:basedOn w:val="Podnaslov3"/>
    <w:next w:val="Normal1"/>
    <w:qFormat/>
    <w:pPr>
      <w:keepNext w:val="true"/>
      <w:spacing w:before="480" w:after="480"/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46:00Z</dcterms:created>
  <dc:creator>Narodna skupstina Republike Srbije</dc:creator>
  <dc:description/>
  <dc:language>en-US</dc:language>
  <cp:lastModifiedBy>Sinisa Lalic</cp:lastModifiedBy>
  <cp:lastPrinted>2004-07-01T14:12:00Z</cp:lastPrinted>
  <dcterms:modified xsi:type="dcterms:W3CDTF">2004-07-01T14:46:00Z</dcterms:modified>
  <cp:revision>2</cp:revision>
  <dc:subject/>
  <dc:title>ODLUKA</dc:title>
</cp:coreProperties>
</file>