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Arial" w:ascii="Arial" w:hAnsi="Arial"/>
        </w:rPr>
        <w:t>Na osnovu člana 43. Poslovnika Narodne skupštine Republike Srbije ("Službeni glasnik RS", br. 32/02 - prečišćeni tekst, 57/03, 12/04 i  29/04)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rodna skupština Republike Srbije, na sednici Osmog vanrednog zasedanja u 2004. godini, održanoj 23. jula 2004. godine, donela j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O D L U K U</w:t>
      </w:r>
    </w:p>
    <w:p>
      <w:pPr>
        <w:pStyle w:val="Heading1"/>
        <w:ind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O IZMENAMA I DOPUNI ODLUKE O IZBORU ČLANOVA ODBORA NARODNE SKUPŠTINE REPUBLIKE SRBIJE</w:t>
      </w:r>
    </w:p>
    <w:p>
      <w:pPr>
        <w:pStyle w:val="Header"/>
        <w:widowControl/>
        <w:spacing w:before="0" w:after="12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before="0" w:after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Heading2"/>
        <w:ind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U Odluci  o izboru članova odbora Narodne skupštine Republike Srbije ("Službeni glasnik RS", br. 11/04, 29/04 i 44/04), vrše se sledeće izmene i dopuna:</w:t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Razrešavaju se dužnosti članova odbora Narodne skupštine Republike Srbije: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lang w:val="en-US"/>
        </w:rPr>
        <w:t>1. u Odboru za ustavna pitanja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Radoš LJušić,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Nenad Lemajić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lang w:val="en-US"/>
        </w:rPr>
        <w:t>2. u Odboru za pravosuđe i upravu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Branislav Ristivojević,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dr Dragor Hiber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lang w:val="en-US"/>
        </w:rPr>
        <w:t>3. u Odboru za odnose sa Srbima izvan Srbije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Donka Banović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4. u Odboru za razvoj i ekonomske odnose sa inostranstvom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Branimir Trajković,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Arsen Đurić,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Arsen Kurjački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5. u Odboru za finansije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Milutin Prodanović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6. u Odboru za industriju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Branimir Trajković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lang w:val="en-US"/>
        </w:rPr>
        <w:t>7. u Odboru za poljoprivredu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Milutin Pešić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. u Odboru za trgovinu i turizam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Emilija Krstić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. u Odboru za privatizaciju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Emilija Krstić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0. u Odboru za prosvetu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Nenad Lemajić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1. u Odboru za privredne reforme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 xml:space="preserve">- Arsen Kurjački.  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ind w:hanging="0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Za članove odbora Narodne skupštine Republike Srbije biraju se: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lang w:val="en-US"/>
        </w:rPr>
        <w:t>1. u Odbor za ustavna pitanja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Miloš Aligrudić,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Radojko Obradović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lang w:val="en-US"/>
        </w:rPr>
        <w:t>2. u Odbor za pravosuđe i upravu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Branislav Nedimović,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Boško Ristić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. u Odbor za odnose sa Srbima izvan Srbije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Gordana Čabrić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4. u Odbor za razvoj i ekonomske odnose sa inostranstvom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Branislav Tošić,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Zoran Nenadović,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Milutin Pešić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5. u Odbor za finansije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Arsen Đurić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6. u Odbor za industriju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Dušan Đurović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lang w:val="en-US"/>
        </w:rPr>
        <w:t>7. u Odbor za poljoprivredu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Arsen Kurjački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. u Odbor za trgovinu i turizam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Arsen Kurjački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. u Odbor za privatizaciju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Zoran Nikolić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0. u Odbor za prosvetu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Svetlana Stojanović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lang w:val="en-US"/>
        </w:rPr>
        <w:t>11. u Odbor za rad, boračka i socijalna pitanja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Snežana Stojanović-Plavšić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2. u Odbor za privredne reforme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- Emilija Krstić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ind w:hanging="0"/>
        <w:rPr>
          <w:rFonts w:ascii="Arial" w:hAnsi="Arial" w:cs="Arial"/>
        </w:rPr>
      </w:pPr>
      <w:r>
        <w:rPr>
          <w:rFonts w:cs="Arial" w:ascii="Arial" w:hAnsi="Arial"/>
        </w:rPr>
        <w:t>III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>Ovu odluku objaviti u "Službenom glasniku Republike Srbije"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S broj 43 </w:t>
      </w:r>
    </w:p>
    <w:p>
      <w:pPr>
        <w:pStyle w:val="Normal"/>
        <w:spacing w:before="0" w:after="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 Beogradu, 23. jula 2004. godine</w:t>
      </w:r>
    </w:p>
    <w:p>
      <w:pPr>
        <w:pStyle w:val="Normal"/>
        <w:spacing w:before="0" w:after="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NARODNA SKUPŠTINA REPUBLIKE SRBIJE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>PREDSEDNIK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Predrag Marković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rFonts w:ascii="Helvetica" w:hAnsi="Helvetica" w:cs="Helvetica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9:30:00Z</dcterms:created>
  <dc:creator>Narodna skupstina Republike Srbije</dc:creator>
  <dc:description/>
  <dc:language>en-US</dc:language>
  <cp:lastModifiedBy>Sinisa Lalic</cp:lastModifiedBy>
  <cp:lastPrinted>2004-07-23T21:39:00Z</cp:lastPrinted>
  <dcterms:modified xsi:type="dcterms:W3CDTF">2004-07-26T09:31:00Z</dcterms:modified>
  <cp:revision>3</cp:revision>
  <dc:subject/>
  <dc:title>ODLUKA</dc:title>
</cp:coreProperties>
</file>