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>
          <w:rFonts w:cs="Arial" w:ascii="Arial" w:hAnsi="Arial"/>
        </w:rPr>
        <w:t xml:space="preserve">Na osnovu člana 11. Zakona o osnovama sistema obrazovanja i vaspitanja ("Službeni glasnik RS", br. 62/03, 64/03, 58/04 i 62/04) i člana 130. Poslovnika Narodne skupštine Republike Srbije ("Službeni glasnik RS", br. 32/02 - Prečišćeni tekst, 57/03, 12/04 i 29/04),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Narodna skupština Republike Srbije, na Trećoj sednici Prvog redovnog zasedanja u 2005. godini, održanoj 23. maja 2005. godine, donela je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ind w:hanging="0"/>
        <w:rPr>
          <w:rFonts w:ascii="Arial" w:hAnsi="Arial" w:cs="Arial"/>
        </w:rPr>
      </w:pPr>
      <w:r>
        <w:rPr>
          <w:rFonts w:cs="Arial" w:ascii="Arial" w:hAnsi="Arial"/>
        </w:rPr>
        <w:t>O D L U K U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O IZBORU ČLANOVA I PREDSEDNIKA NACIONALNOG PROSVETNOG SAVETA</w:t>
      </w:r>
    </w:p>
    <w:p>
      <w:pPr>
        <w:pStyle w:val="Heading1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hanging="0"/>
        <w:rPr>
          <w:rFonts w:ascii="Arial" w:hAnsi="Arial" w:cs="Arial"/>
        </w:rPr>
      </w:pPr>
      <w:r>
        <w:rPr>
          <w:rFonts w:cs="Arial" w:ascii="Arial" w:hAnsi="Arial"/>
        </w:rPr>
        <w:t>I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Za članove Nacionalnog prosvetnog saveta biraju se: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.</w:t>
        <w:tab/>
        <w:t>iz reda akademika - redovnih profesora univerziteta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- dopisni član SANU Ljubomir Maksimović, na vreme od šest godina,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- akademik Milosav Marjanović, na vreme od tri godine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</w:p>
    <w:p>
      <w:pPr>
        <w:pStyle w:val="BodyTextIndent2"/>
        <w:rPr/>
      </w:pPr>
      <w:r>
        <w:rPr>
          <w:rFonts w:cs="Arial" w:ascii="Arial" w:hAnsi="Arial"/>
        </w:rPr>
        <w:t>2.</w:t>
        <w:tab/>
        <w:t xml:space="preserve">iz reda članova Matice srpske - redovnih profesora univerziteta </w:t>
      </w:r>
    </w:p>
    <w:p>
      <w:pPr>
        <w:pStyle w:val="Normal"/>
        <w:spacing w:before="0" w:after="4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- prof. dr Predrag Piper, na vreme od tri godine;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3.</w:t>
        <w:tab/>
        <w:t xml:space="preserve">iz reda nastavnika Univerziteta u Beogradu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- prof. dr Aleksandar Lipkovski, na vreme od šest godina,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- prof. dr Branka Stevanović, na vreme od tri godine,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ab/>
        <w:t>- prof. dr Andrija Veselinović, na vreme od tri godine,</w:t>
      </w:r>
    </w:p>
    <w:p>
      <w:pPr>
        <w:pStyle w:val="Normal"/>
        <w:spacing w:before="0" w:after="4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- prof. dr Ratko Jankov, na vreme od tri godine;</w:t>
      </w:r>
      <w:r>
        <w:br w:type="page"/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 xml:space="preserve">iz reda nastavnika drugih univerziteta čiji je osnivač Republika, odnosno autonomna pokrajina, i to: </w:t>
      </w:r>
    </w:p>
    <w:p>
      <w:pPr>
        <w:pStyle w:val="Normal"/>
        <w:spacing w:before="0" w:after="1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 Univerziteta u Nišu</w:t>
        <w:tab/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ab/>
        <w:t>- prof. dr Tomislav Pavlović, na vreme od tri godine,</w:t>
      </w:r>
    </w:p>
    <w:p>
      <w:pPr>
        <w:pStyle w:val="Normal"/>
        <w:spacing w:before="0" w:after="1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) Univerziteta u Kragujevcu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- prof. dr Nebojša Arsenijević, na vreme od tri godine, </w:t>
      </w:r>
    </w:p>
    <w:p>
      <w:pPr>
        <w:pStyle w:val="Normal"/>
        <w:spacing w:before="0" w:after="1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) Univerziteta u Novom Sadu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- dr Milan Tripković, na vreme od šest godina,</w:t>
      </w:r>
    </w:p>
    <w:p>
      <w:pPr>
        <w:pStyle w:val="Normal"/>
        <w:spacing w:before="0" w:after="1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) Univerziteta u Prištini sa sedištem u Kosovskoj Mitrovici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ab/>
        <w:t>- prof. dr Radenko Krulj, na vreme od šest godina,</w:t>
      </w:r>
    </w:p>
    <w:p>
      <w:pPr>
        <w:pStyle w:val="Normal"/>
        <w:spacing w:before="0" w:after="1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) Univerziteta umetnosti u Beogradu</w:t>
      </w:r>
    </w:p>
    <w:p>
      <w:pPr>
        <w:pStyle w:val="Normal"/>
        <w:spacing w:before="0" w:after="4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- dr Vesna Ðukić-Dojčinović, na vreme od šest godina;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5.</w:t>
        <w:tab/>
        <w:t xml:space="preserve">iz reda nastavnika učiteljskih fakulteta </w:t>
      </w:r>
    </w:p>
    <w:p>
      <w:pPr>
        <w:pStyle w:val="Normal"/>
        <w:spacing w:before="0" w:after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- dr Aleksandar Jovanović, na vreme od šest godina;</w:t>
      </w:r>
    </w:p>
    <w:p>
      <w:pPr>
        <w:pStyle w:val="BodyTextIndent2"/>
        <w:rPr/>
      </w:pPr>
      <w:r>
        <w:rPr>
          <w:rFonts w:cs="Arial" w:ascii="Arial" w:hAnsi="Arial"/>
        </w:rPr>
        <w:t>6.</w:t>
        <w:tab/>
        <w:t xml:space="preserve">iz reda stručnih udruženja nastavnika, vaspitača i stručnih saradnika, i to: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lang w:val="en-US"/>
        </w:rPr>
        <w:t>a) Zajednice vaspitača predškolskih ustanova</w:t>
      </w:r>
      <w:r>
        <w:rPr>
          <w:rFonts w:cs="Arial" w:ascii="Arial" w:hAnsi="Arial"/>
          <w:b/>
          <w:bCs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- Ranka Marinković, na vreme od tri godine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lang w:val="en-US"/>
        </w:rPr>
        <w:t>b) Saveza učitelja Srbije</w:t>
      </w:r>
      <w:r>
        <w:rPr>
          <w:rFonts w:cs="Arial" w:ascii="Arial" w:hAnsi="Arial"/>
          <w:b/>
          <w:bCs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- Staniša Kostadinović, na vreme od tri godine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lang w:val="en-US"/>
        </w:rPr>
        <w:t>v) Društva za srpski jezik Srbije</w:t>
      </w:r>
      <w:r>
        <w:rPr>
          <w:rFonts w:cs="Arial" w:ascii="Arial" w:hAnsi="Arial"/>
          <w:b/>
          <w:bCs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ab/>
        <w:t>- prof. dr Ljubomir Popović, na vreme od šest godina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lang w:val="en-US"/>
        </w:rPr>
        <w:t>g) Društva za strane jezike Srbije</w:t>
      </w:r>
      <w:r>
        <w:rPr>
          <w:rFonts w:cs="Arial" w:ascii="Arial" w:hAnsi="Arial"/>
          <w:b/>
          <w:bCs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- prof. dr Smiljka Stojanović, na vreme od šest godina,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lang w:val="en-US"/>
        </w:rPr>
        <w:t>d) Društva matematičara Srbije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- dr Zoran Kadelburg, na vreme od šest godina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lang w:val="en-US"/>
        </w:rPr>
        <w:t>đ) Saveza društava istoričara Srbije</w:t>
      </w:r>
      <w:r>
        <w:rPr>
          <w:rFonts w:cs="Arial" w:ascii="Arial" w:hAnsi="Arial"/>
          <w:b/>
          <w:bCs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ab/>
        <w:t>- Nebojša Jovanović, na vreme od tri godine,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lang w:val="en-US"/>
        </w:rPr>
        <w:t>e) Srpskog geografskog društva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- dr Milan Bursać, na vreme od tri godine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lang w:val="en-US"/>
        </w:rPr>
        <w:t>ž) Društva fizičara Srbije</w:t>
      </w:r>
      <w:r>
        <w:rPr>
          <w:rFonts w:cs="Arial" w:ascii="Arial" w:hAnsi="Arial"/>
          <w:b/>
          <w:bCs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- Divna Jovanović, na vreme od tri godine,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lang w:val="en-US"/>
        </w:rPr>
        <w:t>z) Srpskog hemijskog društva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- prof. dr Sofija Sovilj, na vreme od tri godine,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lang w:val="en-US"/>
        </w:rPr>
        <w:t>i) Srpskog biološkog društva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- Vesna Marković, na vreme od šest godina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lang w:val="en-US"/>
        </w:rPr>
        <w:t>j) Srpskog filozofskog društva</w:t>
      </w:r>
      <w:r>
        <w:rPr>
          <w:rFonts w:cs="Arial" w:ascii="Arial" w:hAnsi="Arial"/>
          <w:b/>
          <w:bCs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- akademik Mihailo Ðurić, na vreme od šest godina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lang w:val="en-US"/>
        </w:rPr>
        <w:t>k) Saveza društava muzičkih i baletskih pedagoga Srbije</w:t>
      </w:r>
      <w:r>
        <w:rPr>
          <w:rFonts w:cs="Arial" w:ascii="Arial" w:hAnsi="Arial"/>
          <w:b/>
          <w:bCs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- mr Bodin Starčević, na vreme od šest godina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lang w:val="en-US"/>
        </w:rPr>
        <w:t>l) Društva likovnih pedagoga Srbije</w:t>
      </w:r>
      <w:r>
        <w:rPr>
          <w:rFonts w:cs="Arial" w:ascii="Arial" w:hAnsi="Arial"/>
          <w:b/>
          <w:bCs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- Branislav Todorkov, na vreme od tri godine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lang w:val="en-US"/>
        </w:rPr>
        <w:t>lj) Saveza pedagoga za fizičku kulturu</w:t>
      </w:r>
      <w:r>
        <w:rPr>
          <w:rFonts w:cs="Arial" w:ascii="Arial" w:hAnsi="Arial"/>
          <w:b/>
          <w:bCs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- prof. dr Jaroslava Radojević, na vreme od tri godine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lang w:val="en-US"/>
        </w:rPr>
        <w:t>m) Društva psihologa Srbije</w:t>
      </w:r>
      <w:r>
        <w:rPr>
          <w:rFonts w:cs="Arial" w:ascii="Arial" w:hAnsi="Arial"/>
          <w:b/>
          <w:bCs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- prof. dr Aleksandar Milojević, na vreme od tri godine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lang w:val="en-US"/>
        </w:rPr>
        <w:t>n) Pedagoškog društva Srbije</w:t>
      </w:r>
      <w:r>
        <w:rPr>
          <w:rFonts w:cs="Arial" w:ascii="Arial" w:hAnsi="Arial"/>
          <w:b/>
          <w:bCs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- Nataša Stojanović, na vreme od šest godina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lang w:val="en-US"/>
        </w:rPr>
        <w:t>nj) Društva defektologa Srbije</w:t>
      </w:r>
      <w:r>
        <w:rPr>
          <w:rFonts w:cs="Arial" w:ascii="Arial" w:hAnsi="Arial"/>
          <w:b/>
          <w:bCs/>
          <w:lang w:val="en-US"/>
        </w:rPr>
        <w:t xml:space="preserve"> </w:t>
      </w:r>
    </w:p>
    <w:p>
      <w:pPr>
        <w:pStyle w:val="Normal"/>
        <w:spacing w:before="0" w:after="4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- prof. dr Dragan Rapajić, na vreme od šest godina;</w:t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 xml:space="preserve">iz reda zajednica srednjih stručnih škola </w:t>
      </w:r>
    </w:p>
    <w:p>
      <w:pPr>
        <w:pStyle w:val="Normal"/>
        <w:spacing w:before="0" w:after="12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ab/>
        <w:t>- Slobodan Pavlović, na vreme od šest godina,</w:t>
      </w:r>
    </w:p>
    <w:p>
      <w:pPr>
        <w:pStyle w:val="Normal"/>
        <w:spacing w:before="0" w:after="12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ab/>
        <w:t>- Nela Vukosavljević-Sodomka, na vreme od tri godine,</w:t>
      </w:r>
    </w:p>
    <w:p>
      <w:pPr>
        <w:pStyle w:val="Normal"/>
        <w:spacing w:before="0" w:after="12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ab/>
        <w:t>- prof. Zoran Milojević, na vreme od tri godine,</w:t>
      </w:r>
    </w:p>
    <w:p>
      <w:pPr>
        <w:pStyle w:val="Normal"/>
        <w:spacing w:before="0" w:after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- Gordana Mijatović, na vreme od tri godine;</w:t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 xml:space="preserve">iz reda Zajednice gimnazija </w:t>
      </w:r>
    </w:p>
    <w:p>
      <w:pPr>
        <w:pStyle w:val="Normal"/>
        <w:spacing w:before="0" w:after="48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ab/>
        <w:t>- mr Radivoj Stojković, na vreme od šest godina;</w:t>
      </w:r>
    </w:p>
    <w:p>
      <w:pPr>
        <w:pStyle w:val="BodyTextIndent2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 xml:space="preserve">iz reda Srpske pravoslavne crkve </w:t>
      </w:r>
    </w:p>
    <w:p>
      <w:pPr>
        <w:pStyle w:val="Normal"/>
        <w:spacing w:before="0" w:after="48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ab/>
        <w:t>- prof. dr Irinej Bulović, na vreme od šest godina;</w:t>
      </w:r>
    </w:p>
    <w:p>
      <w:pPr>
        <w:pStyle w:val="BodyTextIndent2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10. iz reda tradicionalnih crkava i verskih zajednica, osim Srpske pravoslavne crkve </w:t>
      </w:r>
    </w:p>
    <w:p>
      <w:pPr>
        <w:pStyle w:val="Normal"/>
        <w:spacing w:before="0" w:after="48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ab/>
        <w:t>- dr Andrija Kopilović, na vreme od šest godina;</w:t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  <w:t xml:space="preserve">11. iz reda nacionalnih manjina </w:t>
      </w:r>
    </w:p>
    <w:p>
      <w:pPr>
        <w:pStyle w:val="Normal"/>
        <w:spacing w:before="0" w:after="48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ab/>
        <w:t>- doc. dr Sefedin Šehović, na vreme od šest godina;</w:t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  <w:t xml:space="preserve">12. iz reda nacionalne organizacije za zapošljavanje </w:t>
      </w:r>
    </w:p>
    <w:p>
      <w:pPr>
        <w:pStyle w:val="Normal"/>
        <w:spacing w:before="0" w:after="48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ab/>
        <w:t>- Jadranka Dimov, na vreme od šest godina;</w:t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  <w:t>13. iz reda reprezentativnih sindikata</w:t>
      </w:r>
    </w:p>
    <w:p>
      <w:pPr>
        <w:pStyle w:val="Normal"/>
        <w:spacing w:before="0" w:after="4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- Miodrag Sokić, na vreme od tri godine;</w:t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  <w:t xml:space="preserve">14. iz reda udruženja poslodavaca </w:t>
      </w:r>
    </w:p>
    <w:p>
      <w:pPr>
        <w:pStyle w:val="TextBodyIndent"/>
        <w:spacing w:before="0" w:after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- Dragomir Petković, na vreme od tri godine.</w:t>
      </w:r>
    </w:p>
    <w:p>
      <w:pPr>
        <w:pStyle w:val="Heading1"/>
        <w:ind w:hanging="0"/>
        <w:rPr>
          <w:rFonts w:ascii="Arial" w:hAnsi="Arial" w:cs="Arial"/>
        </w:rPr>
      </w:pPr>
      <w:r>
        <w:rPr>
          <w:rFonts w:cs="Arial" w:ascii="Arial" w:hAnsi="Arial"/>
        </w:rPr>
        <w:t>II</w:t>
      </w:r>
    </w:p>
    <w:p>
      <w:pPr>
        <w:pStyle w:val="TextBodyIndent"/>
        <w:spacing w:before="0" w:after="360"/>
        <w:rPr>
          <w:rFonts w:ascii="Arial" w:hAnsi="Arial" w:cs="Arial"/>
        </w:rPr>
      </w:pPr>
      <w:r>
        <w:rPr>
          <w:rFonts w:cs="Arial" w:ascii="Arial" w:hAnsi="Arial"/>
        </w:rPr>
        <w:t>Za predsednika Nacionalnog prosvetnog saveta bira se akademik Mihailo Ðurić, član Saveta iz reda Srpskog filozofskog društva.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II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vu odluku objaviti u "Službenom glasniku Republike Srbije".</w:t>
      </w:r>
    </w:p>
    <w:p>
      <w:pPr>
        <w:pStyle w:val="Normal"/>
        <w:ind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S broj 32</w:t>
      </w:r>
    </w:p>
    <w:p>
      <w:pPr>
        <w:pStyle w:val="Normal"/>
        <w:ind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 Beogradu, 23. maja 2005. godine</w:t>
      </w:r>
    </w:p>
    <w:p>
      <w:pPr>
        <w:pStyle w:val="Heading1"/>
        <w:ind w:hanging="0"/>
        <w:rPr>
          <w:rFonts w:ascii="Arial" w:hAnsi="Arial" w:cs="Arial"/>
        </w:rPr>
      </w:pPr>
      <w:r>
        <w:rPr>
          <w:rFonts w:cs="Arial" w:ascii="Arial" w:hAnsi="Arial"/>
        </w:rPr>
        <w:t>NARODNA SKUPŠTINA REPUBLIKE SRBIJ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>PREDSEDNIK</w:t>
      </w:r>
    </w:p>
    <w:p>
      <w:pPr>
        <w:pStyle w:val="Normal"/>
        <w:spacing w:before="0" w:after="240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 xml:space="preserve">Predrag Marković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5676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567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4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44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spacing w:before="0" w:after="24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</w:pPr>
    <w:rPr>
      <w:rFonts w:ascii="Helv Ciril;Courier New" w:hAnsi="Helv Ciril;Courier New" w:eastAsia="Times New Roman" w:cs="Helv Ciril;Courier New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Helvetica" w:hAnsi="Helvetica" w:cs="Helvetica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40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BodyTextIndent2">
    <w:name w:val="Body Text Indent 2"/>
    <w:basedOn w:val="Normal"/>
    <w:qFormat/>
    <w:pPr>
      <w:jc w:val="both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72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0:00:00Z</dcterms:created>
  <dc:creator>Milanka Jankovi}</dc:creator>
  <dc:description/>
  <cp:keywords/>
  <dc:language>en-US</dc:language>
  <cp:lastModifiedBy>1234</cp:lastModifiedBy>
  <cp:lastPrinted>2005-06-08T11:59:00Z</cp:lastPrinted>
  <dcterms:modified xsi:type="dcterms:W3CDTF">2005-06-08T10:00:00Z</dcterms:modified>
  <cp:revision>2</cp:revision>
  <dc:subject/>
  <dc:title>Na osnovu ~lana 11</dc:title>
</cp:coreProperties>
</file>