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a osnovu člana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stav 2. Zakona o budžetskom sistemu ("Službeni glasnik RS", broj  9/02 i 87/02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sednici Osmog vanrednog zasedanja u 2005. godini, održanoj 21. jul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>O davanju saglasnosti na odluku o izmenama finansijskog plana republičkog fonda za penzijsko i invalidsko osiguranje zaposlenih za 2005. godinu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Odluku o izmenama Finansijskog plana Republičkog fonda za penzijsko i invalidsko osiguranje zaposlenih za 2005. godinu, koju je doneo Upravni odbor Republičkog fonda za penzijsko i invalidsko osiguranje zaposlenih na sednici održanoj 30. juna 2005. godine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RS broj 41 </w:t>
      </w:r>
    </w:p>
    <w:p>
      <w:pPr>
        <w:pStyle w:val="Pismo"/>
        <w:spacing w:before="0" w:after="240"/>
        <w:rPr/>
      </w:pPr>
      <w:r>
        <w:rPr>
          <w:rFonts w:cs="Arial"/>
        </w:rPr>
        <w:t>U Beogradu, 21. jula 2005. godine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53:00Z</dcterms:created>
  <dc:creator>Branko</dc:creator>
  <dc:description/>
  <dc:language>en-US</dc:language>
  <cp:lastModifiedBy>Branko</cp:lastModifiedBy>
  <dcterms:modified xsi:type="dcterms:W3CDTF">2005-07-22T08:53:00Z</dcterms:modified>
  <cp:revision>2</cp:revision>
  <dc:subject/>
  <dc:title>На основу члана 25</dc:title>
</cp:coreProperties>
</file>