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sr-CS"/>
        </w:rPr>
        <w:t>Na osnovu člana 78. Zakona o javnom tužilaštvu (''Službeni glasnik RS'', br. 63/01, 42/02, 39/03 i 44/04) i člana 130. Poslovnika Narodne skupštine Republike Srbije (''Službeni glasnik RS'', broj 32/02 - prečišće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tekst</w:t>
      </w:r>
      <w:r>
        <w:rPr>
          <w:rFonts w:cs="Arial" w:ascii="Arial" w:hAnsi="Arial"/>
        </w:rPr>
        <w:t xml:space="preserve"> i br.</w:t>
      </w:r>
      <w:r>
        <w:rPr>
          <w:rFonts w:cs="Arial" w:ascii="Arial" w:hAnsi="Arial"/>
          <w:lang w:val="sr-CS"/>
        </w:rPr>
        <w:t xml:space="preserve"> 57/03, 12/04 i 29/04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Narodna skupština Republike Srbije na </w:t>
      </w:r>
      <w:r>
        <w:rPr>
          <w:rFonts w:cs="Arial" w:ascii="Arial" w:hAnsi="Arial"/>
        </w:rPr>
        <w:t xml:space="preserve">Drugoj </w:t>
      </w:r>
      <w:r>
        <w:rPr>
          <w:rFonts w:cs="Arial" w:ascii="Arial" w:hAnsi="Arial"/>
          <w:lang w:val="sr-CS"/>
        </w:rPr>
        <w:t xml:space="preserve">sednici </w:t>
      </w:r>
      <w:r>
        <w:rPr>
          <w:rFonts w:cs="Arial" w:ascii="Arial" w:hAnsi="Arial"/>
        </w:rPr>
        <w:t>Prvog redovnog zasedanja u 2005. godini,</w:t>
      </w:r>
      <w:r>
        <w:rPr>
          <w:rFonts w:cs="Arial" w:ascii="Arial" w:hAnsi="Arial"/>
          <w:lang w:val="sr-CS"/>
        </w:rPr>
        <w:t xml:space="preserve"> održanoj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, donela je</w:t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O PRESTANKU DUŽNOSTI NOSIOCIMA JAVNOTUŽILAČKE FUNKCIJE </w:t>
      </w:r>
    </w:p>
    <w:p>
      <w:pPr>
        <w:pStyle w:val="Naslov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ragoljubu Sekulić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CS"/>
        </w:rPr>
        <w:t xml:space="preserve">, zameniku 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sr-CS"/>
        </w:rPr>
        <w:t>epubličkog javnog tužioca, prestaje dužnost sa 31. decembrom 2004. godine, zbog navršetka radnog veka.</w:t>
      </w:r>
    </w:p>
    <w:p>
      <w:pPr>
        <w:pStyle w:val="Naslov"/>
        <w:spacing w:before="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Prestaje dužnost nosiocima javnotužilačke funkcije, na lični zahtev, i to: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1.</w:t>
        <w:tab/>
        <w:t xml:space="preserve">Milanu Latinoviću, zameniku okružnog javnog tužioca u Okružnom javnom tužilaštvu u Novom Sadu, istekom roka predviđenog u članu </w:t>
      </w:r>
      <w:r>
        <w:rPr>
          <w:rFonts w:cs="Arial" w:ascii="Arial" w:hAnsi="Arial"/>
          <w:lang w:val="ru-RU"/>
        </w:rPr>
        <w:t>79</w:t>
      </w:r>
      <w:r>
        <w:rPr>
          <w:rFonts w:cs="Arial" w:ascii="Arial" w:hAnsi="Arial"/>
          <w:lang w:val="sr-CS"/>
        </w:rPr>
        <w:t xml:space="preserve">. Zakona o javnom tužilaštvu,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2.</w:t>
        <w:tab/>
        <w:t>Tatjani Lagu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džij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, zameniku okružnog javnog tužioca u Okružnom javnom tužilaštvu u Novom Sadu, istekom roka predviđenog u članu 79. Zakona o javnom tužilaštvu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  <w:tab/>
        <w:t xml:space="preserve">Željku Bjelopetroviću, zameniku opštinskog javnog tužioca u Drugom opštinskom javnom tužilaštvu u Beogradu, istekom roka predviđenog u članu 79. Zakona o javnom tužilaštvu. </w:t>
      </w:r>
    </w:p>
    <w:p>
      <w:pPr>
        <w:pStyle w:val="Naslov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II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''Službenom glasniku Republike Srbije''.</w:t>
      </w:r>
    </w:p>
    <w:p>
      <w:pPr>
        <w:pStyle w:val="Pismo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6</w:t>
      </w:r>
    </w:p>
    <w:p>
      <w:pPr>
        <w:pStyle w:val="Pismo"/>
        <w:spacing w:before="0" w:after="240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9. marta</w:t>
      </w:r>
      <w:r>
        <w:rPr>
          <w:rFonts w:cs="Arial" w:ascii="Arial" w:hAnsi="Arial"/>
          <w:lang w:val="sr-CS"/>
        </w:rPr>
        <w:t xml:space="preserve"> 2005. godine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35:00Z</dcterms:created>
  <dc:creator>Branko</dc:creator>
  <dc:description/>
  <cp:keywords/>
  <dc:language>en-US</dc:language>
  <cp:lastModifiedBy>1234</cp:lastModifiedBy>
  <cp:lastPrinted>2005-06-08T11:35:00Z</cp:lastPrinted>
  <dcterms:modified xsi:type="dcterms:W3CDTF">2005-06-08T09:35:00Z</dcterms:modified>
  <cp:revision>2</cp:revision>
  <dc:subject/>
  <dc:title>Na osnovu ~lana 78</dc:title>
</cp:coreProperties>
</file>