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osnovu člana 63. Zakona o sudijama („Službeni glasnik RS“, br. 63/01, 42/02, 27/03, </w:t>
      </w:r>
      <w:r>
        <w:rPr>
          <w:lang w:val="ru-RU"/>
        </w:rPr>
        <w:t xml:space="preserve">29/04, </w:t>
      </w:r>
      <w:r>
        <w:rPr/>
        <w:t>44/04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61/05</w:t>
      </w:r>
      <w:r>
        <w:rPr/>
        <w:t>) i člana 134. Poslovnika Narodne skupštine Republike Srbije („Službeni glasnik RS“, broj 56/05 – Prečišćeni tekst),</w:t>
      </w:r>
    </w:p>
    <w:p>
      <w:pPr>
        <w:pStyle w:val="Normal"/>
        <w:rPr/>
      </w:pPr>
      <w:r>
        <w:rPr/>
        <w:t>Narodna skupština Republike Srbije, na Trećoj sednici Drugog redovnog zasedanja u 2005. godini, održanoj 14. novembra 2005. godine, donela je</w:t>
      </w:r>
    </w:p>
    <w:p>
      <w:pPr>
        <w:pStyle w:val="Zakon"/>
        <w:spacing w:before="360" w:after="240"/>
        <w:rPr/>
      </w:pPr>
      <w:r>
        <w:rPr/>
        <w:t xml:space="preserve">O D L U K U </w:t>
      </w:r>
    </w:p>
    <w:p>
      <w:pPr>
        <w:pStyle w:val="Zakon1"/>
        <w:ind w:left="432" w:right="432" w:hanging="0"/>
        <w:rPr/>
      </w:pPr>
      <w:r>
        <w:rPr/>
        <w:t>O PRESTANKU SUDIJSKE DUŽNOSTI SUDIJAMA SUDOVA OPŠTE NADLEŽNOSTI I POSEBNIH SUDOVA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Prestaje sudijska dužnost, zbog navršenja radnog veka, i to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Luciji Dragojlović, sudiji Vrhovnog suda Srbije, sa 1. avgustom 2005. godine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lobodanu Miloševiću, sudiji Vrhovnog suda Srbije, sa 15. avgustom 2005. godine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tanislavu Jovanoviću, sudiji Okružnog suda u Gnjilanu, sa 10. majem 2005. godine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Velimiru Sanduloviću, sudiji Okružnog suda u Negotinu, sa 21.  septembrom 2005. godine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vetozaru Milojeviću, sudiji Okružnog suda u Prokuplju, sa 19. oktobrom 2005. godine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ušanu Bajiću, sudiji Opštinskog suda u Gnjilanu, sa 2. oktobrom 2005. godine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Prestaje sudijska dužnost, na lični zahtev, i to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Milanu Birmanu, sudiji Okružnog suda u Beogradu, istekom roka predviđenog u članu 64. Zakona o sudijama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Dušku Đukanoviću, sudiji Okružnog suda u Valjevu, danom donošenja ove odluke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Vojkanu Simiću, sudiji i predsedniku Prvog opštinskog suda u Beogradu, danom donošenja ove odluke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Zorici Terzić, sudiji Drugog opštinskog suda u Beogradu, istekom roka predviđenog u članu 64. Zakona o sudijama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Gordani Šulejić, sudiji Trećeg opštinskog suda u Beogradu, istekom roka predviđenog u članu 64. Zakona o sudijama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Željku Šćepanoviću, sudiji Četvrtog opštinskog suda u Beogradu, istekom roka predviđenog u članu 64. Zakona o sudijama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Jovanu Nedeljkoviću, sudiji i predsedniku Opštinskog suda u Vladimircima, danom donošenja ove odluke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Jovanu Negoiciću, sudiji i predsedniku Opštinskog suda u Majdanpeku, sa 5. septembrom 2005. godine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Ljiljani Mišević, sudiji Opštinskog suda u Nišu, istekom roka predviđenog u članu 64. Zakona o sudijama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Evi Laslo-Zaj, sudiji Opštinskog suda u Adi, istekom roka predviđenog u članu 64. Zakona o sudijama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Vladimiru Radoviću, sudiji Opštinskog suda u Bačkoj Palanci, sa 31. avgustom 2005.</w:t>
      </w:r>
      <w:r>
        <w:rPr>
          <w:b/>
        </w:rPr>
        <w:t xml:space="preserve"> </w:t>
      </w:r>
      <w:r>
        <w:rPr/>
        <w:t>godine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Janošu Tot-Bagi, sudiji Opštinskog suda u Bačkoj Topoli,</w:t>
      </w:r>
      <w:r>
        <w:rPr>
          <w:b/>
        </w:rPr>
        <w:t xml:space="preserve"> </w:t>
      </w:r>
      <w:r>
        <w:rPr/>
        <w:t>istekom roka predviđenog u članu 64. Zakona o sudijama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Desimiru Vuksanoviću, sudiji Opštinskog suda u Peći, sa 10. majem 2005. godine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Biljani Lukić, sudiji Opštinskog suda u Prištini, istekom roka predviđenog u članu 64. Zakona o sudijama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Mirjani Zečević, sudiji Opštinskog suda u Novoj Varoši, sa 2. oktobrom 2005. godine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Gordani Pešić, sudiji Opštinskog suda u Velikoj Plani, sa 8. novembrom 2005. godine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Mirjani Petković-Tešić, sudiji Trgovinskog suda u Beogradu, sa 19. oktobrom 2005. godine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Miodragu Jukiću, sudiji Trgovinskog suda u Prištini, sa 31.  avgustom 2005. godine.</w:t>
      </w:r>
    </w:p>
    <w:p>
      <w:pPr>
        <w:pStyle w:val="Naslov"/>
        <w:rPr/>
      </w:pPr>
      <w:r>
        <w:rPr/>
        <w:t>III</w:t>
      </w:r>
    </w:p>
    <w:p>
      <w:pPr>
        <w:pStyle w:val="Normal"/>
        <w:rPr/>
      </w:pPr>
      <w:r>
        <w:rPr/>
        <w:t>Ovu odluku objaviti u „Službenom glasniku Republike Srbije“.</w:t>
      </w:r>
    </w:p>
    <w:p>
      <w:pPr>
        <w:pStyle w:val="Normal"/>
        <w:spacing w:before="240" w:after="0"/>
        <w:ind w:hanging="0"/>
        <w:rPr/>
      </w:pPr>
      <w:r>
        <w:rPr/>
        <w:t xml:space="preserve">RS broj </w:t>
      </w:r>
      <w:r>
        <w:rPr>
          <w:lang w:val="en-US"/>
        </w:rPr>
        <w:t>62</w:t>
      </w:r>
    </w:p>
    <w:p>
      <w:pPr>
        <w:pStyle w:val="Normal"/>
        <w:ind w:hanging="0"/>
        <w:rPr/>
      </w:pPr>
      <w:r>
        <w:rPr/>
        <w:t>U Beogradu, 14. novembra 2005. godine</w:t>
      </w:r>
    </w:p>
    <w:p>
      <w:pPr>
        <w:pStyle w:val="Naslov"/>
        <w:rPr/>
      </w:pPr>
      <w:r>
        <w:rPr/>
        <w:t>NARODNA SKUPŠTINA REPUBLIKE SRBIJE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PREDSEDNIK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/>
      </w:pPr>
      <w:r>
        <w:rPr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0:00Z</dcterms:created>
  <dc:creator>Branko</dc:creator>
  <dc:description/>
  <dc:language>en-US</dc:language>
  <cp:lastModifiedBy>Branko</cp:lastModifiedBy>
  <dcterms:modified xsi:type="dcterms:W3CDTF">2005-11-15T09:40:00Z</dcterms:modified>
  <cp:revision>2</cp:revision>
  <dc:subject/>
  <dc:title>На основу члана 63</dc:title>
</cp:coreProperties>
</file>