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63. Zakona o sudijama („Službeni glasnik RS“, br. 63/01, 42/02, 27/03, 29/04, 44/04 i 61/05 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600"/>
        <w:rPr/>
      </w:pPr>
      <w:r>
        <w:rPr/>
        <w:t>O RAZREŠENjU SUDIJSKE DUŽNOSTI SUDIJE OPŠTINSKOG SUDA U ĐAKOVICI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Razrešava se sudijske dužnosti Vera Martinović, sudija Opštinskog suda u Đakovici, zbog trajnog gubitka radne sposobnosti, sa 30. mart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5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/>
        <w:tab/>
        <w:t xml:space="preserve"> 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4:00Z</dcterms:created>
  <dc:creator>Branko</dc:creator>
  <dc:description/>
  <dc:language>en-US</dc:language>
  <cp:lastModifiedBy>Branko</cp:lastModifiedBy>
  <dcterms:modified xsi:type="dcterms:W3CDTF">2005-11-15T09:44:00Z</dcterms:modified>
  <cp:revision>2</cp:revision>
  <dc:subject/>
  <dc:title>На основу члана 63</dc:title>
</cp:coreProperties>
</file>