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en-US"/>
        </w:rPr>
        <w:t>56</w:t>
      </w:r>
      <w:r>
        <w:rPr>
          <w:rFonts w:cs="Arial" w:ascii="Arial" w:hAnsi="Arial"/>
          <w:lang w:val="sr-CS"/>
        </w:rPr>
        <w:t>. Zakona o javnom tužilaštvu (''Službeni glasnik RS'', br. 63/01, 42/02, 39/03 i 44/04) i člana 130. Poslovnika Narodne skupštine Republike Srbije (''Službeni glasnik RS'', broj 32/02 - prečišćen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tekst</w:t>
      </w:r>
      <w:r>
        <w:rPr>
          <w:rFonts w:cs="Arial" w:ascii="Arial" w:hAnsi="Arial"/>
        </w:rPr>
        <w:t xml:space="preserve"> i br.</w:t>
      </w:r>
      <w:r>
        <w:rPr>
          <w:rFonts w:cs="Arial" w:ascii="Arial" w:hAnsi="Arial"/>
          <w:lang w:val="sr-CS"/>
        </w:rPr>
        <w:t xml:space="preserve"> 57/03, 12/04 i 29/04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Narodna skupština Republike Srbije na </w:t>
      </w:r>
      <w:r>
        <w:rPr>
          <w:rFonts w:cs="Arial" w:ascii="Arial" w:hAnsi="Arial"/>
        </w:rPr>
        <w:t xml:space="preserve">Drugoj </w:t>
      </w:r>
      <w:r>
        <w:rPr>
          <w:rFonts w:cs="Arial" w:ascii="Arial" w:hAnsi="Arial"/>
          <w:lang w:val="sr-CS"/>
        </w:rPr>
        <w:t xml:space="preserve">sednici </w:t>
      </w:r>
      <w:r>
        <w:rPr>
          <w:rFonts w:cs="Arial" w:ascii="Arial" w:hAnsi="Arial"/>
        </w:rPr>
        <w:t>Prvog redovnog zasedanja u 2005. godini,</w:t>
      </w:r>
      <w:r>
        <w:rPr>
          <w:rFonts w:cs="Arial" w:ascii="Arial" w:hAnsi="Arial"/>
          <w:lang w:val="sr-CS"/>
        </w:rPr>
        <w:t xml:space="preserve"> održanoj </w:t>
      </w:r>
      <w:r>
        <w:rPr>
          <w:rFonts w:cs="Arial" w:ascii="Arial" w:hAnsi="Arial"/>
        </w:rPr>
        <w:t>9. marta</w:t>
      </w:r>
      <w:r>
        <w:rPr>
          <w:rFonts w:cs="Arial" w:ascii="Arial" w:hAnsi="Arial"/>
          <w:lang w:val="sr-CS"/>
        </w:rPr>
        <w:t xml:space="preserve"> 2005. godine, donela j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 D L U K U</w:t>
      </w:r>
    </w:p>
    <w:p>
      <w:pPr>
        <w:pStyle w:val="Zakon1"/>
        <w:rPr/>
      </w:pPr>
      <w:r>
        <w:rPr>
          <w:rFonts w:cs="Arial" w:ascii="Arial" w:hAnsi="Arial"/>
          <w:lang w:val="sr-CS"/>
        </w:rPr>
        <w:t xml:space="preserve">O </w:t>
      </w:r>
      <w:r>
        <w:rPr>
          <w:rFonts w:cs="Arial" w:ascii="Arial" w:hAnsi="Arial"/>
        </w:rPr>
        <w:t>IZBORU JAVNIH TUŽILACA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</w:rPr>
        <w:t>Bira se za okružnog javnog tužioca u Okružnom javnom tužilaštvu u Subotici, Jovica Maksimović, zamenik okružnog javnog tužioca u Okružnom javnom tužilaštvu u Suboti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ra se za opštinskog javnog tužioca u Opštinskom javnom tužilaštvu u Obrenovcu mr Miroslav Simić, advokat, Advokatska komora Beograda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</w:t>
      </w:r>
    </w:p>
    <w:p>
      <w:pPr>
        <w:pStyle w:val="Normal"/>
        <w:jc w:val="both"/>
        <w:rPr/>
      </w:pPr>
      <w:r>
        <w:rPr>
          <w:rFonts w:cs="Arial" w:ascii="Arial" w:hAnsi="Arial"/>
        </w:rPr>
        <w:t>Bira se za opštinskog javnog tužioca u Opštinskom javnom tužilaštvu u Lajkovcu Milena Miljanić, zamenik opštinskog javnog tužioca u Opštinskom javnom tužilaštvu u Lajkovcu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</w:t>
      </w:r>
    </w:p>
    <w:p>
      <w:pPr>
        <w:pStyle w:val="Normal"/>
        <w:jc w:val="both"/>
        <w:rPr/>
      </w:pPr>
      <w:r>
        <w:rPr>
          <w:rFonts w:cs="Arial" w:ascii="Arial" w:hAnsi="Arial"/>
        </w:rPr>
        <w:t>Bira se za opštinskog javnog tužioca u Opštinskom javnom tužilaštvu u Majdanpeku Desimir Stojanović,  vršilac dužnosti opštinskog javnog tužioca u Opštinskom javnom tužilaštvu u Majdanpeku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</w:rPr>
        <w:t>Bira se za opštinskog javnog tužioca u Opštinskom javnom tužilaštvu u Pirotu Mladen Jovanović, vršilac dužnosti opštinskog javnog tužioca u Opštinskom javnom tužilaštvu u Pirotu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ra se za opštinskog javnog tužioca u Opštinskom javnom tužilaštvu u Prizrenu Slavica Mavrić, vršilac dužnosti opštinskog javnog tužioca u Opštinskom javnom tužilaštvu u Prizrenu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Bira se za opštinskog javnog tužioca u Opštinskom javnom tužilaštvu u Prokuplju Dragić Dragićević, viši sudijski saradnik u  Opštinskom sudu u Prokuplj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Bira se za opštinskog javnog tužioca u Opštinskom javnom tužilaštvu u Kuršumliji Radivoje Nedeljković, vršilac dužnosti opštinskog javnog tužioca u Opštinskom javnom tužilaštvu u Kuršumliji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ra se za opštinskog javnog tužioca u Opštinskom javnom tužilaštvu u Subotici Biro Čaba, advokat, Advokatska komora Vojvodine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D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ra se za opštinskog javnog tužioca u Opštinskom javnom tužilaštvu u Koceljevi Milena Avramović, zamenik opštinskog javnog tužioca u Opštinskom javnom tužilaštvu u Koceljevi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u odluku objaviti u "Službenom glasniku Republike Srbije". 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S broj 9</w:t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Beogradu, 9. marta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RODNA SKUPŠTINA REPUBLIKE SRBIJ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NI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rag Marković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567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44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1728"/>
        <w:tab w:val="left" w:pos="1800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46:00Z</dcterms:created>
  <dc:creator>CORES</dc:creator>
  <dc:description/>
  <cp:keywords/>
  <dc:language>en-US</dc:language>
  <cp:lastModifiedBy>1234</cp:lastModifiedBy>
  <cp:lastPrinted>2005-06-08T11:46:00Z</cp:lastPrinted>
  <dcterms:modified xsi:type="dcterms:W3CDTF">2005-06-08T09:46:00Z</dcterms:modified>
  <cp:revision>2</cp:revision>
  <dc:subject/>
  <dc:title>Na osnovu ~lana 56</dc:title>
</cp:coreProperties>
</file>