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40" w:leader="none"/>
          <w:tab w:val="center" w:pos="7293" w:leader="none"/>
        </w:tabs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 xml:space="preserve">Na osnovu člana 78. Zakona o javnom tužilaštvu ("Službeni glasnik RS", br. 63/01, 42/02, 39/03, 44/04 i 61/05) i člana 134. Poslovnika Narodne skupštine Republike Srbije ("Službeni glasnik RS", broj 56/05 </w:t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Prečišćeni tekst i broj 81/06),</w:t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>Narodna skupština Republike Srbije, na sednici Šestog vanrednog zasedanja u 200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  <w:lang w:val="sr-CS"/>
        </w:rPr>
        <w:t>. godini, održanoj 23. jula 2007. godine, donela je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spacing w:before="0" w:after="12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>O D L U K U</w:t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sz w:val="30"/>
          <w:szCs w:val="30"/>
          <w:lang w:val="sr-CS"/>
        </w:rPr>
      </w:pPr>
      <w:r>
        <w:rPr>
          <w:rFonts w:cs="Arial" w:ascii="Arial" w:hAnsi="Arial"/>
          <w:b/>
          <w:sz w:val="30"/>
          <w:szCs w:val="30"/>
          <w:lang w:val="sr-CS"/>
        </w:rPr>
        <w:t>O RAZREŠENjU DUŽNOSTI ZAMENIKA</w:t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sz w:val="30"/>
          <w:szCs w:val="30"/>
          <w:lang w:val="sr-CS"/>
        </w:rPr>
      </w:pPr>
      <w:r>
        <w:rPr>
          <w:rFonts w:cs="Arial" w:ascii="Arial" w:hAnsi="Arial"/>
          <w:b/>
          <w:sz w:val="30"/>
          <w:szCs w:val="30"/>
          <w:lang w:val="sr-CS"/>
        </w:rPr>
        <w:t>REPUBLIČKOG JAVNOG TUŽIOCA</w:t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sz w:val="30"/>
          <w:szCs w:val="30"/>
          <w:lang w:val="sr-CS"/>
        </w:rPr>
      </w:pPr>
      <w:r>
        <w:rPr>
          <w:rFonts w:cs="Arial" w:ascii="Arial" w:hAnsi="Arial"/>
          <w:sz w:val="30"/>
          <w:szCs w:val="30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>Razrešava se dužnosti Marija Đukić, zamenik Republičkog javnog tužioca zbog trajnog gubitka radne sposobnosti, sa 15. novembrom 2005. godine.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Ovu odluku objaviti u "Službenom glasniku Republike Srbije".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RS broj 23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U Beogradu, 23. jula 2007. godine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NARODNA SKUPŠTINA REPUBLIKE SRBIJE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6919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>PREDSEDNIK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ab/>
        <w:t>dr Oliver Dulić, s.r.</w:t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9:48:00Z</dcterms:created>
  <dc:creator>Daca</dc:creator>
  <dc:description/>
  <dc:language>en-US</dc:language>
  <cp:lastModifiedBy>Branko</cp:lastModifiedBy>
  <cp:lastPrinted>2007-07-24T10:35:00Z</cp:lastPrinted>
  <dcterms:modified xsi:type="dcterms:W3CDTF">2007-07-24T09:48:00Z</dcterms:modified>
  <cp:revision>2</cp:revision>
  <dc:subject/>
  <dc:title>П р е д л о г</dc:title>
</cp:coreProperties>
</file>