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 xml:space="preserve">Na osnovu člana 78. Zakona o javnom tužilaštvu ("Službeni glasnik RS", br. 63/01, 42/02, 39/03, 44/04 i 61/05) i člana 134. Poslovnika Narodne skupštine Republike Srbije ("Službeni glasnik RS", broj 56/05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Prečišćeni tekst i broj 81/06),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Narodna skupština Republike Srbije, na sednici Šestog vanrednog zasedanja u 200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>. godini, održanoj 23. jula 2007. godine, donela je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spacing w:before="0" w:after="12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>O D L U K U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  <w:t>O PRESTANKU DUŽNOSTI ZAMENICIMA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  <w:t>JAVNIH TUŽILACA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sz w:val="30"/>
          <w:szCs w:val="30"/>
          <w:lang w:val="sr-CS"/>
        </w:rPr>
      </w:pPr>
      <w:r>
        <w:rPr>
          <w:rFonts w:cs="Arial" w:ascii="Arial" w:hAnsi="Arial"/>
          <w:sz w:val="30"/>
          <w:szCs w:val="30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spacing w:before="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Prestaje dužnost zamenicima okružnih javnih tužilaca, zbog navršenja radnog veka, i to: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1. Slavoljubu Dimitrijeviću, zameniku okružnog javnog tužioca u Okružnom javnom tužilaštvu u Kragujevcu, danom donošenja ove odluke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2. Zvonimiru Stankoviću, zameniku okružnog javnog tužioca u Okružnom javnom tužilaštvu u Prokuplju, danom donošenja ove odluke;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3. Blaženki Vesnić, zameniku okružnog javnog tužioca u Okružnom javnom tužilaštvu u Užicu, danom donošenja ove odluke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4. Milovanu Peraradoviću, zameniku okružnog javnog tužioca u Okružnom javnom tužilaštvu u Beogradu, danom donošenja ove odluke.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Ovu odluku objaviti u "Službenom glasniku Republike Srbije".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RS broj 25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 Beogradu, 23. jula 2007. godine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6919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PREDSEDNIK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ab/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sr-CS"/>
        </w:rPr>
        <w:t>dr Oliver Dulić, s.r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9:50:00Z</dcterms:created>
  <dc:creator>Daca</dc:creator>
  <dc:description/>
  <dc:language>en-US</dc:language>
  <cp:lastModifiedBy>Branko</cp:lastModifiedBy>
  <cp:lastPrinted>2007-07-24T09:21:00Z</cp:lastPrinted>
  <dcterms:modified xsi:type="dcterms:W3CDTF">2007-07-24T09:50:00Z</dcterms:modified>
  <cp:revision>2</cp:revision>
  <dc:subject/>
  <dc:title>П р е д л о г</dc:title>
</cp:coreProperties>
</file>