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1800"/>
        </w:tabs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>Polazeći od rezolucija Narodne skupštine Republike Srbije od 24. jula 2007, 14. februara 2007. i 21. novembra 2005. godine, u kojima su utvrđena načela i smernice sprovođenja državne politike Republike Srbije u odnosu na Kosovo i Metohiju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ind w:left="720" w:hanging="360"/>
        <w:rPr/>
      </w:pPr>
      <w:r>
        <w:rPr>
          <w:rFonts w:cs="Arial"/>
          <w:szCs w:val="28"/>
        </w:rPr>
        <w:t>Imajući u vidu realnu opasnost po suverenitet i teritorijalni integritet Republike Srbije, koja proističe iz pretnji jednostranim proglašenjem nezavisnosti Kosova od strane privremenih institucija samouprave u pokrajini, kao i iz izjava nekih država da će priznati jednostranu nezavisnost Kosova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>Stavljajući do znanja svim međunarodnim činiocima da Republika Srbija, poštujući Povelju UN i svoj Ustav, ima pravo i obavezu da se legalnim sredstvima suprotstavi ovakvom mogućem razvoju događaja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>Izražavajući svoju spremnost da i u postojećoj situaciji, u kojoj se ugrožava suverenitet i teritorijalni integritet države, Republika Srbija doprinese mirnom i sporazumnom rešavanju ovog pitanja na osnovu načela i normi međunarodnog prava i svog Ustava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240"/>
        <w:ind w:left="720" w:hanging="360"/>
        <w:rPr/>
      </w:pPr>
      <w:r>
        <w:rPr>
          <w:rFonts w:cs="Arial"/>
          <w:szCs w:val="28"/>
          <w:lang w:val="sr-Latn-CS"/>
        </w:rPr>
        <w:t xml:space="preserve">Rukovođeni neophodnošću kontinuiteta jedinstvene državne politike i </w:t>
      </w:r>
      <w:r>
        <w:rPr>
          <w:rFonts w:cs="Arial"/>
          <w:szCs w:val="28"/>
          <w:lang w:val="sr-BA"/>
        </w:rPr>
        <w:t>b</w:t>
      </w:r>
      <w:r>
        <w:rPr>
          <w:rFonts w:cs="Arial"/>
          <w:szCs w:val="28"/>
        </w:rPr>
        <w:t>raneći čast i dostojanstvo svog naroda koji legitimno i demokratski predstavlja,</w:t>
      </w:r>
    </w:p>
    <w:p>
      <w:pPr>
        <w:pStyle w:val="Normal"/>
        <w:spacing w:before="0" w:after="240"/>
        <w:ind w:firstLine="720"/>
        <w:rPr/>
      </w:pPr>
      <w:r>
        <w:rPr>
          <w:rFonts w:cs="Arial"/>
          <w:szCs w:val="28"/>
        </w:rPr>
        <w:t xml:space="preserve">Na osnovu člana 99. tačka 7. Ustava Republike Srbije i člana 134. Poslovnika Narodne skupštine Republike Srbije </w:t>
      </w:r>
      <w:r>
        <w:rPr>
          <w:rFonts w:cs="Arial"/>
          <w:szCs w:val="28"/>
          <w:lang w:val="ru-RU"/>
        </w:rPr>
        <w:t>(„Službeni glasnik RS”, br. 56/05 – prečišćeni tekst i 81/06)</w:t>
      </w:r>
      <w:r>
        <w:rPr>
          <w:rFonts w:cs="Arial"/>
          <w:szCs w:val="28"/>
        </w:rPr>
        <w:t>,</w:t>
      </w:r>
      <w:r>
        <w:rPr>
          <w:rFonts w:cs="Arial"/>
          <w:szCs w:val="28"/>
          <w:lang w:val="ru-RU"/>
        </w:rPr>
        <w:t xml:space="preserve"> </w:t>
      </w:r>
      <w:r>
        <w:rPr>
          <w:rFonts w:cs="Arial"/>
          <w:szCs w:val="28"/>
        </w:rPr>
        <w:t>Narodna skupština Republike Srbije, na Sedmoj sednici Drugog redovnog zasedanja u 2007. godini, održanoj 26. decembra 2007. godine, donela je</w:t>
      </w:r>
    </w:p>
    <w:p>
      <w:pPr>
        <w:pStyle w:val="Zakon"/>
        <w:rPr/>
      </w:pPr>
      <w:r>
        <w:rPr/>
        <w:t>Rezoluciju</w:t>
      </w:r>
    </w:p>
    <w:p>
      <w:pPr>
        <w:pStyle w:val="Zakon1"/>
        <w:spacing w:before="0" w:after="240"/>
        <w:ind w:left="288" w:right="288" w:hanging="0"/>
        <w:rPr>
          <w:lang w:val="ru-RU"/>
        </w:rPr>
      </w:pPr>
      <w:r>
        <w:rPr/>
        <w:t>Narodne skupštine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epublike </w:t>
      </w:r>
      <w:r>
        <w:rPr/>
        <w:t>S</w:t>
      </w:r>
      <w:r>
        <w:rPr>
          <w:lang w:val="ru-RU"/>
        </w:rPr>
        <w:t>rbije</w:t>
      </w:r>
      <w:r>
        <w:rPr/>
        <w:t xml:space="preserve"> o zaštiti suvereniteta, teritorijalnog integriteta i ustavnog poretka</w:t>
      </w:r>
      <w:r>
        <w:rPr>
          <w:lang w:val="ru-RU"/>
        </w:rPr>
        <w:t xml:space="preserve"> </w:t>
      </w:r>
      <w:r>
        <w:rPr/>
        <w:t>Republike Srbije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720" w:hanging="360"/>
        <w:rPr/>
      </w:pPr>
      <w:r>
        <w:rPr>
          <w:rFonts w:cs="Arial"/>
          <w:szCs w:val="28"/>
        </w:rPr>
        <w:t>Na osnovu usvojenog Izveštaja Državnog pregovaračkog tima o pregovorima vođenim pod mandatom Trojke Kontakt grupe o budućem statusu Kosova i Metohije (</w:t>
      </w:r>
      <w:r>
        <w:rPr>
          <w:rFonts w:cs="Arial"/>
          <w:szCs w:val="28"/>
          <w:lang w:val="ru-RU"/>
        </w:rPr>
        <w:t>10</w:t>
      </w:r>
      <w:r>
        <w:rPr>
          <w:rFonts w:cs="Arial"/>
          <w:szCs w:val="28"/>
        </w:rPr>
        <w:t xml:space="preserve">. avgust – 19. decembar 2007.) Narodna skupština Republike Srbije konstatuje da je albanska strana izbegavala da stvarno pregovara na isti način kao što je to činila u prvoj fazi koju je vodio M. Ahtisari. Glavni razlog njene opstrukcije nalazi se u stavu nekih zapadnih država da Kosovo treba da dobije nezavisnost. Usled takvog stava zapadnih država, nije bilo pravog podsticaja da albanska delegacija u pregovaračkom procesu traga za kompromisnim rešenjem pitanja o budućem statusu Kosova i Metohije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 xml:space="preserve">Narodna skupština Republike Srbije konstatuje da se neke zapadne države oštro protive nastavku pregovora o budućem statusu Kosova i Metohije, što je onemogućilo Savet bezbednosti da pronađe kompromisno rešenje ovog pitanja. Ove države ohrabruju albanske predstavnike na Kosovu i Metohiji da proglase nezavisnost pokrajine i prete Republici Srbiji priznanjem ovog protivpravnog čina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720" w:hanging="360"/>
        <w:rPr/>
      </w:pPr>
      <w:r>
        <w:rPr>
          <w:rFonts w:cs="Arial"/>
          <w:szCs w:val="28"/>
        </w:rPr>
        <w:t>Narodna skupština Republike Srbije sa posebnom zabrinutošću konstatuje da je, zaključcima svog Predsedništva od 14. decembra 2007. godine (zaključci br. 65-70), Savet Evropske unije nagovestio aktivnosti u vezi sa Kosovom i Metohijom, i u samoj pokrajini, koje bi neposredno ugrozile suverenitet i teritorijalni integritet Republike Srbije.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720" w:hanging="360"/>
        <w:rPr/>
      </w:pPr>
      <w:r>
        <w:rPr>
          <w:rFonts w:cs="Arial"/>
          <w:szCs w:val="28"/>
        </w:rPr>
        <w:t xml:space="preserve">Narodna skupština Republike Srbije utvrđuje da bi proglašenje nezavisnosti Kosova, kao i priznanje nezavisnosti pokrajine od strane bilo koje države, predstavljali grubo kršenje međunarodnog prava, a pre svega Povelje UN, Završnog akta iz Helsinkija i Rezolucije SB UN 1244. Takvim aktima i aktivnostima bili bi neposredno ugroženi suverenitet, teritorijalni integritet i ustavni poredak Republike Srbije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720" w:hanging="360"/>
        <w:rPr/>
      </w:pPr>
      <w:r>
        <w:rPr>
          <w:rFonts w:cs="Arial"/>
          <w:szCs w:val="28"/>
        </w:rPr>
        <w:t xml:space="preserve">Narodna skupština Republike Srbije utvrđuje da bi uspostavljanje predložene misije EU za sprovođenje odbačenog Ahtisarijevog plana predstavljalo akt ugrožavanja suvereniteta, teritorijalnog integriteta i ustavnog poretka Republike Srbije. Savet bezbednosti tokom jula 2007. godine nije prihvatio šest nacrta rezolucije koji su se zasnivali na Ahtisarijevom planu, a pre svega na aneksima 10 i 11 Ahtisarijevog plana. To su bili aneksi o postavljanju misije EU i NATO vojnih snaga na Kosovu i Metohiji. Imajući ovo u vidu, Narodna skupština Republike Srbije zahteva da se pre dolaska bilo koje misije koja bi zamenila postojeću administraciju UN mora putem pregovora pronaći kompromisno rešenje za budući status pokrajine Kosovo i Metohija, koje će odobriti SB UN. Narodna skupština Republike Srbije traži od Vlade Republike Srbije da sa EU utvrdi da misija EU ne može doći na teritoriju Srbije, na Kosovo i Metohiju, bez adekvatne odluke Saveta bezbednosti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 xml:space="preserve">Zbog ukupne uloge NATO pakta, od protivpravnog bombardovanja Srbije 1999. godine bez odluke Saveta bezbednosti do Aneksa 11 odbačenog Ahtisarijevog plana, u kome se određuje da je NATO „konačan organ” vlasti u „nezavisnom Kosovu”, Narodna skupština Republike Srbije donosi odluku o proglašavanju vojne neutralnosti Republike Srbije u odnosu na postojeće vojne saveze do eventualnog raspisivanja referenduma na kojem bi se donela konačna odluka o tom pitanju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240"/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>Imajući u vidu navedene činjenice, Narodna skupština Republike Srbije utvrđuje sledeće stavove kao okvir delovanja državnih organa i drugih javnih činilaca u odbrani suvereniteta, teritorijalnog integriteta i ustavnog poretka Republike Srbije:</w:t>
      </w:r>
    </w:p>
    <w:p>
      <w:pPr>
        <w:pStyle w:val="Normal"/>
        <w:tabs>
          <w:tab w:val="clear" w:pos="1800"/>
          <w:tab w:val="left" w:pos="720" w:leader="none"/>
        </w:tabs>
        <w:ind w:hanging="0"/>
        <w:rPr>
          <w:rFonts w:cs="Arial"/>
          <w:szCs w:val="28"/>
          <w:lang w:val="sr-Latn-CS"/>
        </w:rPr>
      </w:pPr>
      <w:r>
        <w:rPr>
          <w:rFonts w:cs="Arial"/>
          <w:szCs w:val="28"/>
        </w:rPr>
        <w:t>a)</w:t>
        <w:tab/>
        <w:t>Odbrana Kosova i Metohije kao integralnog dela Republike Srbije predstavlja prioritet državnih institucija i svih javnih činilaca u državi, sve dok ne bude usvojeno kompromisno rešenje ovog pitanja na osnovu Rezolucije SB UN 1244.</w:t>
      </w:r>
    </w:p>
    <w:p>
      <w:pPr>
        <w:pStyle w:val="Normal"/>
        <w:tabs>
          <w:tab w:val="clear" w:pos="1800"/>
          <w:tab w:val="left" w:pos="720" w:leader="none"/>
        </w:tabs>
        <w:ind w:hanging="0"/>
        <w:rPr/>
      </w:pPr>
      <w:r>
        <w:rPr>
          <w:rFonts w:cs="Arial"/>
          <w:szCs w:val="28"/>
        </w:rPr>
        <w:t>b)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</w:rPr>
        <w:t xml:space="preserve">Svi akti proglašenja i priznanja nezavisnosti Kosova i Metohije, kao i sve aktivnosti u međunarodnom okruženju koje bi proisticale iz ovih akata, ma ko ih donosio i primenjivao, biće proglašeni ništavnim i protivnim ustavnom poretku Republike Srbije. Shodno tome, Kosovo i Metohija će se i u unutrašnjim i u spoljnim aktivnostima države, njenih organa i javnih činilaca, smatrati sastavnim delom Republike Srbije. Ovaj stav biće merodavan za svaki pojedinačni akt ili aktivnost državnih organa i javnih činilaca sve do iznalaženja kompromisnog rešenja ovog pitanja na osnovu Rezolucije SB UN 1244. Posebno će se preispitati diplomatski i svi drugi odnosi sa državama koje eventualno priznaju nezavisnost Kosova i Metohije. </w:t>
      </w:r>
    </w:p>
    <w:p>
      <w:pPr>
        <w:pStyle w:val="Normal"/>
        <w:tabs>
          <w:tab w:val="clear" w:pos="1800"/>
          <w:tab w:val="left" w:pos="720" w:leader="none"/>
        </w:tabs>
        <w:ind w:hanging="0"/>
        <w:rPr/>
      </w:pPr>
      <w:r>
        <w:rPr>
          <w:rFonts w:cs="Arial"/>
          <w:szCs w:val="28"/>
        </w:rPr>
        <w:t>v)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</w:rPr>
        <w:t>Obavezuje se Vlada Republike Srbije da donese konkretan i sveobuhvatan plan mera koje će biti preduzete u svim oblastima njenih nadležnosti u slučaju protivpravnog proglašenja nezavisnosti Kosova i Metohije.</w:t>
      </w:r>
    </w:p>
    <w:p>
      <w:pPr>
        <w:pStyle w:val="Normal"/>
        <w:tabs>
          <w:tab w:val="clear" w:pos="1800"/>
          <w:tab w:val="left" w:pos="720" w:leader="none"/>
        </w:tabs>
        <w:ind w:hanging="0"/>
        <w:rPr/>
      </w:pPr>
      <w:r>
        <w:rPr>
          <w:rFonts w:cs="Arial"/>
          <w:szCs w:val="28"/>
        </w:rPr>
        <w:t>g)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</w:rPr>
        <w:t xml:space="preserve">Obavezuje se Vlada Republike Srbije da što efikasnije primenjuje ustavne nadležnosti Republike Srbije na Kosovu i Metohiji, kao i da pojača delovanje državnih institucija u ostvarivanju tih nadležnosti. Posebno se obavezuje Vlada Republike Srbije da u svim okolnostima koje bi mogle nastupiti efikasno deluje na zaštiti života i imovine, prava i sloboda građana pokrajine, a posebno srpskog i nealbanskog stanovništva. </w:t>
      </w:r>
    </w:p>
    <w:p>
      <w:pPr>
        <w:pStyle w:val="Normal"/>
        <w:tabs>
          <w:tab w:val="clear" w:pos="1800"/>
          <w:tab w:val="left" w:pos="720" w:leader="none"/>
        </w:tabs>
        <w:ind w:hanging="0"/>
        <w:rPr/>
      </w:pPr>
      <w:r>
        <w:rPr>
          <w:rFonts w:cs="Arial"/>
          <w:szCs w:val="28"/>
        </w:rPr>
        <w:t>d)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</w:rPr>
        <w:t xml:space="preserve">I pored nastojanja nekih zapadnih država da blokiraju dalje pregovore kojima bi se mirnim putem našlo rešenje statusa Kosova i Metohije u skladu sa Rezolucijom SB 1244, ovlašćeni predstavnici Republike Srbije treba da nastave napore kako bi se obnovili pregovori i pronašlo rešenje u duhu međunarodnog prava. </w:t>
      </w:r>
    </w:p>
    <w:p>
      <w:pPr>
        <w:pStyle w:val="Normal"/>
        <w:tabs>
          <w:tab w:val="clear" w:pos="1800"/>
          <w:tab w:val="left" w:pos="720" w:leader="none"/>
        </w:tabs>
        <w:ind w:hanging="0"/>
        <w:rPr/>
      </w:pPr>
      <w:r>
        <w:rPr>
          <w:rFonts w:cs="Arial"/>
          <w:szCs w:val="28"/>
        </w:rPr>
        <w:t>đ)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</w:rPr>
        <w:t xml:space="preserve">Narodna skupština Republike Srbije nalaže Vladi Republike Srbije da međunarodni sporazumi koje Republika Srbija zaključuje, uključujući i Sporazum o stabilizaciji i pridruživanju, moraju biti u funkciji očuvanja suvereniteta i teritorijalnog integriteta zemlje. </w:t>
      </w:r>
    </w:p>
    <w:p>
      <w:pPr>
        <w:pStyle w:val="Normal"/>
        <w:tabs>
          <w:tab w:val="clear" w:pos="1800"/>
          <w:tab w:val="left" w:pos="720" w:leader="none"/>
        </w:tabs>
        <w:ind w:hanging="0"/>
        <w:rPr/>
      </w:pPr>
      <w:r>
        <w:rPr>
          <w:rFonts w:cs="Arial"/>
          <w:szCs w:val="28"/>
        </w:rPr>
        <w:t>e)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</w:rPr>
        <w:t xml:space="preserve">Narodna skupština Republike Srbije traži od državnih organa Republike Srbije da upotrebe sva pravna sredstva pred odgovarajućim međunarodnim i nacionalnim sudovima radi zaštite suvereniteta i teritorijalnog integriteta države Srbije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240"/>
        <w:ind w:left="720" w:hanging="360"/>
        <w:rPr>
          <w:rFonts w:cs="Arial"/>
          <w:szCs w:val="28"/>
        </w:rPr>
      </w:pPr>
      <w:r>
        <w:rPr>
          <w:rFonts w:cs="Arial"/>
          <w:szCs w:val="28"/>
        </w:rPr>
        <w:t>Narodna skupština zahteva od Vlade Republike Srbije da je redovno izveštava o razvoju događaja u vezi sa Kosovom i Metohijom i sprovođenju ovde navedenih aktivnosti i mera za zaštitu suvereniteta, teritorijalnog integriteta i ustavnog poretka Republike Srbije.</w:t>
      </w:r>
    </w:p>
    <w:p>
      <w:pPr>
        <w:pStyle w:val="Normal"/>
        <w:spacing w:before="360" w:after="0"/>
        <w:ind w:hanging="0"/>
        <w:rPr/>
      </w:pPr>
      <w:r>
        <w:rPr/>
        <w:t>RS broj 47</w:t>
      </w:r>
    </w:p>
    <w:p>
      <w:pPr>
        <w:pStyle w:val="Normal"/>
        <w:spacing w:before="0" w:after="60"/>
        <w:ind w:hanging="0"/>
        <w:rPr/>
      </w:pPr>
      <w:r>
        <w:rPr/>
        <w:t>U Beogradu, 26. decembar 200</w:t>
      </w:r>
      <w:r>
        <w:rPr>
          <w:lang w:val="en-US"/>
        </w:rPr>
        <w:t>7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>dr Oliver Du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18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88"/>
        </w:tabs>
        <w:ind w:left="2088" w:hanging="360"/>
      </w:pPr>
      <w:rPr>
        <w:rFonts w:ascii="Arial Unicode MS" w:hAnsi="Arial Unicode MS" w:cs="Arial Unicode MS" w:hint="default"/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3z0">
    <w:name w:val="WW8Num3z0"/>
    <w:qFormat/>
    <w:rPr>
      <w:rFonts w:ascii="Arial Unicode MS;Tahoma" w:hAnsi="Arial Unicode MS;Tahoma" w:cs="Arial Unicode MS;Tahoma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1:10:00Z</dcterms:created>
  <dc:creator>Branko</dc:creator>
  <dc:description/>
  <dc:language>en-US</dc:language>
  <cp:lastModifiedBy>Branko</cp:lastModifiedBy>
  <cp:lastPrinted>2007-12-26T21:32:00Z</cp:lastPrinted>
  <dcterms:modified xsi:type="dcterms:W3CDTF">2007-12-30T11:11:00Z</dcterms:modified>
  <cp:revision>3</cp:revision>
  <dc:subject/>
  <dc:title>ПРЕДЛОГ</dc:title>
</cp:coreProperties>
</file>