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 osnovu člana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>. Poslovnika Narodne skupštine Republike Srbije ("Službeni glasnik RS",  br. 56/05 - Prečišćeni tekst i 81/06),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Narodna skupština Republike Srbije, na Prvoj sednici održanoj 9. maja 2007. godine, donela 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 w:val="28"/>
          <w:szCs w:val="28"/>
          <w:lang w:val="ru-RU"/>
        </w:rPr>
        <w:t>O IMENOVANjU SEKRETARA NARODNE SKUPŠTIN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REPUBLIKE SRBI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sekretara Narodne skupštine Republike Srbije imenuje se MARKO DANILOVIĆ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5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9. maja 2007. godine</w:t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Tomislav Nikolić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8:00Z</dcterms:created>
  <dc:creator>milanka</dc:creator>
  <dc:description/>
  <dc:language>en-US</dc:language>
  <cp:lastModifiedBy>Branko</cp:lastModifiedBy>
  <cp:lastPrinted>2007-05-09T16:51:00Z</cp:lastPrinted>
  <dcterms:modified xsi:type="dcterms:W3CDTF">2007-05-10T08:28:00Z</dcterms:modified>
  <cp:revision>2</cp:revision>
  <dc:subject/>
  <dc:title>На основу члана 34</dc:title>
</cp:coreProperties>
</file>