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sednici Petog vanrednog zasedanja u 2008. godini, održanoj 7. oktobra 2008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PRESTANKU SUDIJSKE DUŽNOST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staje sudijska dužnost, na lični zahtev, i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Katarini Manojlović-Andrić, sudiji Vrhovnog suda Srbije, 11. decemb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arku Kljajeviću, sudiji Okružnog suda u Beogradu, 28. septem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esni Babšek, sudiji Okružnog suda u Beogradu, 27. mart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Zoranu Zvonaru, sudiji Okružnog suda u Beogradu, 30. april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Gordani Božilović-Petrović, sudiji Okružnog suda u Beogradu, 31. avgust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 xml:space="preserve">Draganu Nediću, sudiji Okružnog suda u Negotinu, </w:t>
      </w:r>
      <w:r>
        <w:rPr>
          <w:rFonts w:cs="Arial" w:ascii="Arial" w:hAnsi="Arial"/>
          <w:lang w:val="ru-RU"/>
        </w:rPr>
        <w:t xml:space="preserve">14. </w:t>
      </w:r>
      <w:r>
        <w:rPr>
          <w:rFonts w:cs="Arial" w:ascii="Arial" w:hAnsi="Arial"/>
          <w:lang w:val="sr-CS"/>
        </w:rPr>
        <w:t>okto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Milanu Maločiću, sudiji Okružnog suda u Novom Sadu, 28. avgust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vici Vukićeviću, sudiji Okružnog suda u Kraljevu, 31. avgus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Branislavi Beljanski, sudiji Okružnog suda u Sremskoj Mitrovici, 10. januar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Aleksandru Radovanovu, sudiji Okružnog suda u Novom Sadu, 26. jun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arini Maričić, sudiji Opštinskog suda u Požarevcu, 2. okto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Jeleni Milić, sudiji Opštinskog suda u Prištini, 13. decem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Draganu Vukoviću, sudiji Prvog opštinskog suda u Beogradu, 27. decem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ladimiru Draganovu, sudiji Opštinskog suda u Somboru, 18. februa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aganu Matiću, sudiji Opštinskog suda u Kuršumliji, 17. februa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Ervinu Gombošu, sudiji Opštinskog suda u Kanjiži, 9. februa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Dragani Ćirković, sudiji Opštinskog suda u Kruševcu, 28. februa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lobodanu Tošiću, sudiji Opštinskog suda u Inđiji, 18. avgus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Jugoslavu Markoviću, sudiji Opštinskog suda u Varvarinu, 30. septem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Dragici Petrović, sudiji Opštinskog suda u Krupnju, 31. okto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Šefketi Dolovac, sudiji Opštinskog suda u Novom Pazaru, 5. okto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Goranu Nedeljkoviću, sudiji Četvrtog opštinskog suda u Beogradu, 28. avgus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Aleksandru Pančevskom, sudiji Četvrtog opštinskog suda u Beogradu, 31. avgus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ušanu Ćetojeviću, sudiji Opštinskog suda u Staroj Pazovi, 14. maj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laviši B. Pavloviću, sudiji Opštinskog suda u Velikoj Plani, 20. april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Draganu Miloševiću, sudiji Opštinskog suda u Kovačici, 26. februa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Tatjani Savić, sudiji Drugog opštinskog suda u Beogradu, 1. jul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anijeli Živković, sudiji Opštinskog suda u Prištini, 13. mar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uku Rankoviću, sudiji Opštinskog suda u Inđiji, 31. janua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admili Joksimović, sudiji Prvog opštinskog suda u Beogradu, 19. februa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leksandri Mitrović, sudiji Drugog opštinskog suda u Beogradu, 28. mar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Snežani Borojević, sudiji Opštinskog suda u Kučevu, 27. februa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reni Lazarević, sudiji Opštinskog suda u Kragujevcu, 16. februa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leksandri Odavić-Mak, sudiji Opštinskog suda u Zrenjaninu, 31. decembra 2005. godine,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Zorki Petrović, sudiji Opštinskog suda u Guči, 31. avgust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Gordani Milinović, sudiji Opštinskog suda u Rumi, 30. septemb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Olgi Vujkov, sudiji Opštinskog suda u Subotici, 2. septemb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godine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Tiboru Šalai, sudiji Opštinskog suda u Subotici, 2. septemb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godine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Mirjani Krstić, sudiji Opštinskog suda u Somboru, 1. septemb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godine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Dejanu Marinkoviću, sudiji Prvog opštinskog suda u Beogradu, 24. oktob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Marini Jovanović-Bajović, sudiji Opštinskog suda u Smederevskoj Palanci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. decemb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godine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Anički Sabovoj, sudiji Opštinskog suda u Kovačici, 28. februa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 xml:space="preserve">Sanji Jašarević-Kužić, sudiji Opštinskog suda u Novom Sadu,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janua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8. godine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Aleksandru Karabasilu, sudiji Opštinskog suda u Bačkoj Topoli, 8. februa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8. godine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Valeriji Zedi, sudiji Opštinskog suda u Bečeju, 29. februar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 xml:space="preserve">Petru Grozdanoviću, sudiji Prvog opštinskog suda u Beogradu,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januara 2008. godine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arini Tašić, sudiji Opštinskog suda u Kladovu, 5. decemb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Nikoli Gvozdenoviću, sudiji Opštinskog suda u Subotici, 11. mart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nježani Jović, sudiji Opštinskog suda u Novom Sadu, 17. april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loradu Nićetinu, sudiji Opštinskog suda u Bečeju, 29. maj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Slobodanu Kociću, sudiji Opštinskog suda u Vlasotincu, 2. maj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nežani Valentić, sudiji Trgovinskog suda u Beogradu, 12. janua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esni Pavlović, sudiji Trgovinskog suda u Beogradu, 1. mar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Olgi Milošević-Ljubenković, sudiji Trgovinskog suda u Beogradu, 10. maj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oranu Pantoviću, sudiji Trgovinskog suda u Kraljevu, 19. janua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esni Brkljač, sudiji Trgovinskog suda u Prištini, 16. april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elaniji Santovac, sudiji Trgovinskog suda u Novom Sadu, 7. oktob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godine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Zoranu Stojanoviću, sudiji Trgovinskog suda u Nišu, 7. januara 2008. godi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staje sudijska dužnost, zbog navršenja radnog veka, i to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roslavu Cvetkoviću, sudiji Vrhovnog suda Srbije, 7. novembra 2007. godi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Mileni Savatić, sudiji Vrhovnog suda Srbije, 1. januara 2008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Miroslavi Drašković, sudiji Okružnog suda u Zrenjaninu, 1. avgusta 2005. godine; 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Ljubinki Antić, sudiji Okružnog suda u Vranju, 1. septembra 2007. godin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Vitomiru Krstiću, sudiji Okružnog suda u Leskovcu, 22. septembra 2007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tanku Arsiću, sudiji Okružnog suda u Kruševcu, 18. oktobra 2007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leksandru Maniću, sudiji Okružnog suda u Kruševcu, 29. oktobra 2007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admili Pantelić, sudiji Okružnog suda u Novom Sadu, 9. juna 2008. godi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Miloradu Lekiću, sudiji i predsedniku Opštinskog suda u Šapcu, 12. marta 2007. godine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adovanu Jokiću, sudiji i v.d. predsednika Opštinskog suda u Vitini, 20. marta 2008. godi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iodrag Ranđelović, sudiji Opštinskog suda u Pirotu, 24. novembra 2005. godi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Mukelefi Šabani Hogan, sudiji Opštinskog suda u Kosovskoj Mitrovici, 1. novembra 2007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Milči Todorovu, sudiji Opštinskog suda u Surdulici, 20. jula 2008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Milanu Novakoviću, sudiji Višeg trgovinskog suda u Beogradu, 26. jula 2007. godine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Mirjani Nikolić-Martić, sudiji Višeg trgovinskog suda u Beogradu, 30. decembra 2007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Živku Kiseličkom, sudiji Trgovinskog suda u Novom Sadu, 1. marta 2006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Zdravku Gajiću, sudiji Trgovinskog suda u Somboru, 9. februara 2008. godi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14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7. okto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prof. dr Slavica Đukić-Dejanović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5:00Z</dcterms:created>
  <dc:creator>milicab</dc:creator>
  <dc:description/>
  <dc:language>en-US</dc:language>
  <cp:lastModifiedBy>Branko</cp:lastModifiedBy>
  <cp:lastPrinted>2008-10-07T11:57:00Z</cp:lastPrinted>
  <dcterms:modified xsi:type="dcterms:W3CDTF">2008-10-08T10:15:00Z</dcterms:modified>
  <cp:revision>2</cp:revision>
  <dc:subject/>
  <dc:title>ПРЕДСЕДНИКУ </dc:title>
</cp:coreProperties>
</file>