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sednici Petog vanrednog zasedanja u 2008. godini, održanoj 7. oktobra 2008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RAZREŠENjU SUDIJSKE DUŽ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Razrešava se sudijske dužnosti zbog osude za krivično delo Ljubomir Vučković, sudija Vrhovnog suda Srbije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azrešava se zbog osude za kažnjivo delo koje ga čini nedostojnim sudijske dužnosti Milivoje Nedeljković, sudija Opštinskog suda u Lebanu, danom donošenja ove odluk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 16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7. oktobra 2008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of. dr Slavica Đukić-Dejanov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6:00Z</dcterms:created>
  <dc:creator>milicab</dc:creator>
  <dc:description/>
  <dc:language>en-US</dc:language>
  <cp:lastModifiedBy>Branko</cp:lastModifiedBy>
  <cp:lastPrinted>2008-10-07T11:55:00Z</cp:lastPrinted>
  <dcterms:modified xsi:type="dcterms:W3CDTF">2008-10-08T10:16:00Z</dcterms:modified>
  <cp:revision>2</cp:revision>
  <dc:subject/>
  <dc:title>ПРЕДСЕДНИКУ </dc:title>
</cp:coreProperties>
</file>