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Na osnovu člana 78. Zakona o javnom tužilaštvu („Službeni glasnik RS“, br. 63/01, 42/02, 39/03, 44/04, 51/04, 61/05, 46/06 i 106/06) i člana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Poslovnika Narodne skupštine Republike Srbije („Službeni glasnik RS“, br. 56/05 – prečišćen tekst i 81/06),</w:t>
      </w:r>
    </w:p>
    <w:p>
      <w:pPr>
        <w:pStyle w:val="Normal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Narodna skupština Republike Srbije, na sednici Petog vanrednog zasedanja u 2008. godini, održanoj 7. oktobra 2008. godine, donela 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O RAZREŠENjU ZAMENIKA REPUBLIČKOG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JAVNOG TUŽIO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Vladimir Manojlović, zamenik Republičkog javnog tužioca, razrešava se dužnosti, sa 30. junom 2008. godine, zbog trajnog gubitka radne sposobnosti.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 18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7. oktobra 2008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prof. dr Slavica Đukić-Dejanović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16:00Z</dcterms:created>
  <dc:creator>milicab</dc:creator>
  <dc:description/>
  <dc:language>en-US</dc:language>
  <cp:lastModifiedBy>Branko</cp:lastModifiedBy>
  <cp:lastPrinted>2008-10-07T11:56:00Z</cp:lastPrinted>
  <dcterms:modified xsi:type="dcterms:W3CDTF">2008-10-08T10:16:00Z</dcterms:modified>
  <cp:revision>2</cp:revision>
  <dc:subject/>
  <dc:title>ПРЕДСЕДНИКУ </dc:title>
</cp:coreProperties>
</file>