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 osnovu člana 63. Zakona o sudijama („Službeni glasnik RS“, br. 63/01, 42/02, 60/02, 17/03, 25/03, 27/03, 29/04, 35/04, 44/04, 61/05, 101/05 i 46/06) i člana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Poslovnika Narodne skupštine Republike Srbije („Službeni glasnik RS“, br. 56/05 – prečišćen tekst i 81/06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rodna skupština Republike Srbije, na Drugoj sednici Drugog redovnog zasedanja u 2008. godini, održanoj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. novembra 2008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PRESTANKU SUDIJSKE DUŽNOS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Prestaje sudijska dužnost, zbog navršenja radnog veka, i to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Danici Bogdanović, sudiji Vrhovnog suda Srbije, 1. oktobra 2008. godine;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Radmili Stajić, sudiji Okružnog suda u Beogradu, 18. septembra 2008. godine.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RS broj  24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. novembra 2008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lang w:val="sr-CS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>prof. dr Slavica Đukić-Dejanov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26:00Z</dcterms:created>
  <dc:creator>Daca</dc:creator>
  <dc:description/>
  <dc:language>en-US</dc:language>
  <cp:lastModifiedBy>Branko</cp:lastModifiedBy>
  <cp:lastPrinted>2008-11-05T11:02:00Z</cp:lastPrinted>
  <dcterms:modified xsi:type="dcterms:W3CDTF">2008-11-06T10:26:00Z</dcterms:modified>
  <cp:revision>2</cp:revision>
  <dc:subject/>
  <dc:title>На основу члана 63</dc:title>
</cp:coreProperties>
</file>