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Drugoj sednici Drugog redovnog zasedanja u 2008. godini, održanoj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novembra 2008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Nebojši Starčeviću, sudiji Okružnog suda u Sremskoj Mitrovici, prestaje sudijska dužnost, zbog navršenja radnog veka, 12. avgusta 2008. godine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ru-RU"/>
        </w:rPr>
        <w:t>25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novem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6:00Z</dcterms:created>
  <dc:creator>Daca</dc:creator>
  <dc:description/>
  <dc:language>en-US</dc:language>
  <cp:lastModifiedBy>Branko</cp:lastModifiedBy>
  <cp:lastPrinted>2008-11-05T11:02:00Z</cp:lastPrinted>
  <dcterms:modified xsi:type="dcterms:W3CDTF">2008-11-06T10:26:00Z</dcterms:modified>
  <cp:revision>2</cp:revision>
  <dc:subject/>
  <dc:title>На основу члана 63</dc:title>
</cp:coreProperties>
</file>