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Na osnovu člana </w:t>
      </w:r>
      <w:r>
        <w:rPr>
          <w:rFonts w:cs="Arial" w:ascii="Arial" w:hAnsi="Arial"/>
          <w:sz w:val="22"/>
          <w:szCs w:val="22"/>
          <w:lang w:val="sr-Latn-CS"/>
        </w:rPr>
        <w:t>78</w:t>
      </w:r>
      <w:r>
        <w:rPr>
          <w:rFonts w:cs="Arial" w:ascii="Arial" w:hAnsi="Arial"/>
          <w:sz w:val="22"/>
          <w:szCs w:val="22"/>
          <w:lang w:val="sr-CS"/>
        </w:rPr>
        <w:t xml:space="preserve">. Zakona o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>vnom tužilaštvu („Službeni glasnik RS“, br. 63/01, 42/02, 39/03, 44/04, 51/04, 61/05, 46/06 i 106/06) i člana 13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Narodna skupština Republike Srbije, na Petoj sednici </w:t>
      </w:r>
      <w:r>
        <w:rPr>
          <w:rFonts w:cs="Arial" w:ascii="Arial" w:hAnsi="Arial"/>
          <w:sz w:val="22"/>
          <w:szCs w:val="22"/>
          <w:lang w:val="en-GB"/>
        </w:rPr>
        <w:t>D</w:t>
      </w:r>
      <w:r>
        <w:rPr>
          <w:rFonts w:cs="Arial" w:ascii="Arial" w:hAnsi="Arial"/>
          <w:sz w:val="22"/>
          <w:szCs w:val="22"/>
          <w:lang w:val="sr-CS"/>
        </w:rPr>
        <w:t>rugog redovnog zasedanja u 2008. godini, održanoj 29. decembra 2008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O PRESTANKU DUŽNOSTI ZAMENIKA JAVNOG TUŽIO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Snežani Milanović, zameniku javnog tužioca u Drugom opštinskom javnom tužilaštvu u Beogradu, prestaje dužnost na lični zahtev, 20. novembra 2008. godi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restaje dužnost zameniku javnog tužioca, zbog navršenja radnog veka, i to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1. Miloradu Cvijoviću, zameniku Republičkog javnog tužioca, 18. avgusta 2008. godine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2. Srđani Ivanović, zameniku Okružnog javnog tužioca u Beogradu, 31. januara 2008. godine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Dobrivoju Antiću, zameniku Opštinskog javnog tužioca u Ćupriji, 12. oktobra 2008. godine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RS broj  3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Beogradu, 29. decembra 2008. godin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   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4:00Z</dcterms:created>
  <dc:creator>Danijela</dc:creator>
  <dc:description/>
  <dc:language>en-US</dc:language>
  <cp:lastModifiedBy>Branko</cp:lastModifiedBy>
  <dcterms:modified xsi:type="dcterms:W3CDTF">2008-12-30T12:04:00Z</dcterms:modified>
  <cp:revision>2</cp:revision>
  <dc:subject/>
  <dc:title>На основу члана 78</dc:title>
</cp:coreProperties>
</file>