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Na osnovu člana </w:t>
      </w:r>
      <w:r>
        <w:rPr>
          <w:rFonts w:cs="Arial" w:ascii="Arial" w:hAnsi="Arial"/>
          <w:lang w:val="sr-Latn-CS"/>
        </w:rPr>
        <w:t>153</w:t>
      </w:r>
      <w:r>
        <w:rPr>
          <w:rFonts w:cs="Arial" w:ascii="Arial" w:hAnsi="Arial"/>
          <w:lang w:val="sr-CS"/>
        </w:rPr>
        <w:t>. stav 3. Ustava Republike Srbije, člana 6. stav 3. Ustavnog zakona za sprovođenje Ustava Republike Srbije i čl. 5. i 50. Zakona o Visokom savetu sudstva („Službeni glasnik RS“, broj 116/08) i člana 136. Poslovnika Narodne skupštine Republike Srbije („Službeni glasnik RS“, broj 14/09 – Prečišćeni tekst),</w:t>
      </w:r>
    </w:p>
    <w:p>
      <w:pPr>
        <w:pStyle w:val="Normal"/>
        <w:spacing w:before="0" w:after="240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Narodna skupština Republike Srbije, na Trećoj sednici Prvog redovnog zasedanja u 2009. godini, održanoj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sr-CS"/>
        </w:rPr>
        <w:t>. marta 2009. godine, donela j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O IZBORU ČLANOVA PRVOG SASTAV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sr-CS"/>
        </w:rPr>
        <w:t>VISOKOG SAVETA SUDSTV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Za članove prvog sastava Visokog saveta sudstva biraju se: 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iz reda sudija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-</w:t>
        <w:tab/>
      </w:r>
      <w:r>
        <w:rPr>
          <w:rFonts w:cs="Arial" w:ascii="Arial" w:hAnsi="Arial"/>
          <w:lang w:val="sr-CS"/>
        </w:rPr>
        <w:t>Jelena Borovac, sudija u Vrhovnom sudu Srbije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</w:t>
        <w:tab/>
        <w:t>Mladen Nikolić, sudija Trgovinskog suda u Begoradu,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</w:t>
        <w:tab/>
        <w:t>Vučko Mirčić, sudija Okružnog suda u Beogradu,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-</w:t>
        <w:tab/>
        <w:t>Đurđina Bjelobaba, sudija Okružnog suda u Novom Sadu,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</w:t>
        <w:tab/>
        <w:t>Biljana Tošković, sudija u Opštinskom sudu u Kragujevcu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Ovu odluku objaviti u „Službenom glasniku Republike Srbije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RS broj  2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U Beogradu,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sr-CS"/>
        </w:rPr>
        <w:t>. marta 2009. godine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lang w:val="sr-CS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>PREDSEDNIK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prof. dr Slavica Đukić-Dejanov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0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22:00Z</dcterms:created>
  <dc:creator>Milanka</dc:creator>
  <dc:description/>
  <dc:language>en-US</dc:language>
  <cp:lastModifiedBy>Branko</cp:lastModifiedBy>
  <cp:lastPrinted>2009-03-30T10:48:00Z</cp:lastPrinted>
  <dcterms:modified xsi:type="dcterms:W3CDTF">2009-03-30T09:22:00Z</dcterms:modified>
  <cp:revision>2</cp:revision>
  <dc:subject/>
  <dc:title>На основу члана 11</dc:title>
</cp:coreProperties>
</file>