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23. st.1 i 2. tačka 4. i člana 24. stav 3. Zakona o radiodifuziji („Službeni glasnik RS“, br. 42/02, 97/04, 76/05, 79/05, 62/06, 85/06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86/06 i 41/09) i člana 136. Poslovnika Narodne skupštine Republike Srbije („Službeni glasnik RS“, broj 14/09 – Prečišćeni tekst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Drugoj sednici Drugog redovnog zasedanja u 2009. godini održanoj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CS"/>
        </w:rPr>
        <w:t xml:space="preserve"> decembra 2009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A SAVETA REPUBLIČ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RADIODIFUZNE AGENCI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360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Za člana Saveta Republičke radiodifuzne agencije bira se </w:t>
      </w:r>
      <w:r>
        <w:rPr>
          <w:rFonts w:cs="Arial" w:ascii="Arial" w:hAnsi="Arial"/>
          <w:lang w:val="en-GB"/>
        </w:rPr>
        <w:t>Goran Peković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iz red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domaćih nevladinih organizacija i </w:t>
      </w:r>
      <w:r>
        <w:rPr>
          <w:rFonts w:cs="Arial" w:ascii="Arial" w:hAnsi="Arial"/>
          <w:lang w:val="ru-RU"/>
        </w:rPr>
        <w:t>udruženja građana koja se se prevashodno bave zaštitom slobode govora, zaštitom prava nacionalnih i etničkih manjina i zaštitom prava dece.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 52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sr-CS"/>
        </w:rPr>
        <w:t>. decembr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P R E D S E D N I 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14:00Z</dcterms:created>
  <dc:creator>cdjuric</dc:creator>
  <dc:description/>
  <dc:language>en-US</dc:language>
  <cp:lastModifiedBy>Branko</cp:lastModifiedBy>
  <dcterms:modified xsi:type="dcterms:W3CDTF">2009-12-12T09:14:00Z</dcterms:modified>
  <cp:revision>2</cp:revision>
  <dc:subject/>
  <dc:title>На основу члана 23</dc:title>
</cp:coreProperties>
</file>