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 osnovu člana 78. Zakona o javnom tužilaštvu („Službeni glasnik RS“, br. 63/01, 42/02, 39/03, 44/04, 51/04, 61/05, 46/06 i 10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Sedmoj sednici Drugog redovnog zasedanja u 2009. godini, održanoj 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>. decembr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PRESTANKU DUŽNOSTI JAVNOG TUŽIOC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 xml:space="preserve">Obradu Protiću, opštinskom javnom tužiocu u Novom Sadu, prestaje dužnost na lični zahtev 2. novembra 2009. godine. 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6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>. decembra 2009. godine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sr-CS"/>
        </w:rPr>
        <w:t>prof. dr Slavica Đukić-Dejanović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03:00Z</dcterms:created>
  <dc:creator>Milanka</dc:creator>
  <dc:description/>
  <dc:language>en-US</dc:language>
  <cp:lastModifiedBy>Branko</cp:lastModifiedBy>
  <cp:lastPrinted>2009-12-29T11:17:00Z</cp:lastPrinted>
  <dcterms:modified xsi:type="dcterms:W3CDTF">2009-12-29T14:03:00Z</dcterms:modified>
  <cp:revision>2</cp:revision>
  <dc:subject/>
  <dc:title>На основу члана 78</dc:title>
</cp:coreProperties>
</file>