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Na osnovu člana 75. stav 1. Zakona o javnom tužilaštvu („Službeni glasnik RS”, broj 116/08) i člana 136. Poslovnika Narodne skupštine Republike Srbije („Službeni glasnik RS”, broj 14/09–Pr</w:t>
      </w:r>
      <w:r>
        <w:rPr>
          <w:rFonts w:cs="Arial"/>
          <w:lang w:val="sr-Latn-CS"/>
        </w:rPr>
        <w:t>e</w:t>
      </w:r>
      <w:r>
        <w:rPr>
          <w:rFonts w:cs="Arial"/>
        </w:rPr>
        <w:t>čišćeni tekst),</w:t>
      </w:r>
    </w:p>
    <w:p>
      <w:pPr>
        <w:pStyle w:val="Normal"/>
        <w:tabs>
          <w:tab w:val="clear" w:pos="1080"/>
          <w:tab w:val="left" w:pos="1152" w:leader="none"/>
        </w:tabs>
        <w:spacing w:before="0" w:after="240"/>
        <w:rPr/>
      </w:pPr>
      <w:r>
        <w:rPr>
          <w:rFonts w:cs="Arial"/>
        </w:rPr>
        <w:t>Narodna skupština Republike Srbije na Sedmoj sednici Drugog redovnog zasedanja u 2009. godini, održanoj 29. decembra 2009. godine, donela je</w:t>
      </w:r>
    </w:p>
    <w:p>
      <w:pPr>
        <w:pStyle w:val="Zakon"/>
        <w:rPr/>
      </w:pPr>
      <w:r>
        <w:rPr/>
        <w:t>O D L U K U</w:t>
      </w:r>
    </w:p>
    <w:p>
      <w:pPr>
        <w:pStyle w:val="Zakon1"/>
        <w:rPr/>
      </w:pPr>
      <w:r>
        <w:rPr/>
        <w:t>O IZBORU ZAMENIKA JAVNOG TUŽIOCA</w:t>
      </w:r>
      <w:r>
        <w:rPr>
          <w:lang w:val="sr-Latn-CS"/>
        </w:rPr>
        <w:t xml:space="preserve"> </w:t>
      </w:r>
    </w:p>
    <w:p>
      <w:pPr>
        <w:pStyle w:val="Naslov"/>
        <w:rPr>
          <w:lang w:val="sr-Latn-CS"/>
        </w:rPr>
      </w:pPr>
      <w:r>
        <w:rPr>
          <w:lang w:val="sr-Latn-CS"/>
        </w:rPr>
        <w:t>I</w:t>
      </w:r>
    </w:p>
    <w:p>
      <w:pPr>
        <w:pStyle w:val="Naslov"/>
        <w:spacing w:before="120" w:after="0"/>
        <w:ind w:left="142" w:right="142" w:hanging="0"/>
        <w:rPr/>
      </w:pPr>
      <w:r>
        <w:rPr/>
        <w:t xml:space="preserve">ZA PODRUČJE </w:t>
      </w:r>
    </w:p>
    <w:p>
      <w:pPr>
        <w:pStyle w:val="Naslov"/>
        <w:spacing w:before="0" w:after="240"/>
        <w:ind w:left="142" w:right="142" w:hanging="0"/>
        <w:rPr/>
      </w:pPr>
      <w:r>
        <w:rPr/>
        <w:t>APELACIONOG JAVNOG TUŽILAŠTVA U BEOGRADU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-</w:t>
      </w:r>
      <w:r>
        <w:rPr/>
        <w:tab/>
      </w:r>
      <w:r>
        <w:rPr>
          <w:rFonts w:cs="Arial"/>
        </w:rPr>
        <w:t>Za zamenika javnog tužioca u Višem javnom tužilaštvu u Smederevu bira se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Aleksandar Kuzmanović, advokat, Advokatska komora Požarevac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-</w:t>
        <w:tab/>
        <w:t>Za zamenike javnog tužioca u Prvom osnovnom javnom tužilaštvu u Beogradu biraju se: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Milena Božović, tužilački pomoćnik u Okružnom javnom tužilaštvu u Beogradu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</w:rPr>
        <w:t xml:space="preserve">Ljiljana Devrnja, tužilački pomoćnik u Okružnom javnom tužilaštvu u Beogradu, 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Aleksandra Đenadić, sudijski pomoćnik u Četvrtom opštinskom sudu u Beogradu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Sanja Đorđević, tužilački pomoćnik u Trećem opštinskom javnom tužilaštvu u Beogradu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</w:rPr>
        <w:t>Ana Đuričić, tužilački pomoćnik u Okružnom javnom tužilaštvu u Beogradu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Vladan Živković, tužilački pomoćnik u Okružnom javnom tužilaštvu u Beogradu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Zorica Zečević, sudijski pomoćnik u Drugom opštinskom sudu u Beogradu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</w:rPr>
        <w:t>Zona Ilievski, tužilački pomoćnik u Okružnom javnom tužilaštvu u Beogradu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Branislav Ilić, tužilački pomoćnik u Tužilaštvu za ratne zločine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565"/>
        <w:rPr>
          <w:rFonts w:cs="Arial"/>
        </w:rPr>
      </w:pPr>
      <w:r>
        <w:rPr>
          <w:rFonts w:cs="Arial"/>
        </w:rPr>
        <w:t>Slavica Jokić Janković, tužilački pomoćnik u Trećem opštinskom javnom tužilaštvu u Beogradu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565"/>
        <w:rPr>
          <w:rFonts w:cs="Arial"/>
        </w:rPr>
      </w:pPr>
      <w:r>
        <w:rPr>
          <w:rFonts w:cs="Arial"/>
        </w:rPr>
        <w:t>Zoran Knežević, sudijski pomoćnik u Okružnom sudu u Beogradu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565"/>
        <w:rPr/>
      </w:pPr>
      <w:r>
        <w:rPr>
          <w:rFonts w:cs="Arial"/>
        </w:rPr>
        <w:t xml:space="preserve">Ivan Konatar, tužilački pomoćnik u Drugom opštinskom javnom tužilaštvu u Beogradu, 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565"/>
        <w:rPr>
          <w:rFonts w:cs="Arial"/>
        </w:rPr>
      </w:pPr>
      <w:r>
        <w:rPr>
          <w:rFonts w:cs="Arial"/>
        </w:rPr>
        <w:t>Jelena Kragović, savetnik u Republičkom javnom tužilaštvu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565"/>
        <w:rPr>
          <w:rFonts w:cs="Arial"/>
        </w:rPr>
      </w:pPr>
      <w:r>
        <w:rPr>
          <w:rFonts w:cs="Arial"/>
        </w:rPr>
        <w:t>Dijana Lazović, tužilački pomoćnik u Okružnom javnom tužilaštvu u Beogradu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565"/>
        <w:rPr/>
      </w:pPr>
      <w:r>
        <w:rPr>
          <w:rFonts w:cs="Arial"/>
        </w:rPr>
        <w:t xml:space="preserve">Ivan Marković, tužilački pomoćnik u Trećem opštinskom javnom tužilaštvu u Beogradu, 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565"/>
        <w:rPr>
          <w:rFonts w:cs="Arial"/>
        </w:rPr>
      </w:pPr>
      <w:r>
        <w:rPr>
          <w:rFonts w:cs="Arial"/>
        </w:rPr>
        <w:t xml:space="preserve">Saša Milijanović, tužilački pomoćnik u Drugom opštinskom javnom tužilaštvu u Beogradu, 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565"/>
        <w:rPr>
          <w:rFonts w:cs="Arial"/>
        </w:rPr>
      </w:pPr>
      <w:r>
        <w:rPr>
          <w:rFonts w:cs="Arial"/>
        </w:rPr>
        <w:t>Aleksandra Minić, tužilački pomoćnik u Prvom opštinskom javnom tužilaštvu u Beogradu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565"/>
        <w:rPr/>
      </w:pPr>
      <w:r>
        <w:rPr>
          <w:rFonts w:cs="Arial"/>
        </w:rPr>
        <w:t>Tatjana Mihailović, tužilački pomoćnik u Okružnom javnom tužilaštvu u Beogradu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565"/>
        <w:rPr>
          <w:rFonts w:cs="Arial"/>
        </w:rPr>
      </w:pPr>
      <w:r>
        <w:rPr>
          <w:rFonts w:cs="Arial"/>
        </w:rPr>
        <w:t>Gorjana Mirčić Čaluković, tužilački pomoćnik u Okružnom javnom tužilaštvu u Beogradu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565"/>
        <w:rPr>
          <w:rFonts w:cs="Arial"/>
        </w:rPr>
      </w:pPr>
      <w:r>
        <w:rPr>
          <w:rFonts w:cs="Arial"/>
        </w:rPr>
        <w:t>Svetlana Nenadić, tužilački pomoćnik u Prvom opštinskom javnom tužilaštvu u Beogradu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565"/>
        <w:rPr/>
      </w:pPr>
      <w:r>
        <w:rPr>
          <w:rFonts w:cs="Arial"/>
        </w:rPr>
        <w:t>Vanja Orlović, tužilački pomoćnik u Drugom Opštinskom javnom tužilaštvu u Beogradu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565"/>
        <w:rPr>
          <w:rFonts w:cs="Arial"/>
        </w:rPr>
      </w:pPr>
      <w:r>
        <w:rPr>
          <w:rFonts w:cs="Arial"/>
        </w:rPr>
        <w:t>Nataša Pavlica, tužilački pomoćnik u Okružnom javnom tužilaštvu u Beogradu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565"/>
        <w:rPr>
          <w:rFonts w:cs="Arial"/>
        </w:rPr>
      </w:pPr>
      <w:r>
        <w:rPr>
          <w:rFonts w:cs="Arial"/>
        </w:rPr>
        <w:t>Boris Pavlović, tužilački pomoćnik u Trećem opštinskom javnom tužilaštvu u Beogradu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565"/>
        <w:rPr/>
      </w:pPr>
      <w:r>
        <w:rPr>
          <w:rFonts w:cs="Arial"/>
        </w:rPr>
        <w:t>Bojana Savić, tužilački pomoćnik u Petom opštinskom javnom tužilaštvu u Beogradu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565"/>
        <w:rPr>
          <w:rFonts w:cs="Arial"/>
        </w:rPr>
      </w:pPr>
      <w:r>
        <w:rPr>
          <w:rFonts w:cs="Arial"/>
        </w:rPr>
        <w:t>Bojana Savović, sekretar u Okružnom javnom tužilaštvu u Beogradu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565"/>
        <w:rPr>
          <w:rFonts w:cs="Arial"/>
        </w:rPr>
      </w:pPr>
      <w:r>
        <w:rPr>
          <w:rFonts w:cs="Arial"/>
        </w:rPr>
        <w:t>Milica Sandić, savetnik u Republičkom javnom tužilaštvu u Beogradu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565"/>
        <w:rPr>
          <w:rFonts w:cs="Arial"/>
        </w:rPr>
      </w:pPr>
      <w:r>
        <w:rPr>
          <w:rFonts w:cs="Arial"/>
        </w:rPr>
        <w:t>Snežana Stanojković, tužilački pomoćnik u Tužilaštvu za ratne zločine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565"/>
        <w:rPr/>
      </w:pPr>
      <w:r>
        <w:rPr>
          <w:rFonts w:cs="Arial"/>
        </w:rPr>
        <w:t>Milan Stanojević, direktor JP „Poslovni prostor“, Obrenovac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565"/>
        <w:rPr>
          <w:rFonts w:cs="Arial"/>
        </w:rPr>
      </w:pPr>
      <w:r>
        <w:rPr>
          <w:rFonts w:cs="Arial"/>
        </w:rPr>
        <w:t>Branka Trifunović, tužilački pomoćnik u Okružnom javnom tužilaštvu u Beogradu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565"/>
        <w:rPr>
          <w:rFonts w:cs="Arial"/>
        </w:rPr>
      </w:pPr>
      <w:r>
        <w:rPr>
          <w:rFonts w:cs="Arial"/>
        </w:rPr>
        <w:t>Dragana Šormaz Dinčić, tužilački pomoćnik u Četvrtom opštinskom javnom tužilaštvu u Beogradu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-</w:t>
        <w:tab/>
        <w:t>Za zamenika javnog tužioca u Drugom osnovnom javnom tužilaštvu u Beogradu bira se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Bojana Đorđević, samostalni savetnik u Ustavnom sudu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-</w:t>
        <w:tab/>
        <w:t>Za zamenike javnog tužioca u Osnovnom javnom tužilaštvu u Valjevu biraju se:</w:t>
      </w:r>
    </w:p>
    <w:p>
      <w:pPr>
        <w:pStyle w:val="Normal"/>
        <w:numPr>
          <w:ilvl w:val="0"/>
          <w:numId w:val="17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Vladimir Davidović, tužilački pomoćnik u Okružnom javnom tužilaštvu u Valjevu,</w:t>
      </w:r>
    </w:p>
    <w:p>
      <w:pPr>
        <w:pStyle w:val="Normal"/>
        <w:numPr>
          <w:ilvl w:val="0"/>
          <w:numId w:val="17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</w:rPr>
        <w:t>Biljana Jankićević, sudijski pomoćnik u Opštinskom sudu u Valjevu,</w:t>
      </w:r>
    </w:p>
    <w:p>
      <w:pPr>
        <w:pStyle w:val="Normal"/>
        <w:numPr>
          <w:ilvl w:val="0"/>
          <w:numId w:val="17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Bojana Kovačević, tužilački pomoćnik u Opštinskom javnom tužilaštvu u Valjevu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-</w:t>
        <w:tab/>
        <w:t>Za zamenika javnog tužioca u Osnovnom javnom tužilaštvu u Loznici bira se:</w:t>
      </w:r>
    </w:p>
    <w:p>
      <w:pPr>
        <w:pStyle w:val="Normal"/>
        <w:tabs>
          <w:tab w:val="clear" w:pos="1080"/>
        </w:tabs>
        <w:ind w:left="720" w:hanging="0"/>
        <w:rPr/>
      </w:pPr>
      <w:r>
        <w:rPr>
          <w:rFonts w:cs="Arial"/>
        </w:rPr>
        <w:t>Predrag Petković, tužilački pomoćnik u Opštinskom javnom tužilaštvu u Loznici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-</w:t>
        <w:tab/>
        <w:t>Za zamenika javnog tužioca u Osnovnom javnom tužilaštvu u Negotinu bira se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Igor Tasić, sudijski pomoćnik u Opštinskom sudu u Zaječaru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-</w:t>
        <w:tab/>
        <w:t>Za zamenike javnog tužioca u Osnovnom javnom tužilaštvu u Požarevcu biraju se:</w:t>
      </w:r>
    </w:p>
    <w:p>
      <w:pPr>
        <w:pStyle w:val="Normal"/>
        <w:numPr>
          <w:ilvl w:val="0"/>
          <w:numId w:val="14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</w:rPr>
        <w:t>Snežana Dubajić, samostalni stručni saradnik u Gradskom javnom pravobranilaštvu u Požarevcu,</w:t>
      </w:r>
    </w:p>
    <w:p>
      <w:pPr>
        <w:pStyle w:val="Normal"/>
        <w:numPr>
          <w:ilvl w:val="0"/>
          <w:numId w:val="14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Danijela Trifunović, tužilački pomoćnik u Okružnom javnom tužilaštvu u Požarevcu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-</w:t>
        <w:tab/>
        <w:t>Za zamenika javnog tužioca u Osnovnom javnom tužilaštvu u Smederevu bira s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Saša Mrkić, sudijski pomoćnik u Opštinskom sudu u Smederevu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-</w:t>
        <w:tab/>
        <w:t>Za zamenika javnog tužioca u Osnovnom javnom tužilaštvu u Šapcu bira se:</w:t>
      </w:r>
    </w:p>
    <w:p>
      <w:pPr>
        <w:pStyle w:val="Normal"/>
        <w:tabs>
          <w:tab w:val="clear" w:pos="1080"/>
        </w:tabs>
        <w:ind w:left="720" w:hanging="0"/>
        <w:rPr>
          <w:rFonts w:cs="Arial"/>
        </w:rPr>
      </w:pPr>
      <w:r>
        <w:rPr>
          <w:rFonts w:cs="Arial"/>
        </w:rPr>
        <w:t>Vladimir Hristović, tužilački pomoćnik u Opštinskom javnom tužilaštvu u Šapcu;</w:t>
      </w:r>
    </w:p>
    <w:p>
      <w:pPr>
        <w:pStyle w:val="Naslov"/>
        <w:spacing w:before="120" w:after="0"/>
        <w:ind w:left="142" w:right="142" w:hanging="0"/>
        <w:rPr/>
      </w:pPr>
      <w:r>
        <w:rPr/>
        <w:t>ZA PODRUČJE</w:t>
      </w:r>
    </w:p>
    <w:p>
      <w:pPr>
        <w:pStyle w:val="Naslov"/>
        <w:spacing w:before="0" w:after="240"/>
        <w:ind w:left="142" w:right="142" w:hanging="0"/>
        <w:rPr/>
      </w:pPr>
      <w:r>
        <w:rPr/>
        <w:t>APELACIONOG JAVNOG TUŽILAŠTVA U KRAGUJEVCU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-</w:t>
      </w:r>
      <w:r>
        <w:rPr>
          <w:rFonts w:cs="Arial"/>
          <w:b/>
        </w:rPr>
        <w:tab/>
      </w:r>
      <w:r>
        <w:rPr>
          <w:rFonts w:cs="Arial"/>
        </w:rPr>
        <w:t>Za zamenike javnog tužioca u Apelacionom javnom tužilaštvu u Kragujevcu biraju se:</w:t>
      </w:r>
    </w:p>
    <w:p>
      <w:pPr>
        <w:pStyle w:val="Normal"/>
        <w:numPr>
          <w:ilvl w:val="0"/>
          <w:numId w:val="12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Olivera Obradović, sudija Okružnog suda u Kragujevcu,</w:t>
      </w:r>
    </w:p>
    <w:p>
      <w:pPr>
        <w:pStyle w:val="Normal"/>
        <w:numPr>
          <w:ilvl w:val="0"/>
          <w:numId w:val="12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Slobodan Svilkić, sudija Okružnog suda u Kragujevcu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-</w:t>
        <w:tab/>
        <w:t>Za zamenika javnog tužioca u Višem javnom tužilaštvu u Novom Pazaru bira se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Edis Arifović, sudija Opštinskog suda u Novom Pazaru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-</w:t>
        <w:tab/>
        <w:t>Za zamenike javnog tužioca u Osnovnom javnom tužilaštvu u Jagodini biraju se: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Jasmina Erak, advokat, Advokatska komora Kragujevac,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</w:rPr>
        <w:t>Miša Jovanović, tužilački pomoćnik u Opštinskom javnom tužilaštvu u Jagodini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-</w:t>
        <w:tab/>
        <w:t>Za zamenike javnog tužioca u Osnovnom javnom tužilaštvu u Kragujevcu biraju se:</w:t>
      </w:r>
    </w:p>
    <w:p>
      <w:pPr>
        <w:pStyle w:val="Normal"/>
        <w:numPr>
          <w:ilvl w:val="0"/>
          <w:numId w:val="9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 xml:space="preserve">Nataša Grebović, tužilački pomoćnik u Opštinskom javnom tužilaštvu u Kragujevcu, </w:t>
      </w:r>
    </w:p>
    <w:p>
      <w:pPr>
        <w:pStyle w:val="Normal"/>
        <w:numPr>
          <w:ilvl w:val="0"/>
          <w:numId w:val="9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Slobodan Marijan, sudijski pomoćnik u Opštinskom sudu u Kragujevcu,</w:t>
      </w:r>
    </w:p>
    <w:p>
      <w:pPr>
        <w:pStyle w:val="Normal"/>
        <w:numPr>
          <w:ilvl w:val="0"/>
          <w:numId w:val="9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</w:rPr>
        <w:t>Marija Mladenović, tužilački pomoćnik u Okružnom javnom tužilaštvu u Kragujevcu,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-</w:t>
        <w:tab/>
        <w:t>Za zamenike javnog tužioca u Osnovnom javnom tužilaštvu u Kraljevu biraju se:</w:t>
      </w:r>
    </w:p>
    <w:p>
      <w:pPr>
        <w:pStyle w:val="Normal"/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1.</w:t>
        <w:tab/>
        <w:t>Mirjana Milović Kolarević, sudijski pomoćnik u Okružnom sudu u Kraljevu,</w:t>
      </w:r>
    </w:p>
    <w:p>
      <w:pPr>
        <w:pStyle w:val="Normal"/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</w:rPr>
        <w:t>2.</w:t>
        <w:tab/>
        <w:t>Selena Tapušković, sudijski pomoćnik u Okružnom sudu u Kraljevu,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Svetlana Čurlić Ćeran, tužilački pomoćnik u Opštinskom javnom tužilaštvu u Kraljevu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-</w:t>
        <w:tab/>
        <w:t>Za zamenike javnog tužioca u Osnovnom javnom tužilaštvu u Kruševcu biraju se: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</w:rPr>
        <w:t>Dejan Milenković, tužilački pomoćnik u Opštinskom javnom tužilaštvu u Kruševcu</w:t>
      </w:r>
      <w:r>
        <w:rPr>
          <w:rFonts w:cs="Arial"/>
          <w:lang w:val="sr-Latn-CS"/>
        </w:rPr>
        <w:t>,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Bratislav Petrović, sudijski pomoćnik u Okružnom sudu u Kruševcu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-</w:t>
        <w:tab/>
        <w:t>Za zamenike javnog tužioca u Osnovnom javnom tužilaštvu u Paraćinu biraju se:</w:t>
      </w:r>
    </w:p>
    <w:p>
      <w:pPr>
        <w:pStyle w:val="Normal"/>
        <w:numPr>
          <w:ilvl w:val="0"/>
          <w:numId w:val="15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Svetlana Darujević, tužilački pomoćnik u Opštinskom javnom tužilaštvu u Ćupriji,</w:t>
      </w:r>
    </w:p>
    <w:p>
      <w:pPr>
        <w:pStyle w:val="Normal"/>
        <w:numPr>
          <w:ilvl w:val="0"/>
          <w:numId w:val="15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Predrag Patrić, konsultant za izradu katastra nepokretnosti u Republičkom geodetskom zavodu – Služba za katastar nepokretnosti u Jagodini;</w:t>
      </w:r>
    </w:p>
    <w:p>
      <w:pPr>
        <w:pStyle w:val="Naslov"/>
        <w:spacing w:before="120" w:after="0"/>
        <w:ind w:left="142" w:right="142" w:hanging="0"/>
        <w:rPr/>
      </w:pPr>
      <w:r>
        <w:rPr/>
        <w:t>ZA PODRUČJE</w:t>
      </w:r>
    </w:p>
    <w:p>
      <w:pPr>
        <w:pStyle w:val="Naslov"/>
        <w:spacing w:before="0" w:after="240"/>
        <w:ind w:left="142" w:right="142" w:hanging="0"/>
        <w:rPr/>
      </w:pPr>
      <w:r>
        <w:rPr/>
        <w:t>APELACIONOG JAVNOG TUŽILAŠTVA U NIŠU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-</w:t>
      </w:r>
      <w:r>
        <w:rPr>
          <w:rFonts w:cs="Arial"/>
          <w:b/>
        </w:rPr>
        <w:tab/>
      </w:r>
      <w:r>
        <w:rPr>
          <w:rFonts w:cs="Arial"/>
        </w:rPr>
        <w:t>Za zamenike javnog tužioca u Višem javnom tužilaštvu u Pirotu biraju se: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Ivan Jankov, advokat, Advokatska komora Niš,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Ninoslav Manić, sudija u Opštinskom sudu u Pirotu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-</w:t>
        <w:tab/>
        <w:t>Za zamenika javnog tužioca u Višem javnom tužilaštvu u Prokuplju bira se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Dragiša Obradović, sudija u Opštinskom sudu u Kuršumliji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-</w:t>
        <w:tab/>
        <w:t>Za zamenike javnog tužioca u Osnovnom javnom tužilaštvu u Vranju biraju se: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Dragan Nikolić, tužilački pomoćnik u Opštinskom javnom tužilaštvu u Surdulici,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Ljiljana Petrović, tužilački pomoćnik u Opštinskom javnom tužilaštvu u Bujanovcu,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</w:rPr>
        <w:t>Emilija Ristić, tužilački pomoćnik u Okružnom javnom tužilaštvu u Vranju,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Miroslav Tomić, tužilački pomoćnik u Okružnom javnom tužilaštvu u Vranju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-</w:t>
        <w:tab/>
        <w:t>Za zamenike javnog tužioca u Osnovnom javnom tužilaštvu u Leskovcu biraju se:</w:t>
      </w:r>
    </w:p>
    <w:p>
      <w:pPr>
        <w:pStyle w:val="Normal"/>
        <w:numPr>
          <w:ilvl w:val="0"/>
          <w:numId w:val="6"/>
        </w:numPr>
        <w:tabs>
          <w:tab w:val="left" w:pos="1080" w:leader="none"/>
          <w:tab w:val="left" w:pos="1152" w:leader="none"/>
        </w:tabs>
        <w:ind w:left="1170" w:hanging="450"/>
        <w:rPr/>
      </w:pPr>
      <w:r>
        <w:rPr>
          <w:rFonts w:cs="Arial"/>
        </w:rPr>
        <w:t>Marina Kecojević, tužilački pomoćnik u Okružnom javnom tužilaštvu u Leskovcu,</w:t>
      </w:r>
    </w:p>
    <w:p>
      <w:pPr>
        <w:pStyle w:val="Normal"/>
        <w:numPr>
          <w:ilvl w:val="0"/>
          <w:numId w:val="6"/>
        </w:numPr>
        <w:tabs>
          <w:tab w:val="left" w:pos="1080" w:leader="none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Renata Cvetanović, tužilački pomoćnik u Opštinskom javnom tužilaštvu u Leskovcu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-</w:t>
        <w:tab/>
        <w:t>Za zamenike javnog tužioca u Osnovnom javnom tužilaštvu u Nišu biraju se: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Aleksandra Grujić, tužilački pomoćnik u Okružnom javnom tužilaštvu u Nišu,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</w:rPr>
        <w:t>Emica Živanović Lazarević, tužilački pomoćnik u Opštinskom javnom tužilaštvu u Knjaževcu,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Ivan Mitrović, tužilački pomoćnik u Opštinskom javnom tužilaštvu u Aleksincu,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Jelena Nikolić, opštinski javni pravobranilac u Opštini Aleksinac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-</w:t>
        <w:tab/>
        <w:t>Za zamenike javnog tužioca u Osnovnom javnom tužilaštvu u Pirotu biraju se:</w:t>
      </w:r>
    </w:p>
    <w:p>
      <w:pPr>
        <w:pStyle w:val="Normal"/>
        <w:numPr>
          <w:ilvl w:val="0"/>
          <w:numId w:val="11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Albertina Zlatković, tužilački pomoćnik u Opštinskom javnom tužilaštvu u Pirotu,</w:t>
      </w:r>
    </w:p>
    <w:p>
      <w:pPr>
        <w:pStyle w:val="Normal"/>
        <w:numPr>
          <w:ilvl w:val="0"/>
          <w:numId w:val="11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Slavča Stankov, sudija u Opštinskom sudu u Dimitrovgradu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-</w:t>
        <w:tab/>
        <w:t>Za zamenika javnog tužioca u Osnovnom javnom tužilaštvu u Prokuplju bira se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>Bošković Jelena, advokat, Advokatska komora Niš;</w:t>
      </w:r>
    </w:p>
    <w:p>
      <w:pPr>
        <w:pStyle w:val="Naslov"/>
        <w:spacing w:before="120" w:after="0"/>
        <w:ind w:left="142" w:right="142" w:hanging="0"/>
        <w:rPr/>
      </w:pPr>
      <w:r>
        <w:rPr/>
        <w:t xml:space="preserve">ZA PODRUČJE </w:t>
      </w:r>
    </w:p>
    <w:p>
      <w:pPr>
        <w:pStyle w:val="Naslov"/>
        <w:spacing w:before="0" w:after="240"/>
        <w:ind w:left="142" w:right="142" w:hanging="0"/>
        <w:rPr/>
      </w:pPr>
      <w:r>
        <w:rPr/>
        <w:t>APELACIONOG JAVNOG TUŽILAŠTVA U NOVOM SADU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-</w:t>
      </w:r>
      <w:r>
        <w:rPr>
          <w:rFonts w:cs="Arial"/>
          <w:b/>
        </w:rPr>
        <w:tab/>
      </w:r>
      <w:r>
        <w:rPr>
          <w:rFonts w:cs="Arial"/>
        </w:rPr>
        <w:t>Za zamenika javnog tužioca u Apelacionom javnom tužilaštvu u Novom Sadu bira se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Novak Terzija, sudija u Okružnom sudu u Subotici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-</w:t>
        <w:tab/>
        <w:t>Za zamenika javnog tužioca u Osnovnom javnom tužilaštvu u Vršcu bira se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redrag Ćurguz, samostalni stručni saradnik u Opštini Vršac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-</w:t>
        <w:tab/>
        <w:t>Za zamenike javnog tužioca u Osnovnom javnom tužilaštvu u Zrenjaninu biraju se: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</w:rPr>
        <w:t>Sava Petrov, sudijski pomoćnik u Opštinskom sudu u Zrenjaninu,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Gordana Putić, tužilački pomoćnik u Opštinskom javnom tužilaštvu u Zrenjaninu,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Suzana Cvetković, tužilački pomoćnik u Okružnom javnom tužilaštvu u Zrenjaninu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-</w:t>
        <w:tab/>
        <w:t>Za zamenika javnog tužioca u Osnovnom javnom tužilaštvu u Kikindi bira se:</w:t>
      </w:r>
    </w:p>
    <w:p>
      <w:pPr>
        <w:pStyle w:val="Normal"/>
        <w:tabs>
          <w:tab w:val="clear" w:pos="1080"/>
        </w:tabs>
        <w:ind w:left="720" w:hanging="0"/>
        <w:rPr/>
      </w:pPr>
      <w:r>
        <w:rPr>
          <w:rFonts w:cs="Arial"/>
        </w:rPr>
        <w:t>Marko Miljanović, tužilački pomoćnik u Opštinskom javnom tužilaštvu u Kikindi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-</w:t>
        <w:tab/>
        <w:t>Za zamenike javnog tužioca u Osnovnom javnom tužilaštvu u Novom Sadu biraju se: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Mioljub Babić, tužilački pomoćnik u Opštinskom javnom tužilaštvu u Novom Sadu,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</w:rPr>
        <w:t>Tijana Božović, tužilački pomoćnik u Okružnom javnom tužilaštvu u Novom Sadu,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 xml:space="preserve">Danijela Ilić, </w:t>
      </w:r>
      <w:r>
        <w:rPr>
          <w:rFonts w:cs="Arial"/>
          <w:lang w:val="sr-Latn-CS"/>
        </w:rPr>
        <w:t>tužilački pomoćnik u Opštinskom javnom tužilaštvu u Novom Sadu,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 xml:space="preserve">Radivoj Kaćanski, tužilački pomoćnik u Opštinskom javnom tužilaštvu u Novom Sadu, 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</w:rPr>
        <w:t>Jasna Todorović, tužilački pomoćnik u Opštinskom javnom tužilaštvu u Novom Sadu,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Irena Španja, sudijski pomoćnik u Okružnom sudu u Novom Sadu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-</w:t>
        <w:tab/>
        <w:t>Za zamenika javnog tužioca u Osnovnom javnom tužilaštvu u Pančevu bira se:</w:t>
      </w:r>
    </w:p>
    <w:p>
      <w:pPr>
        <w:pStyle w:val="Normal"/>
        <w:tabs>
          <w:tab w:val="clear" w:pos="1080"/>
        </w:tabs>
        <w:ind w:left="720" w:hanging="0"/>
        <w:rPr/>
      </w:pPr>
      <w:r>
        <w:rPr>
          <w:rFonts w:cs="Arial"/>
        </w:rPr>
        <w:t xml:space="preserve">Željka Bjelić, tužilački pomoćnik u Okružnom javnom tužilaštvu u Pančevu;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-</w:t>
        <w:tab/>
        <w:t>Za zamenike javnog tužioca u Osnovnom javnom tužilaštvu u Sremskoj Mitrovici biraju se:</w:t>
      </w:r>
    </w:p>
    <w:p>
      <w:pPr>
        <w:pStyle w:val="Normal"/>
        <w:numPr>
          <w:ilvl w:val="0"/>
          <w:numId w:val="13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Dragan Pejić, sudija u Opštinskom sudu u Šidu,</w:t>
      </w:r>
    </w:p>
    <w:p>
      <w:pPr>
        <w:pStyle w:val="Normal"/>
        <w:numPr>
          <w:ilvl w:val="0"/>
          <w:numId w:val="13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Sonja Friščić, sudijski pomoćnik u Okružnom sudu u Sremskoj Mitrovici.</w:t>
      </w:r>
    </w:p>
    <w:p>
      <w:pPr>
        <w:pStyle w:val="Naslov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Ovu odluku objaviti u „Službenom glasniku Republike Srbije”.</w:t>
      </w:r>
    </w:p>
    <w:p>
      <w:pPr>
        <w:pStyle w:val="Normal"/>
        <w:spacing w:before="360" w:after="0"/>
        <w:ind w:hanging="0"/>
        <w:rPr/>
      </w:pPr>
      <w:r>
        <w:rPr/>
        <w:t>RS broj 62</w:t>
      </w:r>
    </w:p>
    <w:p>
      <w:pPr>
        <w:pStyle w:val="Normal"/>
        <w:spacing w:before="0" w:after="60"/>
        <w:ind w:hanging="0"/>
        <w:rPr/>
      </w:pPr>
      <w:r>
        <w:rPr/>
        <w:t>U Beogradu, 29. decembra 200</w:t>
      </w:r>
      <w:r>
        <w:rPr>
          <w:lang w:val="en-US"/>
        </w:rPr>
        <w:t>9</w:t>
      </w:r>
      <w:r>
        <w:rPr/>
        <w:t>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080"/>
          <w:tab w:val="center" w:pos="6379" w:leader="none"/>
          <w:tab w:val="left" w:pos="8856" w:leader="none"/>
        </w:tabs>
        <w:jc w:val="left"/>
        <w:rPr/>
      </w:pPr>
      <w:r>
        <w:rPr/>
        <w:tab/>
        <w:t>PREDSEDNIK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spacing w:lineRule="auto" w:line="360" w:before="0" w:after="0"/>
        <w:jc w:val="left"/>
        <w:rPr/>
      </w:pPr>
      <w:r>
        <w:rPr/>
      </w:r>
    </w:p>
    <w:p>
      <w:pPr>
        <w:pStyle w:val="Normal"/>
        <w:tabs>
          <w:tab w:val="clear" w:pos="1080"/>
          <w:tab w:val="center" w:pos="6379" w:leader="none"/>
          <w:tab w:val="left" w:pos="8856" w:leader="none"/>
        </w:tabs>
        <w:spacing w:before="0" w:after="120"/>
        <w:jc w:val="left"/>
        <w:rPr/>
      </w:pPr>
      <w:r>
        <w:rPr/>
        <w:tab/>
        <w:t xml:space="preserve">prof. </w:t>
      </w:r>
      <w:r>
        <w:rPr>
          <w:sz w:val="23"/>
          <w:szCs w:val="23"/>
          <w:lang w:val="ru-RU"/>
        </w:rPr>
        <w:t>dr Slavica Đukić -Dejanov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6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Helv Ciril" w:hAnsi="Helv Ciril" w:cs="Helv Ciril"/>
      <w:sz w:val="24"/>
    </w:rPr>
  </w:style>
  <w:style w:type="character" w:styleId="WW8Num17z0">
    <w:name w:val="WW8Num17z0"/>
    <w:qFormat/>
    <w:rPr>
      <w:rFonts w:ascii="Helv Ciril" w:hAnsi="Helv Ciril" w:cs="Helv Ciril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16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4:04:00Z</dcterms:created>
  <dc:creator>Branko</dc:creator>
  <dc:description/>
  <dc:language>en-US</dc:language>
  <cp:lastModifiedBy>Branko</cp:lastModifiedBy>
  <cp:lastPrinted>2009-12-29T13:06:00Z</cp:lastPrinted>
  <dcterms:modified xsi:type="dcterms:W3CDTF">2009-12-29T14:04:00Z</dcterms:modified>
  <cp:revision>2</cp:revision>
  <dc:subject/>
  <dc:title>ПРЕДЛОГ</dc:title>
</cp:coreProperties>
</file>