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sr-RS"/>
        </w:rPr>
        <w:t>99. stav 1. tačka 7. Ustava Republike Srbije</w:t>
      </w:r>
      <w:r>
        <w:rPr>
          <w:rFonts w:cs="Arial" w:ascii="Arial" w:hAnsi="Arial"/>
          <w:lang w:val="sr-CS"/>
        </w:rPr>
        <w:t xml:space="preserve"> („Službeni glasnik RS“, br</w:t>
      </w:r>
      <w:r>
        <w:rPr>
          <w:rFonts w:cs="Arial" w:ascii="Arial" w:hAnsi="Arial"/>
          <w:lang w:val="sr-RS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98/0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člana 15. stav 1. tačka 7. Zakona o Narodnoj skupštini</w:t>
      </w:r>
      <w:r>
        <w:rPr>
          <w:rFonts w:cs="Arial" w:ascii="Arial" w:hAnsi="Arial"/>
          <w:lang w:val="sr-CS"/>
        </w:rPr>
        <w:t xml:space="preserve"> („Službeni glasnik RS“, broj </w:t>
      </w:r>
      <w:r>
        <w:rPr>
          <w:rFonts w:cs="Arial" w:ascii="Arial" w:hAnsi="Arial"/>
          <w:lang w:val="sr-RS"/>
        </w:rPr>
        <w:t xml:space="preserve"> 9/10) i člana 136. Poslovnika Narodne skupštine Republike Srbije („Službeni glasnik RS“, broj  14/09),</w:t>
      </w:r>
    </w:p>
    <w:p>
      <w:pPr>
        <w:pStyle w:val="Normal"/>
        <w:spacing w:before="0" w:after="36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rodna skupština Republike Srbije, na </w:t>
      </w:r>
      <w:r>
        <w:rPr>
          <w:rFonts w:cs="Arial" w:ascii="Arial" w:hAnsi="Arial"/>
          <w:lang w:val="sr-RS"/>
        </w:rPr>
        <w:t xml:space="preserve">Drugoj </w:t>
      </w:r>
      <w:r>
        <w:rPr>
          <w:rFonts w:cs="Arial" w:ascii="Arial" w:hAnsi="Arial"/>
          <w:lang w:val="sr-CS"/>
        </w:rPr>
        <w:t xml:space="preserve">sednici </w:t>
      </w:r>
      <w:r>
        <w:rPr>
          <w:rFonts w:cs="Arial" w:ascii="Arial" w:hAnsi="Arial"/>
          <w:lang w:val="sr-RS"/>
        </w:rPr>
        <w:t>Prvog</w:t>
      </w:r>
      <w:r>
        <w:rPr>
          <w:rFonts w:cs="Arial" w:ascii="Arial" w:hAnsi="Arial"/>
          <w:lang w:val="sr-CS"/>
        </w:rPr>
        <w:t xml:space="preserve"> redovnog zasedanja u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. godini, održanoj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maja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godine, donela j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 xml:space="preserve">O </w:t>
      </w:r>
      <w:r>
        <w:rPr>
          <w:rFonts w:cs="Arial" w:ascii="Arial" w:hAnsi="Arial"/>
          <w:b/>
          <w:sz w:val="28"/>
          <w:szCs w:val="28"/>
          <w:lang w:val="sr-RS"/>
        </w:rPr>
        <w:t>OBRAZOVANjU RADNE GRUPE ZA IZRADU PREDLOGA ZAKONA  RADI STVARANjA FORMALNO-PRAVNIH USLOVA ZA POSTUPANjE NADLEŽNIH ORGANA PO PRIJAVAMA O NESTANKU NOVOROĐENE DECE IZ PORODILIŠT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Obrazuje se Radna grupa za izradu predloga zakona radi stvaranja formalno-pravnih uslova za postupanje nadležnih organa po prijavama o nestanku novorođene dece iz porodilišta (u daljem tekstu: Radna grupa), u sastavu: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Judita Popović, narodni poslanik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Maja Videnović, narodni poslanik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Elvira Kovač, narodni poslanik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dr Paja Momčilov, narodni poslanik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Snežana Stojanović-Plavšić, narodni poslanik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Đorđe Milićević, narodni poslanik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Milica Vojić-Marković, narodni poslanik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dr Nikola Krpić, narodni poslanik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Srđan Spasojević, narodni poslanik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Vladimir Ćeklić, predstavnik Ministarstva pravde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Jelica Radulović, predstavnik Ministarstva zdravlja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Rodoljub Radovanović, predstavnik Ministarstva unutrašnjih poslova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Vijoleta Palić, predstavnik Ministarstva unutrašnjih poslova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dr Marija Draškić, redovni profesor Pravnog fakulteta Univerziteta u Beogradu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dr Goran Ilić, vanredni profesor Pravnog fakulteta Univerziteta u Beogradu.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</w:t>
        <w:tab/>
        <w:t>Predsednik Narodne skupštine saziva prvu sednicu Radne grupe kojom predsedava do izbora predsedavajućeg Radne grupe.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Radna grupa na prvoj sednici bira predsedavajućeg i zamenika predsedavajućeg iz reda narodnih poslanika.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3.</w:t>
        <w:tab/>
        <w:t>Zadatak Radne grupe je da, saglasno Izveštaju Anketnog odbora obrazovanog radi utvrđivanja istine o novorođenoj deci nestaloj iz porodilišta u više gradova u Srbiji, koji je usvojila Narodna skupština Republike Srbije na sednici održanoj 14. jula 2006. godine, sačini tekstove predloga zakona o izmenama zakona u oblasti krivičnog, upravnog, porodičnog prava i u oblasti zdravstva, radi stvaranja formalno-pravnih uslova za postupanje pravosudnih i drugih nadležnih organa po prijavama roditelja koji sumnjaju da su im novorođena deca nestala iz porodilišta.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4.</w:t>
        <w:tab/>
        <w:t>Radna grupa će zadatak iz tačke 3. ove odluke izvršiti u roku od tri meseca od dana stupanja na snagu ove odluke, o čemu će podneti izveštaj Narodnoj skupštini.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5.</w:t>
        <w:tab/>
        <w:t>Radna grupa prestaje sa radom danom podnošenja izveštaja Narodnoj skupštini.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6.</w:t>
        <w:tab/>
        <w:t>Stručnu i administrativno-tehničku podršku Radnoj grupi pruža Služba Narodne skupštine.</w:t>
      </w:r>
    </w:p>
    <w:p>
      <w:pPr>
        <w:pStyle w:val="Normal"/>
        <w:tabs>
          <w:tab w:val="left" w:pos="720" w:leader="none"/>
          <w:tab w:val="left" w:pos="1800" w:leader="none"/>
          <w:tab w:val="left" w:pos="1870" w:leader="none"/>
        </w:tabs>
        <w:ind w:firstLine="1440"/>
        <w:jc w:val="both"/>
        <w:rPr/>
      </w:pPr>
      <w:r>
        <w:rPr>
          <w:rFonts w:cs="Arial" w:ascii="Arial" w:hAnsi="Arial"/>
          <w:lang w:val="sr-RS"/>
        </w:rPr>
        <w:t>7.</w:t>
        <w:tab/>
        <w:t>Ova odluka stupa na snagu narednog dana od dana objavljivanja u „Službenom glasniku Republike Srbije“.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800" w:leader="none"/>
        </w:tabs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sz w:val="26"/>
          <w:szCs w:val="26"/>
          <w:lang w:val="ru-RU"/>
        </w:rPr>
        <w:tab/>
        <w:tab/>
        <w:tab/>
        <w:tab/>
        <w:tab/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RS broj 11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maja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19:00Z</dcterms:created>
  <dc:creator>daca</dc:creator>
  <dc:description/>
  <cp:keywords/>
  <dc:language>en-US</dc:language>
  <cp:lastModifiedBy>ivanan</cp:lastModifiedBy>
  <cp:lastPrinted>2010-05-07T13:52:00Z</cp:lastPrinted>
  <dcterms:modified xsi:type="dcterms:W3CDTF">2010-05-07T11:52:00Z</dcterms:modified>
  <cp:revision>4</cp:revision>
  <dc:subject/>
  <dc:title>На основу члана 99</dc:title>
</cp:coreProperties>
</file>