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>Polazeći od Ustava Republike Srbije po kojem su ljudski život i dostojanstvo neprikosnoveni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color w:val="000000"/>
          <w:spacing w:val="-5"/>
        </w:rPr>
        <w:t>-</w:t>
        <w:tab/>
        <w:t xml:space="preserve">Izražavajući privrženost duhu i normama Univerzalne deklaracije o ljudskim pravima, Međunarodnog pakta o građanskim i političkim pravima, Evropske konvencije za zaštitu ljudskih prava i osnovnih sloboda, Ženevskih konvencija i Dopunskih protokola </w:t>
      </w:r>
      <w:r>
        <w:rPr>
          <w:color w:val="000000"/>
          <w:spacing w:val="-4"/>
        </w:rPr>
        <w:t xml:space="preserve">Ženevskih konvencija, Konvencije o sprečavanju i kažnjavanju zločina genocida, Rimskog </w:t>
      </w:r>
      <w:r>
        <w:rPr>
          <w:color w:val="000000"/>
          <w:spacing w:val="-5"/>
        </w:rPr>
        <w:t xml:space="preserve">Statuta Međunarodnog krivičnog suda i Statuta Međunarodnog krivičnog tribunala za </w:t>
      </w:r>
      <w:r>
        <w:rPr>
          <w:color w:val="000000"/>
          <w:spacing w:val="-4"/>
        </w:rPr>
        <w:t xml:space="preserve">krivično gonjenje lica odgovornih za teška kršenja međunarodnog humanitarnog prava </w:t>
      </w:r>
      <w:r>
        <w:rPr>
          <w:color w:val="000000"/>
          <w:spacing w:val="-5"/>
        </w:rPr>
        <w:t>počinjena na teritoriji bivše Jugoslavije od 1991. godine</w:t>
      </w:r>
      <w:r>
        <w:rPr/>
        <w:t>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 xml:space="preserve">Imajući u vidu krivična dela protiv čovečnosti i drugih dobara zaštićenih međunarodnim pravom iz glave Trideset četiri Krivičnog zakonika Republike Srbije („Službeni glasnik RS“, br. 85/05, 88/05, 107/05, 72/09 i 111/09)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 xml:space="preserve">Težeći da sećanje na žrtve surovih oružanih sukoba u bivšoj Jugoslaviji devedesetih godina </w:t>
      </w:r>
      <w:r>
        <w:rPr>
          <w:lang w:val="sr-Latn-CS"/>
        </w:rPr>
        <w:t>XX veka, u ko</w:t>
      </w:r>
      <w:r>
        <w:rPr/>
        <w:t>jima</w:t>
      </w:r>
      <w:r>
        <w:rPr>
          <w:lang w:val="sr-Latn-CS"/>
        </w:rPr>
        <w:t xml:space="preserve"> su svi narodi podneli teška stradanja, nikada ne izbledi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>Osećajući duboko žaljenje za žrtvama koje su pretrpeli drugi n</w:t>
      </w:r>
      <w:r>
        <w:rPr>
          <w:lang w:val="sr-Latn-CS"/>
        </w:rPr>
        <w:t>a</w:t>
      </w:r>
      <w:r>
        <w:rPr/>
        <w:t>rodi i nacionalne manjin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>Uvažavajući interes građana Republike Srbije da se utvrdi puna istorijska i krivičnopravna istina o zločinima počinjenim nad njihovim sunarodnicima, da ti zločini ne ostanu nekažnjeni i da se nikada više ne ponove,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/>
        <w:t>Na osnovu člana 99. stav 1. tačka 7. Ustava Republike Srbije i člana 8. stav 1. Zakona o Narodnoj skupštini („Službeni glasnik RS“, broj 9/10), Narodna skupština Republike Srbije, na Drugoj sednici Drugog redovnog zasedanja u 2010. godini, održanoj 14. oktobra 2010. godine, donela je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/>
      </w:r>
    </w:p>
    <w:p>
      <w:pPr>
        <w:pStyle w:val="Zakon"/>
        <w:rPr/>
      </w:pPr>
      <w:r>
        <w:rPr/>
        <w:t>D E K L A R A C I J U</w:t>
      </w:r>
    </w:p>
    <w:p>
      <w:pPr>
        <w:pStyle w:val="Podnaslov"/>
        <w:spacing w:before="120" w:after="240"/>
        <w:rPr/>
      </w:pPr>
      <w:r>
        <w:rPr/>
        <w:t>Narodne skupštine Republike Srbije</w:t>
      </w:r>
      <w:r>
        <w:rPr>
          <w:lang w:val="en-US"/>
        </w:rPr>
        <w:t xml:space="preserve"> </w:t>
      </w:r>
      <w:r>
        <w:rPr/>
        <w:t>o</w:t>
      </w:r>
      <w:r>
        <w:rPr>
          <w:lang w:val="sr-Latn-CS"/>
        </w:rPr>
        <w:t xml:space="preserve"> </w:t>
      </w:r>
      <w:r>
        <w:rPr/>
        <w:t>osudi zločina učinjenih nad pripadnicima srpskog naroda i građanima Srbij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</w:r>
      <w:r>
        <w:rPr>
          <w:lang w:val="en-US"/>
        </w:rPr>
        <w:tab/>
      </w:r>
      <w:r>
        <w:rPr/>
        <w:t xml:space="preserve">Narodna skupština Republike Srbije, najoštrije osuđujući zločine učinjene nad pripadnicima srpskog naroda i </w:t>
      </w:r>
      <w:r>
        <w:rPr>
          <w:lang w:val="sr-RS"/>
        </w:rPr>
        <w:t>građanima Srbije</w:t>
      </w:r>
      <w:r>
        <w:rPr/>
        <w:t xml:space="preserve"> tokom oružanih sukoba u Republici Hrvatskoj, Bosni i Hercegovini, na Kosovu i Metohiji, poziva parlamente drugih zemalja, pre svega zemalja sa prostora bivše Jugoslavije, da osude ove zločine i daju punu podršku svojim državnim organima i organima međunarodne zajednice u procesuiranju počinilaca, kao i da, jednako ceneći vrednost svakog ljudskog života, izraze poštovanje prema srpskim žrtva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2.</w:t>
        <w:tab/>
      </w:r>
      <w:r>
        <w:rPr/>
        <w:t xml:space="preserve">Narodna skupština Republike Srbije, potvrđujući trajno opredeljenje Republike Srbije </w:t>
      </w:r>
      <w:r>
        <w:rPr>
          <w:lang w:val="sr-Latn-CS"/>
        </w:rPr>
        <w:t>za mirno rešavanje sporova u skladu sa međunarodnim pravom</w:t>
      </w:r>
      <w:r>
        <w:rPr/>
        <w:t>,</w:t>
      </w:r>
      <w:r>
        <w:rPr>
          <w:lang w:val="sr-Latn-CS"/>
        </w:rPr>
        <w:t xml:space="preserve"> izražava žaljenje i solidarnost sa žrtvama NATO bombardovanja</w:t>
      </w:r>
      <w:r>
        <w:rPr/>
        <w:t xml:space="preserve"> i</w:t>
      </w:r>
      <w:r>
        <w:rPr>
          <w:lang w:val="sr-Latn-CS"/>
        </w:rPr>
        <w:t xml:space="preserve"> uvere</w:t>
      </w:r>
      <w:r>
        <w:rPr/>
        <w:t>nje</w:t>
      </w:r>
      <w:r>
        <w:rPr>
          <w:lang w:val="sr-Latn-CS"/>
        </w:rPr>
        <w:t xml:space="preserve"> da </w:t>
      </w:r>
      <w:r>
        <w:rPr/>
        <w:t>mir i stabilnost počivaju na poštovanju međunarodnog prava. Narodna skupština Republike Srbije poziva sve međunarodne činioce da tragaju za mirovnim rešenjima kako se ovakve žrtve nikada ne bi ponovil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.</w:t>
      </w:r>
      <w:r>
        <w:rPr>
          <w:lang w:val="en-US"/>
        </w:rPr>
        <w:tab/>
      </w:r>
      <w:r>
        <w:rPr/>
        <w:t>Narodna skupština Republike Srbije pruža punu podršku svim državnim organima i institucijama u čijoj je nadležnosti da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 xml:space="preserve">istražuju zločine učinjene nad pripadnicima srpskog naroda i građanima Srbije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 xml:space="preserve">prikupljaju dokaze u skladu s najvišim krivičnopravnim standardima,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>preduzimaju gonjenje u skladu sa zakonom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>ostvaruju s</w:t>
      </w:r>
      <w:r>
        <w:rPr>
          <w:lang w:val="sr-Latn-CS"/>
        </w:rPr>
        <w:t>a</w:t>
      </w:r>
      <w:r>
        <w:rPr/>
        <w:t>radnju s međunarodnim organima i organima drugih država u gonjenju osumnjičenih za ove zločin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 xml:space="preserve">čuvajući trajno sećanje na žrtve, stalno podsećaju svetsku javnost na stravične zločine počinjene nad srpskim narodom i građanima Srbije tokom devedesetih godina </w:t>
      </w:r>
      <w:r>
        <w:rPr>
          <w:lang w:val="sr-Latn-CS"/>
        </w:rPr>
        <w:t xml:space="preserve">XX </w:t>
      </w:r>
      <w:r>
        <w:rPr/>
        <w:t>veka, 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-</w:t>
        <w:tab/>
        <w:t xml:space="preserve">insistiraju pred međunarodnim institucijama da srpske žrtve imaju isti tretman kao i žrtve pripadnika drugih naroda, a da počinioci zločina jednako odgovaraju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.</w:t>
      </w:r>
      <w:r>
        <w:rPr>
          <w:lang w:val="en-US"/>
        </w:rPr>
        <w:tab/>
      </w:r>
      <w:r>
        <w:rPr/>
        <w:t xml:space="preserve">Narodna skupština Republike Srbije poziva sve međunarodne organizacije i institucije koje se bave istraživanjem i procesuiranjem zločina počinjenih na teritoriji bivše Jugoslavije da do kraja istraže i na adekvatan način kazne počinioce zločina nad srpskim narodom i građanima Srbij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5.</w:t>
      </w:r>
      <w:r>
        <w:rPr>
          <w:lang w:val="en-US"/>
        </w:rPr>
        <w:tab/>
      </w:r>
      <w:r>
        <w:rPr/>
        <w:t>Narodna skupština Republike Srbije, dosledno sledeći politiku uspostavljanja trajnog mira u regionu i prevazilaženja trauma skore prošlosti, pruža punu po</w:t>
      </w:r>
      <w:r>
        <w:rPr>
          <w:lang w:val="sr-Latn-CS"/>
        </w:rPr>
        <w:t>d</w:t>
      </w:r>
      <w:r>
        <w:rPr/>
        <w:t>ršku pravnom timu koji zastupa Republiku Srbiju u postupku protiv Republike Hrvatske pred Međunarodnim sudom pravde. Narodna skupština Republike Srbije se zalaže i za iznalaženje trajnog rešenja koje bi dovelo do istine i pomiren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6.</w:t>
      </w:r>
      <w:r>
        <w:rPr>
          <w:lang w:val="en-US"/>
        </w:rPr>
        <w:tab/>
      </w:r>
      <w:r>
        <w:rPr/>
        <w:t>Narodna skupština Republike Srbije izražava punu spremnost Republike Srbije da nastavi proces pomirenja i poziva sve narode bivše Jugoslavije da daju puni doprinos stvaranju i jačanju uslova za zajednički život zasnovan na ravnopravnosti nacija i punom poštovanju ljudskih i manjinskih prava i sloboda, da zločini više nikada ne budu ponovljeni.</w:t>
      </w:r>
    </w:p>
    <w:p>
      <w:pPr>
        <w:pStyle w:val="Normal"/>
        <w:spacing w:before="360" w:after="0"/>
        <w:ind w:hanging="0"/>
        <w:rPr/>
      </w:pPr>
      <w:r>
        <w:rPr/>
        <w:t>RS broj 31</w:t>
      </w:r>
    </w:p>
    <w:p>
      <w:pPr>
        <w:pStyle w:val="Normal"/>
        <w:spacing w:before="0" w:after="60"/>
        <w:ind w:hanging="0"/>
        <w:rPr/>
      </w:pPr>
      <w:r>
        <w:rPr/>
        <w:t>U Beogradu, 14. oktobra 20</w:t>
      </w:r>
      <w:r>
        <w:rPr>
          <w:lang w:val="en-US"/>
        </w:rPr>
        <w:t>10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379" w:leader="none"/>
          <w:tab w:val="left" w:pos="8856" w:leader="none"/>
        </w:tabs>
        <w:jc w:val="left"/>
        <w:rPr/>
      </w:pPr>
      <w:r>
        <w:rPr/>
        <w:tab/>
        <w:t>P R E D S E D N I K</w:t>
      </w:r>
    </w:p>
    <w:p>
      <w:pPr>
        <w:pStyle w:val="Normal"/>
        <w:tabs>
          <w:tab w:val="clear" w:pos="1080"/>
          <w:tab w:val="center" w:pos="6379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080"/>
          <w:tab w:val="center" w:pos="6379" w:leader="none"/>
          <w:tab w:val="left" w:pos="8856" w:leader="none"/>
        </w:tabs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p>
      <w:pPr>
        <w:pStyle w:val="Normal"/>
        <w:spacing w:before="360" w:after="0"/>
        <w:ind w:hanging="0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8:46:00Z</dcterms:created>
  <dc:creator>Branko</dc:creator>
  <dc:description/>
  <dc:language>en-US</dc:language>
  <cp:lastModifiedBy>Branko</cp:lastModifiedBy>
  <cp:lastPrinted>2010-10-14T10:11:00Z</cp:lastPrinted>
  <dcterms:modified xsi:type="dcterms:W3CDTF">2010-10-14T18:46:00Z</dcterms:modified>
  <cp:revision>2</cp:revision>
  <dc:subject/>
  <dc:title>П Р Е Д Л О Г</dc:title>
</cp:coreProperties>
</file>