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28. Zakona o Narodnoj skupštini ("Službeni glasnik RS", broj 9/10) i člana 24. Poslovnika Narodne skupštine ("Službeni glasnik RS", br. 52/10 i 13/11), </w:t>
      </w:r>
    </w:p>
    <w:p>
      <w:pPr>
        <w:pStyle w:val="NormalLa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Cs w:val="24"/>
          <w:lang w:val="ru-RU"/>
        </w:rPr>
        <w:t>Narodna skupština Republike Srbije, na Prvoj sednici Prvog redovnog zasedanja u 2011. godini, održanoj 31. marta 2011. godine, donela je</w:t>
      </w:r>
    </w:p>
    <w:p>
      <w:pPr>
        <w:pStyle w:val="Normal"/>
        <w:spacing w:before="0" w:after="120"/>
        <w:ind w:hanging="0"/>
        <w:jc w:val="center"/>
        <w:rPr>
          <w:rFonts w:ascii="Arial" w:hAnsi="Arial" w:cs="Arial"/>
          <w:b/>
          <w:b/>
          <w:sz w:val="34"/>
          <w:szCs w:val="34"/>
          <w:lang w:val="ru-RU"/>
        </w:rPr>
      </w:pPr>
      <w:r>
        <w:rPr>
          <w:rFonts w:cs="Arial"/>
          <w:b/>
          <w:sz w:val="34"/>
          <w:szCs w:val="3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4"/>
          <w:szCs w:val="34"/>
          <w:lang w:val="ru-RU"/>
        </w:rPr>
      </w:pPr>
      <w:r>
        <w:rPr>
          <w:rFonts w:cs="Arial"/>
          <w:b/>
          <w:sz w:val="34"/>
          <w:szCs w:val="34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O IZBORU ZAMENIKA ČLANOVA ODBORA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NARODNE SKUPŠTINE</w:t>
      </w:r>
    </w:p>
    <w:p>
      <w:pPr>
        <w:pStyle w:val="Pismo"/>
        <w:spacing w:before="0" w:after="120"/>
        <w:jc w:val="center"/>
        <w:rPr>
          <w:rFonts w:cs="Arial"/>
          <w:b/>
          <w:b/>
          <w:sz w:val="28"/>
          <w:szCs w:val="24"/>
          <w:lang w:val="sr-CS"/>
        </w:rPr>
      </w:pPr>
      <w:r>
        <w:rPr>
          <w:rFonts w:cs="Arial"/>
          <w:b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Za zamenike članova odbora Narodne skupštine biraju se u: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USTAVNA PITANjA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Gordana Čomić, kao zamenik člana Nade Kolundžij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aniela Lovrin-Gavrilović, kao zamenik člana dr Janka Veseli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Nenad Konstantinović, kao zamenik člana Žike Goj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leksandra Jerkov, kao zamenik člana Bojana Kostreš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ja Videnović, kao zamenik člana Maje Lau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Nataša Vučković, kao zamenik člana Miroslava Mar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Vlatko Ratković, kao zamenik člana Srđana Mi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Vuk Dinčić, kao zamenik člana Gorana Stefa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Đorđe Milićević, kao zamenik člana Milisava Petronije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309"/>
        <w:rPr/>
      </w:pPr>
      <w:r>
        <w:rPr>
          <w:rFonts w:cs="Arial"/>
          <w:sz w:val="24"/>
          <w:szCs w:val="24"/>
          <w:lang w:val="ru-RU"/>
        </w:rPr>
        <w:t>10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omo Čolaković, kao zamenik člana Đura Perića ;</w:t>
      </w:r>
    </w:p>
    <w:p>
      <w:pPr>
        <w:pStyle w:val="Normal"/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 xml:space="preserve">ZAKONODAVNI ODBOR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leksandar Janković, kao zamenik člana Maje Videnovi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aniela Lovrin-Gavrilović, kao zamenik člana Srđana Mik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oško Ristić, kao zamenik člana Vlatka Ratk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Goran Stefanović, kao zamenik člana Konstantina Samofalov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Janko Veselinović, kao zamenik člana Biljane Hasanović-Kora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an Stanimirović, kao zamenik člana Mirka Čikiriz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oslav Martić, kao zamenik člana Bajrama Omerag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Zoran Kasalović, kao zamenik člana Đorđa Milićevića,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Pisarević, kao zamenik člana Petra Petr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3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ODBRANU I BEZBEDNOST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rđan Milivojević, kao zamenik člana Marka Đuriš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miljana Milisavljević, kao zamenik člana Meha Omer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Nataša Vučković, kao zamenik člana Konstantina Samofal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ika Gojković, kao zamenik člana Aleksandra Čotr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Tamaš Tot, kao zamenik člana Edipa Šerif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o Ružić, kao zamenik člana Dušana Bajatovića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iza Halimi, kao zamenik člana Bajrama Omerag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4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INOSTRANE POSLOVE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rko Đurišić, kao zamenik člana dr Dragoljuba Miću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Nenad Konstantinović, kao zamenik člana Nataše Vučkovi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Edip Šerifov, kao zamenik člana Miloša Jevt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elena Trivan, kao zamenik člana Nade Kolundžij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 xml:space="preserve">Vuk Dinčić, kao zamenik člana Gordane Čomić, 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>Miletić Mihajlović,</w:t>
      </w:r>
      <w:r>
        <w:rPr>
          <w:rFonts w:cs="Arial"/>
          <w:sz w:val="24"/>
          <w:szCs w:val="24"/>
          <w:lang w:val="ru-RU"/>
        </w:rPr>
        <w:t xml:space="preserve"> kao zamenik člana Branka Ružića,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Laslo Varga, kao zamenik člana Balinta Pastor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5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PRAVOSUĐE I UPRAVU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Konstantin Samofalov, kao zamenik člana Vuka Dinč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rđan Miković, kao zamenik člana Nenada Konstanti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ja Laušević, kao zamenik člana Vlatka Ratk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Goran Stefanović kao zamenik člana Boška Ristića,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leksandar Janković, kao zamenik člana Biljane Hasanović-Kora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Zoran Kasalović, kao zamenik člana Đorđa Milićevića,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alint Pastor, </w:t>
      </w:r>
      <w:r>
        <w:rPr>
          <w:rFonts w:cs="Arial"/>
          <w:sz w:val="24"/>
          <w:szCs w:val="24"/>
          <w:lang w:val="ru-RU"/>
        </w:rPr>
        <w:t>kao zamenik člana Lasla Varge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6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MEĐUNACIONALNE ODNOSE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on Magda, kao zamenik člana Petra Kunt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Pavel Marčok, kao zamenik člana dr Gabora Lodij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avoljub Mitov, kao zamenik člana Vitomira Mihajl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adovan Radovanović, kao zamenik člana Olene Papug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niko Žiroš-Jankelić, kao zamenik člana Tamaša Tot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unir Poturak, kao zamenik člana Bajrama Šeh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Zoran Bortić, kao zamenik člana Miletića Mihajl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Esad Džudžević, kao zamenik člana Rize Halimija,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iniša Stamenković, kao zamenik člana Konstantina Arsen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7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ODNOSE SA SRBIMA IZVAN SRBIJE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arko Pivac, kao zamenik člana Dragoslava Božovića,</w:t>
        <w:tab/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orjan Agatonović, kao zamenik člana dr Janka Veseli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adranka Jovišić, kao zamenik člana Ljiljane Zdravkovi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omir Cimeša, kao zamenik člana Aleksandra Jankovića,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an Stanimirović, kao zamenik člana Radoslava Milova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leksandra Jerkov, kao zamenik člana Radovana Radovanovića,</w:t>
      </w:r>
    </w:p>
    <w:p>
      <w:pPr>
        <w:pStyle w:val="Normal"/>
        <w:spacing w:before="0" w:after="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miljana Milisavljević, kao zamenik člana Gorana Stefa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ko Čikiriz, kao zamenik člana Aleksandra Čotr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9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o Ružić, kao zamenik člana Zorana Bortića,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10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Konstantin Arsenović, kao zamenik člana Siniše Stamenk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b/>
          <w:lang w:val="ru-RU"/>
        </w:rPr>
        <w:t>8.</w:t>
      </w:r>
      <w:r>
        <w:rPr>
          <w:b/>
        </w:rPr>
        <w:tab/>
      </w:r>
      <w:r>
        <w:rPr>
          <w:b/>
          <w:lang w:val="ru-RU"/>
        </w:rPr>
        <w:t xml:space="preserve">ODBOR ZA RAZVOJ I EKONOMSKE ODNOSE </w:t>
      </w:r>
      <w:r>
        <w:rPr>
          <w:rFonts w:cs="Arial"/>
          <w:b/>
          <w:bCs/>
          <w:sz w:val="24"/>
          <w:szCs w:val="24"/>
          <w:lang w:val="ru-RU"/>
        </w:rPr>
        <w:t>SA INOSTRANSTVOM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an Urošević, kao zamenik člana Borjana Agato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avoljub Stajković, kao zamenik člana Aleksandra Vlah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oslav Božović, kao zamenik člana Miloša Jevt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arko Pivac, kao zamenik člana Slavoljuba Mitov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Olena Papuga, kao zamenik člana Radovana Radovanovića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Arpad Fremond, </w:t>
      </w:r>
      <w:r>
        <w:rPr>
          <w:rFonts w:cs="Arial"/>
          <w:sz w:val="24"/>
          <w:szCs w:val="24"/>
          <w:lang w:val="ru-RU"/>
        </w:rPr>
        <w:t>kao zamenik člana Elvire Kovač,</w:t>
      </w:r>
    </w:p>
    <w:p>
      <w:pPr>
        <w:pStyle w:val="Normal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Đuro Perić, </w:t>
      </w:r>
      <w:r>
        <w:rPr>
          <w:rFonts w:cs="Arial"/>
          <w:sz w:val="24"/>
          <w:szCs w:val="24"/>
          <w:lang w:val="ru-RU"/>
        </w:rPr>
        <w:t>kao zamenik člana Moma Čolak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9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FINANSIJ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Vuk Dinčić, kao zamenik člana Milana Vuč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adovan Radovanović, kao zamenik člana Aleksandre Jer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Gorica Mojović, kao zamenik člana Branke Ljilj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Đura Mučenski, kao zamenik člana Žarka Pivc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iljana Hasanović-Korać, kao zamenik člana Mihaila Pur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Radenković, kao zamenik člana Zorana Kasal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Laslo Varga, kao zamenik člana Balinta Pastor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0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INDUSTR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obodan Gojković, kao zamenik člana Dejana Nikol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a Karavidić, kao zamenik člana Slavoljuba Staj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eljko Brestovački, kao zamenik člana Nebojše Ćeran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oslav Marinković, kao zamenik člana Milana Uroševića</w:t>
      </w:r>
      <w:r>
        <w:rPr>
          <w:rFonts w:cs="Arial"/>
          <w:bCs/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 xml:space="preserve">5. 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Miodrag Stoilović, </w:t>
      </w:r>
      <w:r>
        <w:rPr>
          <w:rFonts w:cs="Arial"/>
          <w:sz w:val="24"/>
          <w:szCs w:val="24"/>
          <w:lang w:val="ru-RU"/>
        </w:rPr>
        <w:t>kao zamenik člana Bajrama Šeh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Pisarević, kao zamenik člana Petra Petr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Esad Džudžević, kao zamenik člana Bajrama Omerag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1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SAOBRAĆAJ I VEZE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adoslav Milovanović, kao zamenik člana Ivana Jova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orjan Agatonović, kao zamenik člana Branke Karavidi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odrag Stoilović, kao zamenik člana Srđana Milivojevića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4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Slavoljub Mitov, </w:t>
      </w:r>
      <w:r>
        <w:rPr>
          <w:rFonts w:cs="Arial"/>
          <w:sz w:val="24"/>
          <w:szCs w:val="24"/>
          <w:lang w:val="ru-RU"/>
        </w:rPr>
        <w:t>kao zamenik člana Mihaila Purića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Dragoslav Božović, </w:t>
      </w:r>
      <w:r>
        <w:rPr>
          <w:rFonts w:cs="Arial"/>
          <w:sz w:val="24"/>
          <w:szCs w:val="24"/>
          <w:lang w:val="ru-RU"/>
        </w:rPr>
        <w:t>kao zamenik člana Slavoljuba Stajkovića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Aleksandar Janković, </w:t>
      </w:r>
      <w:r>
        <w:rPr>
          <w:rFonts w:cs="Arial"/>
          <w:sz w:val="24"/>
          <w:szCs w:val="24"/>
          <w:lang w:val="ru-RU"/>
        </w:rPr>
        <w:t>kao zamenik člana Milana Uroševića,</w:t>
      </w:r>
    </w:p>
    <w:p>
      <w:pPr>
        <w:pStyle w:val="Normal"/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Dejan Radenković, </w:t>
      </w:r>
      <w:r>
        <w:rPr>
          <w:rFonts w:cs="Arial"/>
          <w:sz w:val="24"/>
          <w:szCs w:val="24"/>
          <w:lang w:val="ru-RU"/>
        </w:rPr>
        <w:t>kao zamenik člana Dejana Pisare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2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URBANIZAM I GRAĐEVINARSTVO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a Ljiljak, kao zamenik člana Ivana Jova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an Vučković, kao zamenik člana Nenada Konstantin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Nikolić, kao zamenik člana Maje Laušević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4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Živojin Stanković, </w:t>
      </w:r>
      <w:r>
        <w:rPr>
          <w:rFonts w:cs="Arial"/>
          <w:sz w:val="24"/>
          <w:szCs w:val="24"/>
          <w:lang w:val="ru-RU"/>
        </w:rPr>
        <w:t>kao zamenik člana Munira Poturka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Radoslav Milovanović, </w:t>
      </w:r>
      <w:r>
        <w:rPr>
          <w:rFonts w:cs="Arial"/>
          <w:sz w:val="24"/>
          <w:szCs w:val="24"/>
          <w:lang w:val="ru-RU"/>
        </w:rPr>
        <w:t>kao zamenik člana Bojane Stanojević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Srđan Milivojević, </w:t>
      </w:r>
      <w:r>
        <w:rPr>
          <w:rFonts w:cs="Arial"/>
          <w:sz w:val="24"/>
          <w:szCs w:val="24"/>
          <w:lang w:val="ru-RU"/>
        </w:rPr>
        <w:t>kao zamenik člana Edipa Šerifova,</w:t>
      </w:r>
    </w:p>
    <w:p>
      <w:pPr>
        <w:pStyle w:val="Normal"/>
        <w:spacing w:before="0" w:after="36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Dušan Bajatović, </w:t>
      </w:r>
      <w:r>
        <w:rPr>
          <w:rFonts w:cs="Arial"/>
          <w:sz w:val="24"/>
          <w:szCs w:val="24"/>
          <w:lang w:val="ru-RU"/>
        </w:rPr>
        <w:t>kao zamenik člana Dejana Radenković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3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PO</w:t>
      </w:r>
      <w:r>
        <w:rPr>
          <w:rFonts w:cs="Arial"/>
          <w:b/>
          <w:bCs/>
          <w:sz w:val="24"/>
          <w:szCs w:val="24"/>
          <w:lang w:val="sr-CS"/>
        </w:rPr>
        <w:t>Lj</w:t>
      </w:r>
      <w:r>
        <w:rPr>
          <w:rFonts w:cs="Arial"/>
          <w:b/>
          <w:bCs/>
          <w:sz w:val="24"/>
          <w:szCs w:val="24"/>
          <w:lang w:val="ru-RU"/>
        </w:rPr>
        <w:t>OPRIVRED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Petar Kuntić, kao zamenik člana Borjana Agato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Pavel Marčok, kao zamenik člana Željka Brestovačkog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on Magda, kao zamenik člana Žike Goj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avoljub Mitov, kao zamenik člana Miroslava Marin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a Ljiljak, kao zamenik člana Munira Poturk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Pisarević, kao zamenik člana Zorana Bor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Elvira Kovač, kao zamenik člana Arpada Fremond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360"/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Nikola Krpić, kao zamenik člana Siniše Stamenković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4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TRGOVINU I TURIZAM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Tijana Nikolić, kao zamenik člana Aleksandra Jan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avoljub Mitov, kao zamenik člana Dušana Milisavlje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3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ranka Ljiljak, </w:t>
      </w:r>
      <w:r>
        <w:rPr>
          <w:rFonts w:cs="Arial"/>
          <w:sz w:val="24"/>
          <w:szCs w:val="24"/>
          <w:lang w:val="ru-RU"/>
        </w:rPr>
        <w:t>kao zamenik člana Dejana Nikol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miljana Milisavljević, kao zamenik člana Mihaila Pur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Milena Milošević, </w:t>
      </w:r>
      <w:r>
        <w:rPr>
          <w:rFonts w:cs="Arial"/>
          <w:sz w:val="24"/>
          <w:szCs w:val="24"/>
          <w:lang w:val="ru-RU"/>
        </w:rPr>
        <w:t>kao zamenik člana Bojane Stanoj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Slavoljub Stajković, </w:t>
      </w:r>
      <w:r>
        <w:rPr>
          <w:rFonts w:cs="Arial"/>
          <w:sz w:val="24"/>
          <w:szCs w:val="24"/>
          <w:lang w:val="ru-RU"/>
        </w:rPr>
        <w:t>kao zamenik člana Gorana Stefa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Žika Gojković, </w:t>
      </w:r>
      <w:r>
        <w:rPr>
          <w:rFonts w:cs="Arial"/>
          <w:sz w:val="24"/>
          <w:szCs w:val="24"/>
          <w:lang w:val="ru-RU"/>
        </w:rPr>
        <w:t>kao zamenik člana Aleksandra Čotrića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Milan J. Nikolić, </w:t>
      </w:r>
      <w:r>
        <w:rPr>
          <w:rFonts w:cs="Arial"/>
          <w:sz w:val="24"/>
          <w:szCs w:val="24"/>
          <w:lang w:val="ru-RU"/>
        </w:rPr>
        <w:t>kao zamenik člana Zorana Kasal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5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PRIVATIZAC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omir Cimeša, kao zamenik člana Dragoslava Bož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arko Pivac, kao zamenik člana Aleksandra Vlah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vetlana Stojaković-Milovanović, kao zamenik člana Slobodana Goj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hailo Purić, kao zamenik člana Ivana Jova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ojana Stanojević, kao zamenik člana Branke Ljilj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Ljiljana Zdravković, kao zamenik člana Miroslava Marin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isav Petronijević, kao zamenik člana Milana J. Nikol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Pisarević, kao zamenik člana Petra Petr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6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KOSOVO I METOHIJ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obodan Gojković, kao zamenik člana Dragiše Đokovića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Dejan Nikolić, </w:t>
      </w:r>
      <w:r>
        <w:rPr>
          <w:rFonts w:cs="Arial"/>
          <w:sz w:val="24"/>
          <w:szCs w:val="24"/>
          <w:lang w:val="ru-RU"/>
        </w:rPr>
        <w:t>kao zamenik člana Branke Karavidić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3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Radoslav Milovanović, </w:t>
      </w:r>
      <w:r>
        <w:rPr>
          <w:rFonts w:cs="Arial"/>
          <w:sz w:val="24"/>
          <w:szCs w:val="24"/>
          <w:lang w:val="ru-RU"/>
        </w:rPr>
        <w:t>kao zamenik člana Srđana Milivojevića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4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Ivan Jovanović, </w:t>
      </w:r>
      <w:r>
        <w:rPr>
          <w:rFonts w:cs="Arial"/>
          <w:sz w:val="24"/>
          <w:szCs w:val="24"/>
          <w:lang w:val="ru-RU"/>
        </w:rPr>
        <w:t>kao zamenik člana Smiljane Milisavljević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sr-CS"/>
        </w:rPr>
        <w:t>5.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Miroslav Martić, </w:t>
      </w:r>
      <w:r>
        <w:rPr>
          <w:rFonts w:cs="Arial"/>
          <w:sz w:val="24"/>
          <w:szCs w:val="24"/>
          <w:lang w:val="ru-RU"/>
        </w:rPr>
        <w:t>kao zamenik člana Miodraga Stoil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o Ružić, kao zamenik člana Saše Duj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etić Mihajlović, kao zamenik člana Dejana Raden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Konstantin Arsenović, kao zamenik člana Siniše Stamenk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7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ZDRAV</w:t>
      </w:r>
      <w:r>
        <w:rPr>
          <w:rFonts w:cs="Arial"/>
          <w:b/>
          <w:bCs/>
          <w:sz w:val="24"/>
          <w:szCs w:val="24"/>
          <w:lang w:val="sr-CS"/>
        </w:rPr>
        <w:t>Lj</w:t>
      </w:r>
      <w:r>
        <w:rPr>
          <w:rFonts w:cs="Arial"/>
          <w:b/>
          <w:bCs/>
          <w:sz w:val="24"/>
          <w:szCs w:val="24"/>
          <w:lang w:val="ru-RU"/>
        </w:rPr>
        <w:t>E I PORODIC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ivojin Stanković, kao zamenik člana Dušana Milisavlje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Edip Šerifov, kao zamenik člana dr Koste Miloše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oslav Marinković, kao zamenik člana Slavoljuba Mit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Gabor Lodi, kao zamenik člana dr Đure Mučenskog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omir Cimeša, kao zamenik člana Svetlane Stojaković-Mil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Pisarević, kao zamenik člana Zorana Bor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iniša Stamenković, kao zamenik člana dr Nikole Krp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8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ZAŠTITU ŽIVOTNE SREDIN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oslav Marinković, kao zamenik člana Ljiljane Zdrav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miljana Milisavljević, kao zamenik člana dr Gabora Lodij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ajram Šehović, kao zamenik člana Munira Poturk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Kosta Milošević, kao zamenik člana Živojina Stan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Nikolić, kao zamenik člana Svetlane Stojaković-Mil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adoslav Milovanović, kao zamenik člana Nebojše Ćeran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aša Dujović, kao zamenik člana Zorana Bor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ajram Omeragić, kao zamenik člana Esada Džudže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19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PROSVETU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niko Žiroš-Jankelić, kao zamenik člana Jona Magde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Đura Mučenski, kao zamenik člana Pavela Marčok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miljana Milisavljević, kao zamenik člana Dušana Milisavlje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leksandra Jerkov, kao zamenik člana Olene Papug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iša Đoković, kao zamenik člana Miodraga Stoil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Nataša Vučković, </w:t>
      </w:r>
      <w:r>
        <w:rPr>
          <w:rFonts w:cs="Arial"/>
          <w:sz w:val="24"/>
          <w:szCs w:val="24"/>
          <w:lang w:val="ru-RU"/>
        </w:rPr>
        <w:t>kao zamenik člana Dragomira Cimeše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Zoran Bortić, </w:t>
      </w:r>
      <w:r>
        <w:rPr>
          <w:rFonts w:cs="Arial"/>
          <w:sz w:val="24"/>
          <w:szCs w:val="24"/>
          <w:lang w:val="ru-RU"/>
        </w:rPr>
        <w:t>kao zamenik člana Miletića Mihajlovića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Arpad Fremond, </w:t>
      </w:r>
      <w:r>
        <w:rPr>
          <w:rFonts w:cs="Arial"/>
          <w:sz w:val="24"/>
          <w:szCs w:val="24"/>
          <w:lang w:val="ru-RU"/>
        </w:rPr>
        <w:t>kao zamenik člana Rize Halimij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0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OMLADINU I SPORT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oslav Božović, kao zamenik člana Milana Vuč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ko Čikiriz, kao zamenik člana Žike Goj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rđan Miković, kao zamenik člana Vuka Dinč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4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Radovan Radovanović, </w:t>
      </w:r>
      <w:r>
        <w:rPr>
          <w:rFonts w:cs="Arial"/>
          <w:sz w:val="24"/>
          <w:szCs w:val="24"/>
          <w:lang w:val="ru-RU"/>
        </w:rPr>
        <w:t>kao zamenik člana Aleksandre Jer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ivojin Stanković, kao zamenik člana Jadranke Jov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Ivan Jovanović, kao zamenik člana Tijane Niko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Nikolić, kao zamenik člana Tamaša Tota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Zoran Kasalović, kao zamenik člana Đorđa Milićević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bCs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21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KULTURU I INFORMISA</w:t>
      </w:r>
      <w:r>
        <w:rPr>
          <w:rFonts w:cs="Arial"/>
          <w:b/>
          <w:bCs/>
          <w:sz w:val="24"/>
          <w:szCs w:val="24"/>
          <w:lang w:val="sr-CS"/>
        </w:rPr>
        <w:t>Nj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leksandar Čotrić, kao zamenik člana Aleksandra Jug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ojana Stanojević, kao zamenik člana Vesne Marj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ena Milošević, kao zamenik člana Gorice Moj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miljana Milisavljević, kao zamenik člana Milana Stanimir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ja Videnović, kao zamenik člana Jelene Triv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ejan Pisarević, kao zamenik člana Petra Petrovića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iza Halimi, kao zamenik člana Esada Džudže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2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NAUKU I TEHNOLOŠKI RAZVOJ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adranka Jovišić, kao zamenik člana dr Janka Veseli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vetlana Stojaković-Milovanović, kao zamenik člana Ljiljane Zdrav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an Stanimirović, kao zamenik člana Petra Kun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Đura Mučenski, kao zamenik člana Pavela Marčok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lavoljub Mitov, kao zamenik člana mr Živojina Stan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prof. dr Mile Ilić, kao zamenik člana Zorana Kasal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iniša Stamenković, kao zamenik člana Đura Perić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3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RAD, BORAČKA I SOCIJALNA PITA</w:t>
      </w:r>
      <w:r>
        <w:rPr>
          <w:rFonts w:cs="Arial"/>
          <w:b/>
          <w:bCs/>
          <w:sz w:val="24"/>
          <w:szCs w:val="24"/>
          <w:lang w:val="sr-CS"/>
        </w:rPr>
        <w:t>Nj</w:t>
      </w:r>
      <w:r>
        <w:rPr>
          <w:rFonts w:cs="Arial"/>
          <w:b/>
          <w:bCs/>
          <w:sz w:val="24"/>
          <w:szCs w:val="24"/>
          <w:lang w:val="ru-RU"/>
        </w:rPr>
        <w:t>A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Radoslav Milovanović, kao zamenik člana Željka Brestovačkog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Gorica Mojović, kao zamenik člana Slobodana Goj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 Kosta Milošević, kao zamenik člana Dragiše Đok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Tijana Nikolić, kao zamenik člana Miroslava Mar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Dragomir Cimeša, </w:t>
      </w:r>
      <w:r>
        <w:rPr>
          <w:rFonts w:cs="Arial"/>
          <w:sz w:val="24"/>
          <w:szCs w:val="24"/>
          <w:lang w:val="ru-RU"/>
        </w:rPr>
        <w:t>kao zamenik člana Meha Omer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6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aša Dujović, kao zamenik člana Milisava Petronijevića,</w:t>
      </w:r>
    </w:p>
    <w:p>
      <w:pPr>
        <w:pStyle w:val="Normal"/>
        <w:spacing w:before="0" w:after="36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Arpad Fremond, kao zamenik člana Elvire Kovač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4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PREDSTAVKE I PREDLOGE: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aniela Lovrin-Gavrilović, kao zamenik člana Maje Videnovi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eljko Brestovački, kao zamenik člana Aleksandra Janković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Vuk Dinčić, kao zamenik člana Jadranke Jovišić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iljana Hasanović-Korać, kao zamenik člana Pavela Marčok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Tamaš Tot, kao zamenik člana Tijane Nikolić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Mihailo Purić, </w:t>
      </w:r>
      <w:r>
        <w:rPr>
          <w:rFonts w:cs="Arial"/>
          <w:sz w:val="24"/>
          <w:szCs w:val="24"/>
          <w:lang w:val="ru-RU"/>
        </w:rPr>
        <w:t>kao zamenik člana Zorana Petrova,</w:t>
      </w:r>
    </w:p>
    <w:p>
      <w:pPr>
        <w:pStyle w:val="Normal"/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ranko Ružić, </w:t>
      </w:r>
      <w:r>
        <w:rPr>
          <w:rFonts w:cs="Arial"/>
          <w:sz w:val="24"/>
          <w:szCs w:val="24"/>
          <w:lang w:val="ru-RU"/>
        </w:rPr>
        <w:t>kao zamenik člana Saše Dujovića,</w:t>
      </w:r>
    </w:p>
    <w:p>
      <w:pPr>
        <w:pStyle w:val="Normal"/>
        <w:spacing w:before="0" w:after="360"/>
        <w:rPr/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Elvira Kovač, </w:t>
      </w:r>
      <w:r>
        <w:rPr>
          <w:rFonts w:cs="Arial"/>
          <w:sz w:val="24"/>
          <w:szCs w:val="24"/>
          <w:lang w:val="ru-RU"/>
        </w:rPr>
        <w:t>kao zamenik člana Rize Halimij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5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PRIVREDNE REFORM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Žarko Pivac, kao zamenik člana Borjana Agato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a Ljiljak, kao zamenik člana Zorana Petr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hailo Purić, kao zamenik člana Dragomira Cimeše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36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Đuro Perić, kao zamenik člana Moma Čolaković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6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EVROPSKE INTEGRACIJ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rko Đurišić, kao zamenik člana Nataše Vuč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ja Videnović, kao zamenik člana Miloša Jev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Olena Papuga, kao zamenik člana Aleksandre Jer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Nenad Konstantinović, kao zamenik člana Jelene Triv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Edip Šerifov, kao zamenik člana Gordane Čom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Đorđe Milićević, </w:t>
      </w:r>
      <w:r>
        <w:rPr>
          <w:rFonts w:cs="Arial"/>
          <w:sz w:val="24"/>
          <w:szCs w:val="24"/>
          <w:lang w:val="ru-RU"/>
        </w:rPr>
        <w:t>kao zamenik člana Branka Ruž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Dejan Pisarević, </w:t>
      </w:r>
      <w:r>
        <w:rPr>
          <w:rFonts w:cs="Arial"/>
          <w:sz w:val="24"/>
          <w:szCs w:val="24"/>
          <w:lang w:val="ru-RU"/>
        </w:rPr>
        <w:t>kao zamenik člana Petra Petrovića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alint Pastor, </w:t>
      </w:r>
      <w:r>
        <w:rPr>
          <w:rFonts w:cs="Arial"/>
          <w:sz w:val="24"/>
          <w:szCs w:val="24"/>
          <w:lang w:val="ru-RU"/>
        </w:rPr>
        <w:t>kao zamenik člana Lasla Varge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7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SMA</w:t>
      </w:r>
      <w:r>
        <w:rPr>
          <w:rFonts w:cs="Arial"/>
          <w:b/>
          <w:bCs/>
          <w:sz w:val="24"/>
          <w:szCs w:val="24"/>
          <w:lang w:val="sr-CS"/>
        </w:rPr>
        <w:t>Nj</w:t>
      </w:r>
      <w:r>
        <w:rPr>
          <w:rFonts w:cs="Arial"/>
          <w:b/>
          <w:bCs/>
          <w:sz w:val="24"/>
          <w:szCs w:val="24"/>
          <w:lang w:val="ru-RU"/>
        </w:rPr>
        <w:t>E</w:t>
      </w:r>
      <w:r>
        <w:rPr>
          <w:rFonts w:cs="Arial"/>
          <w:b/>
          <w:bCs/>
          <w:sz w:val="24"/>
          <w:szCs w:val="24"/>
          <w:lang w:val="sr-CS"/>
        </w:rPr>
        <w:t>Nj</w:t>
      </w:r>
      <w:r>
        <w:rPr>
          <w:rFonts w:cs="Arial"/>
          <w:b/>
          <w:bCs/>
          <w:sz w:val="24"/>
          <w:szCs w:val="24"/>
          <w:lang w:val="ru-RU"/>
        </w:rPr>
        <w:t>E SIROMAŠTVA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Gordana Čomić, kao zamenik člana Aniko Žiroš-Janke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ko Čikiriz, kao zamenik člana Aleksandra Jug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aniela Lovrin-Gavrilović, kao zamenik člana Radoslava Milova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Branka Ljiljak, kao zamenik člana Vitomira Mihajl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5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elena Trivan, kao zamenik člana dr Đure Mučenskog</w:t>
      </w:r>
      <w:r>
        <w:rPr>
          <w:rFonts w:cs="Arial"/>
          <w:bCs/>
          <w:sz w:val="24"/>
          <w:szCs w:val="24"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Ivan Jovanović, </w:t>
      </w:r>
      <w:r>
        <w:rPr>
          <w:rFonts w:cs="Arial"/>
          <w:sz w:val="24"/>
          <w:szCs w:val="24"/>
          <w:lang w:val="ru-RU"/>
        </w:rPr>
        <w:t>kao zamenik člana Žarka Pivc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7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isav Petronijević, kao zamenik člana Saše Dujovića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ru-RU"/>
        </w:rPr>
        <w:t>8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iniša Stamenković, kao zamenik člana dr Nikole Krpić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8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>ODBOR ZA RAVNOPRAVNOST POLOVA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Tijana Nikolić, kao zamenik člana Jadranke Jov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oslav Marinković, kao zamenik člana Branke Ljilj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Jelena Trivan, kao zamenik člana Vesne Marj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ja Videnović, kao zamenik člana Milene Milo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sr-CS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sr-CS"/>
        </w:rPr>
        <w:t xml:space="preserve">Slobodan Gojković, </w:t>
      </w:r>
      <w:r>
        <w:rPr>
          <w:rFonts w:cs="Arial"/>
          <w:sz w:val="24"/>
          <w:szCs w:val="24"/>
          <w:lang w:val="ru-RU"/>
        </w:rPr>
        <w:t>kao zamenik člana Gorice Moj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iljana Hasanović-Korać, </w:t>
      </w:r>
      <w:r>
        <w:rPr>
          <w:rFonts w:cs="Arial"/>
          <w:sz w:val="24"/>
          <w:szCs w:val="24"/>
          <w:lang w:val="ru-RU"/>
        </w:rPr>
        <w:t>kao zamenik člana Bojane Stanojević,</w:t>
      </w:r>
    </w:p>
    <w:p>
      <w:pPr>
        <w:pStyle w:val="Normal"/>
        <w:tabs>
          <w:tab w:val="left" w:pos="1530" w:leader="none"/>
          <w:tab w:val="left" w:pos="1800" w:leader="none"/>
        </w:tabs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ranko Ružić, </w:t>
      </w:r>
      <w:r>
        <w:rPr>
          <w:rFonts w:cs="Arial"/>
          <w:sz w:val="24"/>
          <w:szCs w:val="24"/>
          <w:lang w:val="ru-RU"/>
        </w:rPr>
        <w:t>kao zamenik člana Miletića Mihajlovića</w:t>
      </w:r>
      <w:r>
        <w:rPr>
          <w:rFonts w:cs="Arial"/>
          <w:bCs/>
          <w:sz w:val="24"/>
          <w:szCs w:val="24"/>
          <w:lang w:val="ru-RU"/>
        </w:rPr>
        <w:t>;</w:t>
      </w: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29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 xml:space="preserve">ODBOR ZA LOKALNU SAMOUPRAVU: 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roslav Marinković, kao zamenik člana Željka Brestovačkog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ilan Stanimirović, kao zamenik člana Aniko Žiroš-Janke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Dragiša Đoković, kao zamenik člana Mihaila Pur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Olena Papuga, kao zamenik člana Radovana Radova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Zoran Petrov, </w:t>
      </w:r>
      <w:r>
        <w:rPr>
          <w:rFonts w:cs="Arial"/>
          <w:sz w:val="24"/>
          <w:szCs w:val="24"/>
          <w:lang w:val="ru-RU"/>
        </w:rPr>
        <w:t>kao zamenik člana Edipa Šerifov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Zoran Kasalović, </w:t>
      </w:r>
      <w:r>
        <w:rPr>
          <w:rFonts w:cs="Arial"/>
          <w:sz w:val="24"/>
          <w:szCs w:val="24"/>
          <w:lang w:val="ru-RU"/>
        </w:rPr>
        <w:t>kao zamenik člana prof. dr Mileta Ilića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Elvira Kovač, </w:t>
      </w:r>
      <w:r>
        <w:rPr>
          <w:rFonts w:cs="Arial"/>
          <w:sz w:val="24"/>
          <w:szCs w:val="24"/>
          <w:lang w:val="ru-RU"/>
        </w:rPr>
        <w:t>kao zamenik člana Arpada Fremonda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4"/>
          <w:szCs w:val="24"/>
          <w:lang w:val="ru-RU"/>
        </w:rPr>
        <w:t>30.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lang w:val="ru-RU"/>
        </w:rPr>
        <w:t xml:space="preserve">ADMINISTRATIVNI ODBOR: 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1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Maja Videnović, kao zamenik člana Nataše Vuč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2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rđan Milivojević, kao zamenik člana Vuka Dinč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3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Srđan Miković, kao zamenik člana Nenada Konstantino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>4.</w:t>
      </w: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ru-RU"/>
        </w:rPr>
        <w:t>Konstantin Samofalov, kao zamenik člana Milene Miloš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5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Vlatko Ratković, </w:t>
      </w:r>
      <w:r>
        <w:rPr>
          <w:rFonts w:cs="Arial"/>
          <w:sz w:val="24"/>
          <w:szCs w:val="24"/>
          <w:lang w:val="ru-RU"/>
        </w:rPr>
        <w:t>kao zamenik člana Boška Rist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6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Dušan Bajatović, </w:t>
      </w:r>
      <w:r>
        <w:rPr>
          <w:rFonts w:cs="Arial"/>
          <w:sz w:val="24"/>
          <w:szCs w:val="24"/>
          <w:lang w:val="ru-RU"/>
        </w:rPr>
        <w:t>kao zamenik člana Branka Ruž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>7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Bajram Omeragić, </w:t>
      </w:r>
      <w:r>
        <w:rPr>
          <w:rFonts w:cs="Arial"/>
          <w:sz w:val="24"/>
          <w:szCs w:val="24"/>
          <w:lang w:val="ru-RU"/>
        </w:rPr>
        <w:t>kao zamenik člana Esada Džudžević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  <w:lang w:val="ru-RU"/>
        </w:rPr>
        <w:t>8.</w:t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bCs/>
          <w:sz w:val="24"/>
          <w:szCs w:val="24"/>
          <w:lang w:val="ru-RU"/>
        </w:rPr>
        <w:t xml:space="preserve">Konstantin Arsenović, </w:t>
      </w:r>
      <w:r>
        <w:rPr>
          <w:rFonts w:cs="Arial"/>
          <w:sz w:val="24"/>
          <w:szCs w:val="24"/>
          <w:lang w:val="ru-RU"/>
        </w:rPr>
        <w:t>kao zamenik člana Moma Čolakovića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ismo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I</w:t>
      </w:r>
    </w:p>
    <w:p>
      <w:pPr>
        <w:pStyle w:val="Pismo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a odluka  stupa na snagu narednog dana od dana objavljivanja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12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31. marta 2011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PREDSEDNIK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9" w:right="1250" w:gutter="0" w:header="720" w:top="1016" w:footer="720" w:bottom="1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8:00Z</dcterms:created>
  <dc:creator>Daca</dc:creator>
  <dc:description/>
  <dc:language>en-US</dc:language>
  <cp:lastModifiedBy>Branko</cp:lastModifiedBy>
  <cp:lastPrinted>2011-03-31T14:45:00Z</cp:lastPrinted>
  <dcterms:modified xsi:type="dcterms:W3CDTF">2011-04-04T14:08:00Z</dcterms:modified>
  <cp:revision>2</cp:revision>
  <dc:subject/>
  <dc:title>На основу члана 25</dc:title>
</cp:coreProperties>
</file>