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 osnovu člana 22. Zakona o Narodnoj banci Srbije („Službeni glasnik RS“, br. 72/03, 55/04, 85/05 – dr. zakon i 44/10) i člana 8. stav 1. Zakona o Narodnoj skupštini („Službeni glasnik RS“, broj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Četvrtoj sednici Prvog redovnog zasedanja u 2011. godini, održanoj 2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maja 2011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 xml:space="preserve">O IZBORU ČLANA SAVETA GUVERNERA 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NARODNE BANKE SRBIJE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Za člana Saveta guvernera Narodne banke Srbije bira se prof. dr Kosta L. Josifidis, na period od šest godina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RS broj 20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cs="Arial" w:ascii="Arial" w:hAnsi="Arial"/>
          <w:lang w:val="sr-CS"/>
        </w:rPr>
        <w:t>2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maja 2011.</w:t>
      </w:r>
      <w:r>
        <w:rPr>
          <w:rFonts w:cs="Arial" w:ascii="Arial" w:hAnsi="Arial"/>
        </w:rPr>
        <w:t xml:space="preserve"> godine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1:00Z</dcterms:created>
  <dc:creator>dgordanic</dc:creator>
  <dc:description/>
  <cp:keywords/>
  <dc:language>en-US</dc:language>
  <cp:lastModifiedBy>informativna</cp:lastModifiedBy>
  <cp:lastPrinted>2011-05-24T15:37:00Z</cp:lastPrinted>
  <dcterms:modified xsi:type="dcterms:W3CDTF">2011-05-27T13:21:00Z</dcterms:modified>
  <cp:revision>2</cp:revision>
  <dc:subject/>
  <dc:title>На основу члана 22</dc:title>
</cp:coreProperties>
</file>