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Na osnovu člana 20. Zakona o Državnom veću tužilaca („Službeni glasnik RS“, br. 116/08, 101/10 i 88/11) i člana 8. stav 1. Zakona o Narodnoj skupštini („Službeni glasnik RS“, broj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Trećoj sednici Drugog redovnog zasedanja u 2011. godini, održanoj 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decembra 2011. godine, donela je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O IZBORU ČLANA DRŽAVNOG VEĆA TUŽILACA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IZ REDA ADVOKATA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Za člana Državnog veća tužilaca iz reda advokata bira se Miroslav Bojić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57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eastAsia="Batang;바탕" w:cs="Arial" w:ascii="Arial" w:hAnsi="Arial"/>
          <w:lang w:val="sr-CS"/>
        </w:rPr>
        <w:t>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decembra </w:t>
      </w:r>
      <w:r>
        <w:rPr>
          <w:rFonts w:cs="Arial" w:ascii="Arial" w:hAnsi="Arial"/>
          <w:lang w:val="sr-CS"/>
        </w:rPr>
        <w:t>2011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0:00Z</dcterms:created>
  <dc:creator>dgordanic</dc:creator>
  <dc:description/>
  <dc:language>en-US</dc:language>
  <cp:lastModifiedBy>Branko</cp:lastModifiedBy>
  <cp:lastPrinted>2011-12-05T13:43:00Z</cp:lastPrinted>
  <dcterms:modified xsi:type="dcterms:W3CDTF">2011-12-06T09:00:00Z</dcterms:modified>
  <cp:revision>2</cp:revision>
  <dc:subject/>
  <dc:title>На основу члана 20</dc:title>
</cp:coreProperties>
</file>