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Na osnovu čl. 18. i 28. Zakona o Narodnoj skupštini (''Službeni glasnik RS'', broj 9/10) i člana 24. Poslovnika Narodne skupštine – prečišćeni tekst ("Službeni glasnik RS", broj 20/12), </w:t>
      </w:r>
    </w:p>
    <w:p>
      <w:pPr>
        <w:pStyle w:val="NormalLat"/>
        <w:rPr/>
      </w:pPr>
      <w:r>
        <w:rPr>
          <w:rFonts w:cs="Arial" w:ascii="Arial" w:hAnsi="Arial"/>
          <w:sz w:val="22"/>
          <w:szCs w:val="22"/>
          <w:lang w:val="ru-RU"/>
        </w:rPr>
        <w:t xml:space="preserve">Narodna skupština Republike Srbije, na Prvoj sednici održanoj 23. </w:t>
      </w:r>
      <w:r>
        <w:rPr>
          <w:rFonts w:cs="Arial" w:ascii="Arial" w:hAnsi="Arial"/>
          <w:sz w:val="22"/>
          <w:szCs w:val="22"/>
          <w:lang w:val="sr-CS"/>
        </w:rPr>
        <w:t>jula</w:t>
      </w:r>
      <w:r>
        <w:rPr>
          <w:rFonts w:cs="Arial" w:ascii="Arial" w:hAnsi="Arial"/>
          <w:sz w:val="22"/>
          <w:szCs w:val="22"/>
          <w:lang w:val="ru-RU"/>
        </w:rPr>
        <w:t xml:space="preserve"> 2012. godine, donela je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O IZBORU ČLANOVA I ZAMENIKA ČLANOVA ODBORA NARODNE SKUPŠTINE REPUBLIKE SRBIJE</w:t>
      </w:r>
    </w:p>
    <w:p>
      <w:pPr>
        <w:pStyle w:val="Pismo"/>
        <w:spacing w:before="0" w:after="120"/>
        <w:jc w:val="center"/>
        <w:rPr>
          <w:rFonts w:cs="Arial"/>
          <w:b/>
          <w:b/>
          <w:sz w:val="28"/>
          <w:szCs w:val="24"/>
          <w:lang w:val="sr-CS"/>
        </w:rPr>
      </w:pPr>
      <w:r>
        <w:rPr>
          <w:rFonts w:cs="Arial"/>
          <w:b/>
          <w:sz w:val="28"/>
          <w:szCs w:val="24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</w:rPr>
        <w:t>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Za članove i zamenike članova odbora Narodne skupštine Republike Srbije biraju se narodni poslanici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firstLine="748"/>
        <w:jc w:val="left"/>
        <w:rPr/>
      </w:pPr>
      <w:r>
        <w:rPr>
          <w:rFonts w:cs="Arial"/>
          <w:b/>
          <w:bCs/>
          <w:sz w:val="28"/>
          <w:szCs w:val="28"/>
          <w:lang w:val="ru-RU"/>
        </w:rPr>
        <w:t>1. ODBOR ZA USTAVNA PITANjA I ZAKONODAVSTVO</w:t>
      </w:r>
    </w:p>
    <w:p>
      <w:pPr>
        <w:pStyle w:val="Normal"/>
        <w:spacing w:before="0" w:after="120"/>
        <w:ind w:firstLine="748"/>
        <w:jc w:val="left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1. </w:t>
      </w:r>
      <w:r>
        <w:rPr>
          <w:rFonts w:cs="Arial"/>
          <w:lang w:val="sr-CS"/>
        </w:rPr>
        <w:t>mr Nebojša Stefan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roljub Ars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Vladimir Cvijan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Dragan Tom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3. Dragan Nikol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Zoran Pralica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Biljana Pant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Jelena Budimirović,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5. Katarina Rakić,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Stefan Zankov, </w:t>
      </w:r>
      <w:r>
        <w:rPr>
          <w:rFonts w:cs="Arial"/>
          <w:lang w:val="ru-RU"/>
        </w:rPr>
        <w:t>za zamenika člana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ru-RU"/>
        </w:rPr>
        <w:t>6. Srđan Mi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 7. Dušan Obrad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eastAsia="Arial" w:cs="Arial"/>
          <w:lang w:val="sr-CS"/>
        </w:rPr>
        <w:t xml:space="preserve">   </w:t>
      </w:r>
      <w:r>
        <w:rPr>
          <w:rFonts w:cs="Arial"/>
          <w:lang w:val="sr-CS"/>
        </w:rPr>
        <w:t>- Janko Veseli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sr-CS"/>
        </w:rPr>
        <w:t>8</w:t>
      </w:r>
      <w:r>
        <w:rPr>
          <w:rFonts w:cs="Arial"/>
          <w:lang w:val="ru-RU"/>
        </w:rPr>
        <w:t>. Zvonimir Ste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Đorđe Miliće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 9. Neđo Jovan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Suzana Spasoje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Jovan Palal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ica Radović, za zamenika član</w:t>
      </w:r>
      <w:r>
        <w:rPr>
          <w:rFonts w:cs="Arial"/>
        </w:rPr>
        <w:t>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ru-RU"/>
        </w:rPr>
        <w:t>11. Čedomir Jova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vetislava Bulaj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ru-RU"/>
        </w:rPr>
        <w:t>12. Predrag Mar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sna Kovač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3. Mirna Kosa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Neven Cvetićanin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4. Petar Petr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ojislav Vuj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5. Balint Pastor (</w:t>
      </w:r>
      <w:r>
        <w:rPr>
          <w:rFonts w:cs="Arial"/>
        </w:rPr>
        <w:t>Pásztor Bálint)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Laslo Varga</w:t>
      </w:r>
      <w:r>
        <w:rPr>
          <w:rFonts w:cs="Arial"/>
        </w:rPr>
        <w:t xml:space="preserve"> (Varga László)</w:t>
      </w:r>
      <w:r>
        <w:rPr>
          <w:rFonts w:cs="Arial"/>
          <w:lang w:val="ru-RU"/>
        </w:rPr>
        <w:t>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6. Mirko Čikiriz, za člana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Olgica Bat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7. Nenad Čanak,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 Bojan Kostreš, za zamenika člana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sz w:val="4"/>
          <w:szCs w:val="4"/>
          <w:lang w:val="ru-RU"/>
        </w:rPr>
      </w:pPr>
      <w:r>
        <w:rPr>
          <w:rFonts w:cs="Arial"/>
          <w:b/>
          <w:bCs/>
          <w:sz w:val="4"/>
          <w:szCs w:val="4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. ODBOR ZA ODBRANU I UNUTRAŠNjE POSLOVE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Milovan Drecun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Zoran Bab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Momir Stojan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ićo Rog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Igor Beč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osav Miličk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Aleksandar Vulin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Zoran Antić, </w:t>
      </w:r>
      <w:r>
        <w:rPr>
          <w:rFonts w:cs="Arial"/>
          <w:lang w:val="ru-RU"/>
        </w:rPr>
        <w:t>za zamenika člana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ru-RU"/>
        </w:rPr>
        <w:t>5. Dragan Šutanovac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Goran Bogda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Konstantin Samofalov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Balša Bož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Slobodan Homen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ladimir Jovan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</w:t>
      </w:r>
      <w:r>
        <w:rPr>
          <w:rFonts w:cs="Arial"/>
          <w:lang w:val="sr-CS"/>
        </w:rPr>
        <w:t>8</w:t>
      </w:r>
      <w:r>
        <w:rPr>
          <w:rFonts w:cs="Arial"/>
          <w:lang w:val="ru-RU"/>
        </w:rPr>
        <w:t>. Dušan Bajat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roljub Stojč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 xml:space="preserve">9. Aleksandar Ant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Saša Duj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Miloš Jovan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iniša Kovače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Miroslav Petk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Jovan Palal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Nenad Mil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/>
          <w:b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Zoran Ostoj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3. Vidoje Petr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Ivan Jo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Slobodan Velič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orad Stoš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Đorđe Kosan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ojislav Vuj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6. Bojan Kostreš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Aleksandra Jerkov, za zamenika člana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120"/>
        <w:ind w:hanging="0"/>
        <w:rPr>
          <w:rFonts w:cs="Arial"/>
          <w:bCs/>
          <w:sz w:val="28"/>
          <w:lang w:val="ru-RU"/>
        </w:rPr>
      </w:pPr>
      <w:r>
        <w:rPr>
          <w:rFonts w:cs="Arial"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3. ODBOR ZA SPOLjNE POSLOVE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dr Jorgovanka Taba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prof. dr Ljubiša Stojmir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Gojko Rad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arija Obrad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Irena Vuj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Aleksandra Đur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Ljubica Vas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arija Blečić, </w:t>
      </w:r>
      <w:r>
        <w:rPr>
          <w:rFonts w:cs="Arial"/>
          <w:lang w:val="ru-RU"/>
        </w:rPr>
        <w:t>za zamenika člana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5. Dragoljub Miću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aja Vide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Nataša Vučk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Konstantin Samofalov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Borislav Stefan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Jovana Mehandž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8. Nada Kolundžija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sna Marjan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Branko Ružić,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 Đorđe Miliće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10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iloš Aligrud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- Donka Ban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11. Sanda Rašković I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- Miloš Jovan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2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Ivan Andr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/>
          <w:b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Nataša Mić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3.  Suzana Grubješić,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lavica Savelj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4. Milica Dronjak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ra Pau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5. Branko Gog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Neven Cvetićanin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6. Vojislav Vuj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Ana Sekul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7. Mladen Gruj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Zlata Đerić, za zamenika člana;</w:t>
      </w:r>
    </w:p>
    <w:p>
      <w:pPr>
        <w:pStyle w:val="Normal"/>
        <w:spacing w:before="0" w:after="120"/>
        <w:ind w:hanging="0"/>
        <w:jc w:val="left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4. ODBOR ZA PRAVOSUĐE, DRŽAVNU UPRAVU I LOKALNU SAMOUPRAVU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Vladimir Cvijan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ragan Nikol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Vučeta Tošk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Dragan Čol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Katarina Rak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Biljana Pant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Milosav Miličk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Dragan Tomić, </w:t>
      </w:r>
      <w:r>
        <w:rPr>
          <w:rFonts w:cs="Arial"/>
          <w:lang w:val="ru-RU"/>
        </w:rPr>
        <w:t>za zamenika člana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5.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Snežana Mal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ušan Obradović,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 6. Milan Mark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Jovana Joksim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 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Nenad Konstantin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Janko Radak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 8. Boris Rank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rđan Mik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Neđo Jova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roljub Stojč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>10. Milica Rad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roslav Petk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Svetislava Bulaj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/>
          <w:b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Judita Pop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2. Veroljub Steva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sna Kovač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3. Mirna Kosa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eho Omer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Srđan Spasoje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ejan Rajč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Petar Petr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Đorđe Kosan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Laslo Varga</w:t>
      </w:r>
      <w:r>
        <w:rPr>
          <w:rFonts w:cs="Arial"/>
        </w:rPr>
        <w:t xml:space="preserve"> (Varga László)</w:t>
      </w:r>
      <w:r>
        <w:rPr>
          <w:rFonts w:cs="Arial"/>
          <w:lang w:val="ru-RU"/>
        </w:rPr>
        <w:t>,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  </w:t>
      </w:r>
      <w:r>
        <w:rPr>
          <w:rFonts w:cs="Arial"/>
          <w:lang w:val="ru-RU"/>
        </w:rPr>
        <w:t>- Balint Pastor (</w:t>
      </w:r>
      <w:r>
        <w:rPr>
          <w:rFonts w:cs="Arial"/>
        </w:rPr>
        <w:t>Pásztor Bálint)</w:t>
      </w:r>
      <w:r>
        <w:rPr>
          <w:rFonts w:cs="Arial"/>
          <w:lang w:val="ru-RU"/>
        </w:rPr>
        <w:t>, 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7. Maja Goj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ragana Mijatov, za zamenika člana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5. ODBOR ZA LjUDSKA I MANjINSKA PRAVA I RAVNOPRAVNOST POLOVA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Jelena Budimir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Jelena Mijat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Srđan Šajn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irjana Marjan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Stefan Zankov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ušica Nikol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Mile Spirovski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Ljiljana Miladin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5. mr Stana Božović,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arija Blečić, </w:t>
      </w:r>
      <w:r>
        <w:rPr>
          <w:rFonts w:cs="Arial"/>
          <w:lang w:val="ru-RU"/>
        </w:rPr>
        <w:t>za zamenika člana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6. Teodora Vlah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Gordana Čom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Tamara Trip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Gorica Moj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8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Petar Kunt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Jovana Joksim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Miletić Mihajl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sna Jovicki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Bojana Božan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ica Vojić Mar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Nataša Mić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Kenan Hajdare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2. Vesna Kovač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lavica Savelj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3. Vera Pau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ica Dronjak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Meho Omer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lavica Sa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Zlata Đer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ubravka Filipovski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Elvira Kovač (</w:t>
      </w:r>
      <w:r>
        <w:rPr>
          <w:rFonts w:cs="Arial"/>
        </w:rPr>
        <w:t>Kovács Elvira)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Arpad Fremond</w:t>
      </w:r>
      <w:r>
        <w:rPr>
          <w:rFonts w:cs="Arial"/>
        </w:rPr>
        <w:t xml:space="preserve"> (Fremond Árpád)</w:t>
      </w:r>
      <w:r>
        <w:rPr>
          <w:rFonts w:cs="Arial"/>
          <w:lang w:val="ru-RU"/>
        </w:rPr>
        <w:t>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7. Olena Papuga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Đorđe Stojšić, za zamenika člana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sz w:val="28"/>
          <w:lang w:val="sr-CS"/>
        </w:rPr>
      </w:pPr>
      <w:r>
        <w:rPr>
          <w:rFonts w:cs="Arial"/>
          <w:b/>
          <w:bCs/>
          <w:sz w:val="28"/>
          <w:lang w:val="sr-CS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8"/>
          <w:lang w:val="ru-RU"/>
        </w:rPr>
        <w:t>6. ODBOR ZA DIJASPORU I SRBE U REGIONU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Milosav Milič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Katarina Rak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prof. dr Marko Atlag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Saša Maksim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Aleksandra Đur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sna Mark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Miodrag Linta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arijan Rističević, </w:t>
      </w:r>
      <w:r>
        <w:rPr>
          <w:rFonts w:cs="Arial"/>
          <w:lang w:val="ru-RU"/>
        </w:rPr>
        <w:t>za zamenika člana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Janko Veseli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ovan Mar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Miodrag Stojk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Živojin Stank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Sanja Ček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ušan Obrad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8. Ivica Tončev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sna Step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Dijana Vukoma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aša Duj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Petar Petk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anda Rašković I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Milan Lapče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onka Ba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2. Sanja Jefić Bran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Nataša Mić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3.  Vladan Vas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Ivica Koj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Milorad Stoš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Ljubica Miloše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Nevena Stoja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Ana Sekul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6. Aleksandar Čotr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Žika Gojković, za zamenika člana;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sz w:val="28"/>
          <w:lang w:val="sr-CS"/>
        </w:rPr>
      </w:pPr>
      <w:r>
        <w:rPr>
          <w:rFonts w:cs="Arial"/>
          <w:b/>
          <w:bCs/>
          <w:sz w:val="28"/>
          <w:lang w:val="sr-CS"/>
        </w:rPr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jc w:val="left"/>
        <w:rPr>
          <w:rFonts w:cs="Arial"/>
          <w:b/>
          <w:b/>
          <w:bCs/>
          <w:sz w:val="28"/>
          <w:lang w:val="sr-CS"/>
        </w:rPr>
      </w:pPr>
      <w:r>
        <w:rPr>
          <w:rFonts w:cs="Arial"/>
          <w:b/>
          <w:bCs/>
          <w:sz w:val="28"/>
          <w:lang w:val="ru-RU"/>
        </w:rPr>
        <w:t>7. ODBOR ZA PRIVREDU, REGIONALNI RAZVOJ, TRGOVINU, TURIZAM I ENERGETIKU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jc w:val="left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dr Zorana Mihajlović Mila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ujo Mu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Dragomir J. Kar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Veroljub Ars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iodrag Nikol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aša Maksim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Zoran Bab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Biljana Ilić Stoš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5. dr Aleksandra Tomić,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Katarina Rakić, </w:t>
      </w:r>
      <w:r>
        <w:rPr>
          <w:rFonts w:cs="Arial"/>
          <w:lang w:val="ru-RU"/>
        </w:rPr>
        <w:t>za zamenika člana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Dušan Petr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ejan Nikol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Mirko Cvetk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Dušan Milisavlje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8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Boško Rist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Ljuban Pan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9. Ivan Jovan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Nenad Kitan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Petar Škundr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Zoran Kasal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1. Ivica Tončev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Ivana Din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Nenad Pop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Bojana Božan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Radojko Obrad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an Lapče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Kenan Hajdare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Ranka Sa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Verica Kala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 Ivica Koj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6. Slavica Sa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ladimir Marin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7. Velimir Stanoje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ejan Rajčić, za zamenika člana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ind w:hanging="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Head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8. ODBOR ZA FINANSIJE, REPUBLIČKI BUDžET I KONTROLU TROŠENjA JAVNIH SREDSTAVA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120"/>
        <w:ind w:hanging="0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dr Jorgovanka Taba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Zoran Pralica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Veroljub Ars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ićo Rog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Dragan Tom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Ljiljana Miladin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Dušica Nikol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irjana Marjan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5. Zoran Antić,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Gojko Radić, </w:t>
      </w:r>
      <w:r>
        <w:rPr>
          <w:rFonts w:cs="Arial"/>
          <w:lang w:val="ru-RU"/>
        </w:rPr>
        <w:t>za zamenika člana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6. Mirko Cvet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Boško Rist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Božidar Đel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sr-CS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Ivan Jovan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8. Zoran Kasal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ejan Raden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Radojko Obrad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ušica Morčev, za zamenika člana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Bojan Đur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Ivan Andr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Vesna Kovač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uzana Grubješ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2. Momo Čola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lobodan Jerem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3. Milorad Mijat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ladimir Marin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Vojislav Vuj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Ana Sekul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cs="Arial"/>
          <w:lang w:val="ru-RU"/>
        </w:rPr>
        <w:t xml:space="preserve">15. Zoltan Pek </w:t>
      </w:r>
      <w:r>
        <w:rPr>
          <w:rFonts w:cs="Arial"/>
        </w:rPr>
        <w:t>(Zoltán Pek)</w:t>
      </w:r>
      <w:r>
        <w:rPr>
          <w:rFonts w:cs="Arial"/>
          <w:lang w:val="ru-RU"/>
        </w:rPr>
        <w:t>,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 xml:space="preserve">- Elvira Kovač </w:t>
      </w:r>
      <w:r>
        <w:rPr>
          <w:rFonts w:cs="Arial"/>
        </w:rPr>
        <w:t>(Elvira Kovács)</w:t>
      </w:r>
      <w:r>
        <w:rPr>
          <w:rFonts w:cs="Arial"/>
          <w:lang w:val="ru-RU"/>
        </w:rPr>
        <w:t>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Žika Gojk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rko Čikiriz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7. Đorđe Stojš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Aleksandra Jerkov, za zamenika člana;</w:t>
      </w:r>
    </w:p>
    <w:p>
      <w:pPr>
        <w:pStyle w:val="Normal"/>
        <w:spacing w:before="0" w:after="120"/>
        <w:ind w:hanging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9. ODBOR ZA POLjOPRIVREDU, ŠUMARSTVO I VODOPRIVREDU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0"/>
          <w:lang w:val="ru-RU"/>
        </w:rPr>
      </w:pPr>
      <w:r>
        <w:rPr>
          <w:rFonts w:cs="Arial"/>
          <w:b/>
          <w:bCs/>
          <w:sz w:val="20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Goran Kneže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aša Maksim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prof. dr Zoran Maš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ilosav Miličk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Oto Kišmarton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ragomir J. Kar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Marijan Rističe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Dragan Čolić, </w:t>
      </w:r>
      <w:r>
        <w:rPr>
          <w:rFonts w:cs="Arial"/>
          <w:lang w:val="ru-RU"/>
        </w:rPr>
        <w:t>za zamenika člana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Dušan Petr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Ivan Jova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Goran Bogdan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Ljuban Pan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Nenad Kitan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Živojin Stank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8. Petar Kunt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Nebojša Zelen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Vesna Step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 Zoran Kasal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0. Stefana Miladin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Vesna Jovicki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Ružica Ig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Nenad Pop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2. Radmila Gerov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anja Jefić Bran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3. Boško Nič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sna Kovač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Čedomir Prot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lobodan Jerem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Velimir Stanoje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roslav Markiće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Arpad Fremond (</w:t>
      </w:r>
      <w:r>
        <w:rPr>
          <w:rFonts w:cs="Arial"/>
        </w:rPr>
        <w:t>Fremond Árpád)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Zoltan Pek</w:t>
      </w:r>
      <w:r>
        <w:rPr>
          <w:rFonts w:cs="Arial"/>
        </w:rPr>
        <w:t xml:space="preserve"> (Pék Zoltán)</w:t>
      </w:r>
      <w:r>
        <w:rPr>
          <w:rFonts w:cs="Arial"/>
          <w:lang w:val="ru-RU"/>
        </w:rPr>
        <w:t>, za zamenika člana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0. ODBOR ZA PROSTORNO PLANIRANjE, SAOBRAĆAJ, INFRASTRUKTURU I TELEKOMUNIKACIJE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Milosav Milič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tefan Zankov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Mujo Muković,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Zoran Ant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3. Zoran Bojan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Biljana Ilić Stoš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Zoran Bab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Dragan Nikolić, </w:t>
      </w:r>
      <w:r>
        <w:rPr>
          <w:rFonts w:cs="Arial"/>
          <w:lang w:val="ru-RU"/>
        </w:rPr>
        <w:t>za zamenika člana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Oliver Dul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rđan Mi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Milovan Mark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Janko Rank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Vladimir Jovan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Ljuban Pan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8. Milan Mirosavlje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Jovana Joksim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Milutin Mrkonj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 Ivana Din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0. Stefana Miladin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Dejan Radenk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Milan Lapče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Bojana Božan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Dušica Morčev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Ružica Ig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3. Radmila Gerov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Kenan Hajdare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Branislav Jova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Ivan Jo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Slobodan Jerem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orad Stoš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6. Vladimir Marin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orad Mijat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7. Velimir Il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rđan Spasoje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1. ODBOR ZA OBRAZOVANjE, NAUKU, TEHNOLOŠKI RAZVOJ I INFORMATIČKO DRUŠTVO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prof. dr Mileta Poskurica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Biljana Ilić Stoš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prof. dr Marko Atlag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Jelena Budimir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prof. dr Ljubiša Stojmir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arija Bleč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dr Milan Kneže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arija Obrad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5. prof. dr Zoran Maš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Aleksandra Đur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Božidar Đel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Janko Veseli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Miodrag Stojk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Ljiljana Luč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8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Jovana Mehandž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Petar Kunt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9. Balša Bož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0. prof. dr Žarko Obrad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Miletić Mihajl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Donka Ban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Ružica Ig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2. Miljenko Dereta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vetislava Bulaj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3. Saša Milen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lavica Savelj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4. Milorad Stoš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ra Pau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5. Neven Cvetićanin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ladimir Marin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6. Ana Sekul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Nevena Stoja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7. Olena Papuga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Đorđe Stojšić, za zamenika člana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12. ODBOR ZA KOSOVO I METOHIJU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0"/>
          <w:lang w:val="ru-RU"/>
        </w:rPr>
      </w:pPr>
      <w:r>
        <w:rPr>
          <w:rFonts w:cs="Arial"/>
          <w:b/>
          <w:bCs/>
          <w:sz w:val="20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Aleksandar Vulin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odrag Linta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dr Borislav Pele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dr Aleksandra Tom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ilovan Drecun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r Milan Kneže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Dragan Šormaz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omir Stojan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5. Goran Bogda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 6. Borislav Stefan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 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iodrag Đid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 8. Ivan Jovan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9. Janko Radak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10. Dejan Radenk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Saša Dujović, </w:t>
      </w:r>
      <w:r>
        <w:rPr>
          <w:rFonts w:cs="Arial"/>
          <w:lang w:val="ru-RU"/>
        </w:rPr>
        <w:t>za zamenika člana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11. Zvonko Stević 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Miroljub Stojč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2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Marko Jakš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oš Jova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3. Slobodan Samardž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Petar Pet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4. Zoran Ostoj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Bojan Đur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Momo Čola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Ljubica Miloše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6. Dejan Rajč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roslav Markiće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7. Zoran Vas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Đorđe Kosanić, za zamenika člana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3. ODBOR ZA KULTURU I INFORMISANjE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Marija Obrad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Jelena Mijat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Aleksandra Đur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Katarina Rak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Vesna Mark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Biljana Pant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4. Jelena Trivan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Jovana Mehandž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5. Gorica Moj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Nada Kolundžija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6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Vesna Marjan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7. Maja Viden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8. Đorđe Miliće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Mirjana Dragaš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9. Vesna Jovicki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Stefana Miladin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Siniša Kovače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Petar Pet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Žarko Kora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Zoran Ostoj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2. Predrag Mar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uzana Grubješ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3. Mira Petr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orad Stoš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4. </w:t>
      </w:r>
      <w:r>
        <w:rPr>
          <w:rFonts w:cs="Arial"/>
          <w:lang w:val="sr-CS"/>
        </w:rPr>
        <w:t>Vesna Milek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Neven Cvetićanin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Dubravka Filipovski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ejan Rajč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Dragana Mijatov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aja Gojković, za zamenika člana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7. Aleksandar Jug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Aleksandar Čotrić, za zamenika člana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left"/>
        <w:rPr>
          <w:rFonts w:cs="Arial"/>
          <w:bCs/>
          <w:szCs w:val="22"/>
          <w:lang w:val="ru-RU"/>
        </w:rPr>
      </w:pPr>
      <w:r>
        <w:rPr>
          <w:rFonts w:cs="Arial"/>
          <w:bCs/>
          <w:szCs w:val="22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4. ODBOR ZA RAD, SOCIJALNA PITANjA, DRUŠTVENU UKLjUČENOST I SMANjENjE SIROMAŠTVA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mr Stana Bož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Ljiljana Miladi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Marija Bleč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Saša Maksim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prof. dr Mileta Poskurica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rjana Marjan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Biljana Ilić Stoš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Ljubica Vas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5. Ljiljana Luč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Dušan Obrad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Jovana Joksim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Sanja Ček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8. Mirjana Dragaš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Miletić Mihajl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 xml:space="preserve">9. Saša Duj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Vesna Jovicki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Dušica Morčev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ica Vojić Marković, za zamenika člana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Milica Rad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Jovan Palal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2. Ranka Sa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jenko Dereta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 Slavica Savelj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sna Kovač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Milica Dronjak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Čedomir Prot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Vesna Milek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orad Mijat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6. Miroslav Markiće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limir Stanojević, za zamenika člana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15. ODBOR ZA ZDRAVLjE I PORODICU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0"/>
          <w:lang w:val="ru-RU"/>
        </w:rPr>
      </w:pPr>
      <w:r>
        <w:rPr>
          <w:rFonts w:cs="Arial"/>
          <w:b/>
          <w:bCs/>
          <w:sz w:val="20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dr Branislav Blaž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arija Bleč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prof. dr Mileta Poskurica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dr Aleksandra Tom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dr Predrag Mijat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r Stana Bož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dr Milan Kneže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ile Spirovski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5. dr Ljubica Mrdaković Todor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Oto Kišmarton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6. Dušan Milisavlje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Živojin Stank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8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Nebojša Zelen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9. Ljiljana Luč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0. prof. dr Slavica Đukić - Dejanović 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Vesna Jovicki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1. Mirjana Dragaš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Vesna Step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2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Sanda Rašković I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oš Aligrudić, za zamenika člana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Marko Jakš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ica Vojić Mar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Žarko Kora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Radmila Gerov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Veroljub Steva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rica Kala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6. Ljubica Miloše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ica Dronjak, za zamenika člana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6. ODBOR ZA ZAŠTITU ŽIVOTNE SREDINE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dr Aleksandra Tom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ragan Čol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dr Branislav Blaž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Stefan Zankov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3. dr Zorana Mihajlović Milanović,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e Spirovski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Jelena Mijat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Zoran Bab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5. Biljana Ilić Stoš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ićo Rog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Oliver Dul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Gordana Čom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 xml:space="preserve">8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Dejan Nikol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9. Ljuban Pan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 Ivan Kar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Živojin Stanković,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2. Ivana Din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Miletić Mihajl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3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Milica Vojić Mark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Bojana Božan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4. Judita Pop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anja Jefić Bran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Boško Nič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ladan Vas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6. Konstantin Arsen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omo Čola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7. Zoran Vas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Nevena Stoja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7. ODBOR ZA EVROPSKE INTEGRACIJE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Milanka Kar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ragomir J. Kar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Ljubica Vas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Marija Obrad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Jadranka Joksim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Aleksandra Đur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prof. dr Ljubiša Stojmir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dr Aleksandra Tom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Milica Dele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Ljuban Pan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Jelena Trivan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Tamara Trip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7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Gordana Čom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aja Viden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8. Dijana Vukomano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Đorđe Milićević, </w:t>
      </w:r>
      <w:r>
        <w:rPr>
          <w:rFonts w:cs="Arial"/>
          <w:lang w:val="ru-RU"/>
        </w:rPr>
        <w:t>za zamenika člana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9. Suzana Spasoje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Aleksandar Ant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0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Slobodan Samardž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oš Jova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Ivan Andr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Zoran Ostoj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2. Suzana Grubješ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Branislav Jova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3. Mira Petr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Vera Pau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Mladen Gruj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ubravka Filipovski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5. Laslo Varg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(</w:t>
      </w:r>
      <w:r>
        <w:rPr>
          <w:rFonts w:cs="Arial"/>
        </w:rPr>
        <w:t>Varga László</w:t>
      </w:r>
      <w:r>
        <w:rPr>
          <w:rFonts w:cs="Arial"/>
          <w:lang w:val="ru-RU"/>
        </w:rPr>
        <w:t>)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Balint Pastor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(</w:t>
      </w:r>
      <w:r>
        <w:rPr>
          <w:rFonts w:cs="Arial"/>
        </w:rPr>
        <w:t>Pásztor Bálint</w:t>
      </w:r>
      <w:r>
        <w:rPr>
          <w:rFonts w:cs="Arial"/>
          <w:lang w:val="ru-RU"/>
        </w:rPr>
        <w:t>)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6. Aleksandra Jerkov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Olena Papuga, za zamenika člana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18. ODBOR ZA ADMINISTRATIVNO-BUDžETSKA I MANDATNO-IMUNITETSKA PITANjA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dr Jorgovanka Taba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dr Branislav Blaž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Zoran Bab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Biljana Pant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 xml:space="preserve">3.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Katarina Rak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Igor Beč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  <w:lang w:val="ru-RU"/>
        </w:rPr>
        <w:tab/>
        <w:t>4. Gojko Rad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Zoran Ant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5. </w:t>
      </w:r>
      <w:r>
        <w:rPr>
          <w:rFonts w:cs="Arial"/>
          <w:lang w:val="sr-CS"/>
        </w:rPr>
        <w:t>Nenad Konstantin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- Balša Bož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6. Miodrag Đid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- Snežana Mal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7. </w:t>
      </w:r>
      <w:r>
        <w:rPr>
          <w:rFonts w:cs="Arial"/>
          <w:lang w:val="sr-CS"/>
        </w:rPr>
        <w:t xml:space="preserve">Boris Ranković,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cs="Arial"/>
          <w:lang w:val="ru-RU"/>
        </w:rPr>
        <w:t>- Srđan Mik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8. Janko Radak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cs="Arial"/>
          <w:lang w:val="ru-RU"/>
        </w:rPr>
        <w:t>- Janko Veselinović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9. Branko Ruž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Zoran Kasal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 xml:space="preserve">10. Milisav Petronije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Miroljub Stojč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1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Miroslav Petk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Jovan Palal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2. Bojan Đur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Nenad Mil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3. Ivica Koj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Ivan Jok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Momo Čolak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lica Dronjak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Petar Petr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Zoran Vas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16.   Olgica Batić,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rko Čikiriz, za zamenika člana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9. ODBOR ZA KONTROLU SLUŽBI BEZBEDNOSTI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Jadranka Joksim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Zoran Bab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2. Igor Beč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Aleksandar Vulin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3. </w:t>
      </w:r>
      <w:r>
        <w:rPr>
          <w:rFonts w:cs="Arial"/>
          <w:lang w:val="sr-CS"/>
        </w:rPr>
        <w:t>Dragan Šutanovac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lobodan Homen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4. Milan Mirosavljev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Nenad Konstantin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5. Ivica Dačić, 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 Dušan Bajatović, </w:t>
      </w:r>
      <w:r>
        <w:rPr>
          <w:rFonts w:cs="Arial"/>
          <w:lang w:val="ru-RU"/>
        </w:rPr>
        <w:t>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Nenad Popović</w:t>
      </w:r>
      <w:r>
        <w:rPr>
          <w:rFonts w:cs="Arial"/>
          <w:lang w:val="ru-RU"/>
        </w:rPr>
        <w:t>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Slobodan Samardž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Nenad Mil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 Ivan Andr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Ivica Koj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- Vidoje Petrović, za zamenik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Meho Omerović,  za član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- Mirna Kosanović, za zamenika člana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ind w:firstLine="149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</w:rPr>
        <w:t>II</w:t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Pismo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Normal"/>
        <w:rPr/>
      </w:pPr>
      <w:r>
        <w:rPr>
          <w:rFonts w:cs="Arial"/>
          <w:lang w:val="ru-RU"/>
        </w:rPr>
        <w:t>Ova odluka  stupa na snagu danom donoše</w:t>
      </w:r>
      <w:r>
        <w:rPr>
          <w:rFonts w:cs="Arial"/>
          <w:lang w:val="sr-CS"/>
        </w:rPr>
        <w:t>nj</w:t>
      </w:r>
      <w:r>
        <w:rPr>
          <w:rFonts w:cs="Arial"/>
          <w:lang w:val="ru-RU"/>
        </w:rPr>
        <w:t>a, a objavljuje se u "Službenom glasniku Republike Srbije"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  <w:t>RS Broj 6</w:t>
      </w:r>
    </w:p>
    <w:p>
      <w:pPr>
        <w:pStyle w:val="Normal"/>
        <w:spacing w:before="0" w:after="120"/>
        <w:ind w:hanging="0"/>
        <w:rPr/>
      </w:pPr>
      <w:r>
        <w:rPr>
          <w:rFonts w:cs="Arial"/>
          <w:lang w:val="ru-RU"/>
        </w:rPr>
        <w:t xml:space="preserve">U Beogradu, 23. </w:t>
      </w:r>
      <w:r>
        <w:rPr>
          <w:rFonts w:cs="Arial"/>
          <w:lang w:val="sr-CS"/>
        </w:rPr>
        <w:t>jula</w:t>
      </w:r>
      <w:r>
        <w:rPr>
          <w:rFonts w:cs="Arial"/>
          <w:lang w:val="ru-RU"/>
        </w:rPr>
        <w:t xml:space="preserve"> 2012. godine</w:t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NARODNA SKUPŠTINA REPUBLIKE SRBIJE</w:t>
      </w:r>
    </w:p>
    <w:p>
      <w:pPr>
        <w:pStyle w:val="Normal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PREDSEDNIK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lang w:val="sr-CS"/>
              </w:rPr>
              <w:t xml:space="preserve">mr </w:t>
            </w:r>
            <w:r>
              <w:rPr>
                <w:rFonts w:cs="Arial"/>
                <w:lang w:val="ru-RU"/>
              </w:rPr>
              <w:t>Nebojša Stefanović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1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2.65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9:47:00Z</dcterms:created>
  <dc:creator>Daca</dc:creator>
  <dc:description/>
  <dc:language>en-US</dc:language>
  <cp:lastModifiedBy>Branko</cp:lastModifiedBy>
  <cp:lastPrinted>2012-07-23T20:34:00Z</cp:lastPrinted>
  <dcterms:modified xsi:type="dcterms:W3CDTF">2012-07-23T19:47:00Z</dcterms:modified>
  <cp:revision>2</cp:revision>
  <dc:subject/>
  <dc:title>На основу члана 25</dc:title>
</cp:coreProperties>
</file>