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lang w:val="sr-CS" w:eastAsia="en-U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 w:eastAsia="en-US"/>
        </w:rPr>
        <w:t>Na osnovu člana 33. Zakona o izboru narodnih poslanika (</w:t>
      </w:r>
      <w:r>
        <w:rPr>
          <w:rFonts w:cs="Arial" w:ascii="Arial" w:hAnsi="Arial"/>
          <w:color w:val="000000"/>
          <w:sz w:val="26"/>
          <w:szCs w:val="26"/>
          <w:lang w:val="sr-CS" w:eastAsia="en-US"/>
        </w:rPr>
        <w:t xml:space="preserve">„Službeni glasnik RS“, br. 35/00, 57/03 – odluka US, 72/03 – dr. zakon, 18/04, 85/05 – dr zakon, 101/05 – dr. zakon, 104/09 – dr. zakon, 28/11 – odluka US i 36/11) </w:t>
      </w:r>
      <w:r>
        <w:rPr>
          <w:rFonts w:cs="Arial" w:ascii="Arial" w:hAnsi="Arial"/>
          <w:color w:val="000000"/>
          <w:spacing w:val="-4"/>
          <w:sz w:val="26"/>
          <w:szCs w:val="26"/>
          <w:lang w:val="sr-CS" w:eastAsia="en-US"/>
        </w:rPr>
        <w:t xml:space="preserve">i člana 8. stav 1. Zakona o Narodnoj skuppštini („Službeni glasnik RS“, broj 9/10), </w:t>
      </w:r>
    </w:p>
    <w:p>
      <w:pPr>
        <w:pStyle w:val="NormalWeb"/>
        <w:spacing w:before="0" w:after="240"/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Narodna skupština Republike Srbije, na sednici Četvrtog vanrednog zasedanja u 2012. godini, održanoj 25. jula 2012. godine, donela je</w:t>
      </w:r>
    </w:p>
    <w:p>
      <w:pPr>
        <w:pStyle w:val="Heading1"/>
        <w:spacing w:before="0" w:after="60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  <w:lang w:val="sr-CS"/>
        </w:rPr>
        <w:t>O D L U K U</w:t>
      </w:r>
    </w:p>
    <w:p>
      <w:pPr>
        <w:pStyle w:val="Heading1"/>
        <w:spacing w:before="0" w:after="240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O RAZREŠENjU I IMENOVANjU ČLANOVA I ZAMENIKA ČLANOVA REPUBLIČKE IZBORNE KOMISIJE </w:t>
      </w:r>
    </w:p>
    <w:p>
      <w:pPr>
        <w:pStyle w:val="Heading2"/>
        <w:spacing w:before="180" w:after="240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I </w:t>
      </w:r>
    </w:p>
    <w:p>
      <w:pPr>
        <w:pStyle w:val="NormalWeb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Razrešavaju se članstva u Republičkoj izbornoj komisiji: 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Predrag Grgić, predsednik Republičke izborne komisije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Slavoljub Milenković, zamenik predsednika Republičke </w:t>
        <w:tab/>
        <w:t>izborne komisije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Mirjana Arnautović, član Republičke izborne komisije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Mirjana Kaćanski, zamenik člana Republičke izborne </w:t>
        <w:tab/>
        <w:t>komisije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Milorad Gašić, član Republičke izborne komisije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Božidar Protić, zamenik člana Republičke izborne </w:t>
        <w:tab/>
        <w:t>komisije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Miloš Jovanović, član Republičke izborne komisije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Predrag Savić, zamenik člana Republičke izborne komisije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Vesna Ćirić, član Republičke izborne komisije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Žarica Veselinović, zamenik člana Republičke izborne 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komisije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Biljana Krasić, član Republičke izborne komisije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Karmen Ćuk, zamenik člana Republičke izborne komisije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Marica Savić, član Republičke izborne komisije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Milan Terzić, zamenik člana Republičke izborne komisije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Željka Radeta, član Republičke izborne komisije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Saša Subotić, zamenik člana Republičke izborne komisije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Nikola Dobrijević, član Republičke izborne komisije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Snežana Prodanović, zamenik člana Republičke izborne 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komisije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Miodrag Petrović, član Republičke izborne komisije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Jovanka Savinšek, zamenik člana Republičke izborne 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komisije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Aleksandar Nikolić, član Republičke izborne komisije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Ilija Davidović, zamenik člana Republičke izborne </w:t>
        <w:tab/>
        <w:t>komisije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Vladimir Đukanović, član Republičke izborne komisije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Snežana Vukotić, zamenik člana Republičke izborne </w:t>
        <w:tab/>
        <w:t>komisije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Dragan R. Ninković, član Republičke izborne komisije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Marko Palamarević, zamenik člana Republičke izborne 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komisije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Jovo Popović, član Republičke izborne komisije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Dragiša Okolišanov, zamenik člana Republičke izborne 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komisije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Marko Danilović, član Republičke izborne komisije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Đorđe Mamula, zamenik člana Republičke izborne komisije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Miljkan Karličić, član Republičke izborne komisije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Vladimir Tasić, zamenik člana Republičke izborne </w:t>
        <w:tab/>
        <w:t>komisije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Đula Ladocki, član Republičke izborne komisije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Gordana Radić - Popović, zamenik člana Republičke izborne 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komisije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Dragan Vukmirović, član Republičke izborne komisije, 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predstavnik republičke organizacije nadležne za poslove </w:t>
      </w:r>
      <w:r>
        <w:rPr>
          <w:rFonts w:cs="Arial" w:ascii="Arial" w:hAnsi="Arial"/>
          <w:color w:val="000000"/>
          <w:spacing w:val="-4"/>
          <w:sz w:val="26"/>
          <w:szCs w:val="26"/>
        </w:rPr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statistike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Veljko Odalović, sekretar Republičke izborne komisije,</w:t>
      </w:r>
    </w:p>
    <w:p>
      <w:pPr>
        <w:pStyle w:val="NormalWeb"/>
        <w:tabs>
          <w:tab w:val="clear" w:pos="720"/>
          <w:tab w:val="left" w:pos="900" w:leader="none"/>
        </w:tabs>
        <w:spacing w:before="0" w:after="240"/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 xml:space="preserve">Bojan Pudar, zamenik sekretara Republičke izborne </w:t>
        <w:tab/>
        <w:t>komisije.</w:t>
      </w:r>
    </w:p>
    <w:p>
      <w:pPr>
        <w:pStyle w:val="Heading2"/>
        <w:tabs>
          <w:tab w:val="clear" w:pos="720"/>
          <w:tab w:val="left" w:pos="1080" w:leader="none"/>
        </w:tabs>
        <w:spacing w:before="0" w:after="240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II</w:t>
      </w:r>
    </w:p>
    <w:p>
      <w:pPr>
        <w:pStyle w:val="NormalWeb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U Republičku izbornu komisiju imenuju se: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 xml:space="preserve">za predsednika prof. dr Dejan Đurđević, dipl. pravnik, 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zamenika predsednika Tamara Stojčević, dipl. pravnik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člana Vladimir Đukanović, dipl. pravnik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zamenika člana Zoran Lukić, dipl. pravnik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člana Miladin Pantelić, dipl. pravnik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zamenika člana Vukoje Radovanović, dipl. pravnik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člana Marko Janković, dipl. pravnik,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zamenika člana Miloš Srećković, dipl. pravnik;</w:t>
      </w:r>
    </w:p>
    <w:p>
      <w:pPr>
        <w:pStyle w:val="NormalWeb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člana Bojan Pudar, dipl. pravnik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zamenika člana Đula Ladocki, dipl. pravnik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člana Dragan Radulović, dipl. pravnik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zamenika člana Igor Jovičić, dipl. pravnik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člana Miloš Jovanović, dipl. pravnik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zamenika člana Gordana Radić - Popović, dipl. pravnik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člana Milorad Gašić, dipl. pravnik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 xml:space="preserve">za zamenika člana Božidar Protić, dipl. pravnik; 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člana Miljkan Karličić, dipl. pravnik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zamenika člana Zoran Militarov, dipl. pravnik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člana Vladimir Tasić, dipl. pravnik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zamenika člana Sonja Podunavac, dipl. pravnik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člana Miodrag Petrović, dipl. pravnik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zamenika člana Aleksandar Nikolić, dipl. pravnik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člana Marko Danilović, dipl. pravnik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zamenika člana Rade Bulatović, dipl. pravnik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člana Vladimir Jestratijević, dipl. pravnik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zamenika člana Milan Korać, dipl. pravnik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člana Veljko Rakić, dipl. pravnik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zamenika člana Sara Resimić, dipl. pravnik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člana Jovo Popović, dipl. pravnik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zamenika člana Zoran Lončar, dipl. pravnik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člana Ivan Todosijević, dipl. pravnik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>-</w:t>
        <w:tab/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za zamenika člana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Predrag Savić, dipl. pravnik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 xml:space="preserve">za člana Dragan Vukmirović, predstavnik republičke </w:t>
        <w:tab/>
        <w:t>organizacije nadležne za poslove statistike;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sekretara Jana Ljubičić, dipl. pravnik,</w:t>
      </w:r>
    </w:p>
    <w:p>
      <w:pPr>
        <w:pStyle w:val="NormalWeb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-</w:t>
        <w:tab/>
        <w:t>za zamenika sekretara Veljko Odalović, dipl. pravnik.</w:t>
      </w:r>
    </w:p>
    <w:p>
      <w:pPr>
        <w:pStyle w:val="Heading2"/>
        <w:spacing w:before="180" w:after="240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III </w:t>
      </w:r>
    </w:p>
    <w:p>
      <w:pPr>
        <w:pStyle w:val="NormalWeb"/>
        <w:spacing w:before="0" w:after="240"/>
        <w:ind w:firstLine="720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Ovu odluku objaviti u </w:t>
      </w:r>
      <w:r>
        <w:rPr>
          <w:rFonts w:cs="Arial" w:ascii="Arial" w:hAnsi="Arial"/>
          <w:color w:val="000000"/>
          <w:spacing w:val="-4"/>
          <w:sz w:val="26"/>
          <w:szCs w:val="26"/>
        </w:rPr>
        <w:t>„</w:t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Službenom glasniku Republike Srbije</w:t>
      </w:r>
      <w:r>
        <w:rPr>
          <w:rFonts w:cs="Arial" w:ascii="Arial" w:hAnsi="Arial"/>
          <w:color w:val="000000"/>
          <w:spacing w:val="-4"/>
          <w:sz w:val="26"/>
          <w:szCs w:val="26"/>
        </w:rPr>
        <w:t>“</w:t>
      </w: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.</w:t>
      </w:r>
    </w:p>
    <w:p>
      <w:pPr>
        <w:pStyle w:val="NormalWeb"/>
        <w:spacing w:before="0" w:after="0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>RS broj 9</w:t>
      </w:r>
    </w:p>
    <w:p>
      <w:pPr>
        <w:pStyle w:val="NormalWeb"/>
        <w:spacing w:before="0" w:after="240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  <w:t xml:space="preserve">U Beogradu, 25. jula 2012. godine </w:t>
      </w:r>
    </w:p>
    <w:p>
      <w:pPr>
        <w:pStyle w:val="NormalWeb"/>
        <w:spacing w:before="0" w:after="240"/>
        <w:jc w:val="center"/>
        <w:rPr>
          <w:rFonts w:ascii="Arial" w:hAnsi="Arial" w:cs="Arial"/>
          <w:b/>
          <w:b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b/>
          <w:color w:val="000000"/>
          <w:spacing w:val="-4"/>
          <w:sz w:val="26"/>
          <w:szCs w:val="26"/>
          <w:lang w:val="sr-CS"/>
        </w:rPr>
        <w:t>NARODNA SKUPŠTINA REPUBLIKE SRBIJE</w:t>
      </w:r>
    </w:p>
    <w:p>
      <w:pPr>
        <w:pStyle w:val="NormalWeb"/>
        <w:tabs>
          <w:tab w:val="clear" w:pos="720"/>
          <w:tab w:val="center" w:pos="6660" w:leader="none"/>
        </w:tabs>
        <w:jc w:val="both"/>
        <w:rPr/>
      </w:pPr>
      <w:r>
        <w:rPr>
          <w:b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P R E D S E D N I K</w:t>
      </w:r>
    </w:p>
    <w:p>
      <w:pPr>
        <w:pStyle w:val="NormalWeb"/>
        <w:tabs>
          <w:tab w:val="clear" w:pos="720"/>
          <w:tab w:val="center" w:pos="6660" w:leader="none"/>
        </w:tabs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Web"/>
        <w:tabs>
          <w:tab w:val="clear" w:pos="720"/>
          <w:tab w:val="center" w:pos="6660" w:leader="none"/>
        </w:tabs>
        <w:jc w:val="both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mr Nebojša Stefanović</w:t>
      </w:r>
    </w:p>
    <w:p>
      <w:pPr>
        <w:pStyle w:val="Normal"/>
        <w:rPr>
          <w:rFonts w:ascii="Arial" w:hAnsi="Arial" w:cs="Arial"/>
          <w:color w:val="000000"/>
          <w:spacing w:val="-4"/>
          <w:sz w:val="26"/>
          <w:szCs w:val="26"/>
          <w:lang w:val="sr-CS"/>
        </w:rPr>
      </w:pPr>
      <w:r>
        <w:rPr>
          <w:rFonts w:cs="Arial" w:ascii="Arial" w:hAnsi="Arial"/>
          <w:color w:val="000000"/>
          <w:spacing w:val="-4"/>
          <w:sz w:val="26"/>
          <w:szCs w:val="26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10" w:after="225"/>
      <w:jc w:val="center"/>
      <w:outlineLvl w:val="0"/>
    </w:pPr>
    <w:rPr>
      <w:b/>
      <w:bCs/>
      <w:color w:val="333333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0" w:after="45"/>
      <w:jc w:val="center"/>
      <w:outlineLvl w:val="1"/>
    </w:pPr>
    <w:rPr>
      <w:b/>
      <w:bCs/>
      <w:color w:val="333333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Txt">
    <w:name w:val="txt"/>
    <w:basedOn w:val="Normal"/>
    <w:qFormat/>
    <w:pPr>
      <w:spacing w:before="280" w:after="280"/>
    </w:pPr>
    <w:rPr>
      <w:rFonts w:eastAsia="Calibri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5:18:00Z</dcterms:created>
  <dc:creator>daca</dc:creator>
  <dc:description/>
  <dc:language>en-US</dc:language>
  <cp:lastModifiedBy>Branko</cp:lastModifiedBy>
  <dcterms:modified xsi:type="dcterms:W3CDTF">2012-07-25T15:18:00Z</dcterms:modified>
  <cp:revision>2</cp:revision>
  <dc:subject/>
  <dc:title>На основу члана 33</dc:title>
</cp:coreProperties>
</file>