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1"/>
        <w:keepNext w:val="false"/>
        <w:tabs>
          <w:tab w:val="clear" w:pos="1080"/>
          <w:tab w:val="left" w:pos="1152" w:leader="none"/>
        </w:tabs>
        <w:spacing w:before="0" w:after="240"/>
        <w:jc w:val="right"/>
        <w:rPr>
          <w:sz w:val="24"/>
          <w:lang w:val="en-US"/>
        </w:rPr>
      </w:pPr>
      <w:r>
        <w:rPr>
          <w:sz w:val="24"/>
        </w:rPr>
        <w:t>Predlog</w:t>
      </w:r>
    </w:p>
    <w:p>
      <w:pPr>
        <w:pStyle w:val="Zakon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</w:t>
      </w:r>
      <w:r>
        <w:rPr>
          <w:lang w:val="en-US"/>
        </w:rPr>
        <w:t>ama</w:t>
      </w:r>
      <w:r>
        <w:rPr/>
        <w:t xml:space="preserve"> I DOPUN</w:t>
      </w:r>
      <w:r>
        <w:rPr>
          <w:lang w:val="en-US"/>
        </w:rPr>
        <w:t>ama</w:t>
      </w:r>
      <w:r>
        <w:rPr/>
        <w:t xml:space="preserve"> ZAKONA O DRŽAVNOJ UPRAVI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u o državnoj upravi („Službeni glasnik RS”, br. 79/05 i 101/07) naslov iznad člana 24. i član 24. menjaju se 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Zamenik ministr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</w:t>
      </w:r>
      <w:r>
        <w:rPr>
          <w:lang w:val="sr-Latn-CS"/>
        </w:rPr>
        <w:t>s</w:t>
      </w:r>
      <w:r>
        <w:rPr/>
        <w:t>tvo mo</w:t>
      </w:r>
      <w:r>
        <w:rPr>
          <w:lang w:val="sr-Latn-CS"/>
        </w:rPr>
        <w:t>ž</w:t>
      </w:r>
      <w:r>
        <w:rPr/>
        <w:t>e da ima jednog zamenika ministra, koji za svoj rad odgovara ministru i Vlad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Zamenik ministra zamenjuje ministra dok je odsutan ili sprečen i pomaže ministru u okviru ovlašćenja koja mu on odred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 može ovlastiti zamenika ministra za glasanje na sednicama Vl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menik ministra je funkcioner koga postavlja i razrešava Vlada na predlog ministra i njegova dužnost prestaje sa prestankom dužnosti minist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menik ministra podleže istim pravilima o nespojivosti i sukobu interesa kao i član Vlade</w:t>
      </w:r>
      <w:r>
        <w:rPr>
          <w:bCs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Clan"/>
        <w:keepNext w:val="false"/>
        <w:tabs>
          <w:tab w:val="clear" w:pos="1080"/>
          <w:tab w:val="left" w:pos="1152" w:leader="none"/>
        </w:tabs>
        <w:ind w:left="0" w:right="720" w:hanging="0"/>
        <w:jc w:val="both"/>
        <w:rPr/>
      </w:pPr>
      <w:r>
        <w:rPr>
          <w:b w:val="false"/>
        </w:rPr>
        <w:t>Državnim sekretarima prestaje dužnost i radni odnos sa danom stupanja na snagu ovog zakona.</w:t>
      </w:r>
    </w:p>
    <w:p>
      <w:pPr>
        <w:pStyle w:val="Clan"/>
        <w:keepNext w:val="false"/>
        <w:tabs>
          <w:tab w:val="clear" w:pos="1080"/>
          <w:tab w:val="left" w:pos="1152" w:leader="none"/>
        </w:tabs>
        <w:ind w:left="0" w:right="720" w:hanging="0"/>
        <w:jc w:val="both"/>
        <w:rPr/>
      </w:pPr>
      <w:r>
        <w:rPr>
          <w:b w:val="false"/>
        </w:rPr>
        <w:t xml:space="preserve">Izuzetno od stava 1. ovog člana, dužnost državnog sekretara koji zamenjuje ministra prestaje sa danom postavljenja zamenika ministra, a najdalje tridestog dana od dana stupanja na snagu ovog zakona. 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vaj zakon stupa na snagu osmog dana od dana objavljivanja u „Službenom glasniku Republike Srbije”.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aslov"/>
        <w:rPr/>
      </w:pPr>
      <w:r>
        <w:rPr/>
        <w:t>O B R A Z L O Ž E Nj E</w:t>
      </w:r>
    </w:p>
    <w:p>
      <w:pPr>
        <w:pStyle w:val="Naslov"/>
        <w:rPr/>
      </w:pPr>
      <w:r>
        <w:rPr>
          <w:lang w:val="en-US"/>
        </w:rPr>
        <w:t xml:space="preserve">I. </w:t>
      </w:r>
      <w:r>
        <w:rPr/>
        <w:t>USTAVNI OSNOV ZA DONOŠENjE ZAKON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stavni osnov za donošenje ovog zakona sadržan je u odredbi člana 97. tačka 16. Ustava Republike Srbije, kojom je propisano da Republika Srbija uređuje i obezbeđuje organizaciju, nadležnost i rad republičkih organa.</w:t>
      </w:r>
    </w:p>
    <w:p>
      <w:pPr>
        <w:pStyle w:val="Naslov"/>
        <w:rPr/>
      </w:pPr>
      <w:r>
        <w:rPr>
          <w:lang w:val="en-US"/>
        </w:rPr>
        <w:t xml:space="preserve">II. </w:t>
      </w:r>
      <w:r>
        <w:rPr/>
        <w:t>RAZLOZI ZA DONOŠENjE PREDLOGA ZAKONA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edloženim izmenama i dopunama Zakona se uvodi funkcija zamenika ministra, umesto sadašnje funkcije državnog sekretara, kao znatno bolje zakonsko rešenje koje je u skladu sa praksom velike većine država. Postojeće rešenje ima bitne nedostatke, jer položaj, ovlašćenja i poslovi državnog sekretara nisu dobro definisani, što je otežavalo efikasan rad ministarstava i Vlade. Takođe mogućnost imenovanja većeg broja državnih sekretara u pojedinom ministarstvu i nepostojanje zakonskog ograničenja dovodilo do zapošljavanja prevelikog broja državnih sekretara, najčešće nezavisno od obima poslova. Zamenik inistra može biti od ministra ovlašćen i za glasanje na sednicama Vlade, što će doprineti efikasnijem radu Vlade. Imenovanjem jednog zamenika umesto većeg broja državnih sekretara, uz predložene izmene Zakona o ministarstvima će se smanjiti troškovi rada ministarstava i ukupni troškovi Vlade, time što će umesto dosadašnjih preko 60 državnih sekretara bilo najviše 12 zamenika.</w:t>
      </w:r>
    </w:p>
    <w:p>
      <w:pPr>
        <w:pStyle w:val="Naslov"/>
        <w:rPr/>
      </w:pPr>
      <w:r>
        <w:rPr>
          <w:lang w:val="en-US"/>
        </w:rPr>
        <w:t xml:space="preserve">III. </w:t>
      </w:r>
      <w:r>
        <w:rPr/>
        <w:t>OBJAŠNjENjE POJEDINAČNIH REŠENjA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Član 1. uređuje, ovlašćenja i pravni položaj i način imenovanja i razrešenja zamenika ministr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Član 2. uređuje prestanak dužnosti državnih sekretara izabranih po do sada važećem zakon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Član 3. predviđa stupanje Zakona na snagu i objavljivanje u „Službenom glasniku Republike Srbije”.</w:t>
      </w:r>
    </w:p>
    <w:p>
      <w:pPr>
        <w:pStyle w:val="Naslov"/>
        <w:rPr/>
      </w:pPr>
      <w:r>
        <w:rPr>
          <w:lang w:val="en-US"/>
        </w:rPr>
        <w:t xml:space="preserve">IV. </w:t>
      </w:r>
      <w:r>
        <w:rPr/>
        <w:t>SREDSTVA NEOPHODNA ZA SPROVOĐENjE ZAKON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Za sprovođenje ovog zakona nije potrebno obezbediti dodatna sredstva u budžetu Republike Srbije. </w:t>
      </w:r>
    </w:p>
    <w:p>
      <w:pPr>
        <w:pStyle w:val="Naslov"/>
        <w:rPr/>
      </w:pPr>
      <w:r>
        <w:rPr/>
        <w:t>V. RAZLOZI ZA DONOŠENjE ZAKONA PO HITNOM POSTUPKU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Donošenje ovog zakona po hitnom postupku od naročite je važnosti za funkcionisanje Republike Srbije i njenih institucija i smanjenje budžetskih rashoda, što nije ostvarivo u situaciji kada je još na snazi sadašnji Zakon o državnoj upravi koji sadrži zakonska rešenja koja onemogućavaju efikasan rad Vlade i ministarstava i stvaraju nepotrebne troškove. Usvajanje zakona je neophodno izvršiti istovremeno sa predloženim izmenama Zakona o ministarstvima i Zakona o Vladi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Stoga je neophodno da se ovaj zakon donese po hitnom postupku i time spreče moguće štetne posledice po rad državnih organa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46:00Z</dcterms:created>
  <dc:creator>Branko</dc:creator>
  <dc:description/>
  <dc:language>en-US</dc:language>
  <cp:lastModifiedBy>Branko</cp:lastModifiedBy>
  <dcterms:modified xsi:type="dcterms:W3CDTF">2010-12-17T11:46:00Z</dcterms:modified>
  <cp:revision>2</cp:revision>
  <dc:subject/>
  <dc:title>ПРЕДЛОГ</dc:title>
</cp:coreProperties>
</file>