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SUDIJAMA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prv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^EL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zavisnos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Sudija je u izricanju pravde nezavisan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n sudi i presu|uje na osnovu ustava, zakona, drugih op{tih akata i po svojoj savesti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lnost i nepremestivos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a svoju du`nost vr{i kao stalnu, u sudu za koji je izabran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Protiv svoje volje sudija ne mo`e biti preme{ten ni upu}en u drugi sud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Odr`avanje poverenja u nezavisnost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3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udija je du`an da u svakoj prilici odr`i poverenje u svoju nezavisnost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lu`be, poslovi i postupci nespojivi sa du`no{}u sudije odre|uju se ovim zakonom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Materijalna nezavisnost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4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udija ima pravo na platu pogodnu da odr`i njegovu nezavisnost i sigurnost njegove porodice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Plata sudija ure|uje se zakonom, prema merilima odre|enim ovim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munite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udija nikome nije odgovoran </w:t>
      </w:r>
      <w:r>
        <w:rPr>
          <w:rFonts w:cs="Helvetica lat" w:ascii="Helvetica lat" w:hAnsi="Helvetica lat"/>
          <w:lang w:val="de-DE"/>
        </w:rPr>
        <w:t>za mi{ljenje ili glas dat u vr{enju sudijske du`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ostupku pokrenutom zbog krivi~nog dela u~injenog u vr{enju sudijske du`nosti,sudija ne mo`e biti pritvoren bez odobrenja Narodne skup{tin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govornost za {tet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{tetu koju sudija prouzrokuje nezakonitim ili nepravilnim radom odgovara Republika Srb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je {teta prouzrokovana namerno ili grubom nepa`njom Republika Srbija mo`e od sudije tra`iti naknadu ispla}enog iznosa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Pravo na udru`ivanje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e imaju, radi za{tite svojih interesa, pravo da se kao sudije udru`uju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Mogu preduzimati mere radi za{tite i odr`anja svoje nezavisnosti i samostalnosti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o na stru~no usavr{ava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a ima pravo na stru~no usavr{avanje o tro{ku Republike Srbije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</w:rPr>
        <w:t>Vrste i na~ine stru~nog usavr{avanja sudija propisuje Vrhovni sud Srbije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Izbor i prestanak du`nosti i broj sudija i sudija porotnika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9.</w:t>
      </w:r>
    </w:p>
    <w:p>
      <w:pPr>
        <w:pStyle w:val="Normal"/>
        <w:rPr/>
      </w:pPr>
      <w:r>
        <w:rPr>
          <w:rFonts w:cs="Helvetica lat" w:ascii="Helvetica lat" w:hAnsi="Helvetica lat"/>
          <w:lang w:val="de-DE"/>
        </w:rPr>
        <w:t>Sudiju i predsednika suda bira i o prestanku njihove du`nosti odlu~uje Nar</w:t>
      </w:r>
      <w:r>
        <w:rPr>
          <w:rFonts w:cs="Helvetica lat" w:ascii="Helvetica lat" w:hAnsi="Helvetica lat"/>
        </w:rPr>
        <w:t>odna skup{t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roj sudija i sudija porotnika za svaki sud odre|uje Narodna skup{tina, na predlog Visokog saveta pravosu|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kvirna merila za odre|ivanje broja sudija, sudija porotnika i sudskog osoblja utvr|uje Visoki savet pravosu|a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drug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LO@AJ SUDIJE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. STALNOST SUDIJ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Pojam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Du`nost sudije traje neprekidno od prvog izbora za sudiju do navr{enja radnog ve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 toga du`nost sudije mo`e prestati samo pod uslovima predvi|enim ovim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Smanjenje broja sudija i ukidanje s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u`nost sudije ne prestaje ako bude smanjen broj sud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bude ukinut sud, sudija nastavlja du`nost u sudu iste vrste i istog stepena, ili pribli`no istog rang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tome u kojem sudu sudija nastavlja du`nost odlu~uje Visoki savet pravosu|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Udaljenje sa sudijske du`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zlozi za udalje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a se udaljuje sa du`nosti kad mu je odre|en pritv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o`e biti udaljen sa du`nosti kad je pokrenut postupak za njegovo razre{enje ili krivi~ni postupak za delo zbog koga mo`e biti razre{en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o udaljenj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.</w:t>
      </w:r>
    </w:p>
    <w:p>
      <w:pPr>
        <w:pStyle w:val="Normal"/>
        <w:rPr/>
      </w:pPr>
      <w:r>
        <w:rPr>
          <w:rFonts w:cs="Helvetica lat" w:ascii="Helvetica lat" w:hAnsi="Helvetica lat"/>
          <w:lang w:val="en-GB"/>
        </w:rPr>
        <w:t xml:space="preserve">O obaveznom udaljenju sudije odlu~uje predsednik suda, a o obaveznom udaljenju predsednika suda </w:t>
      </w:r>
      <w:r>
        <w:rPr>
          <w:rFonts w:eastAsia="Symbol" w:cs="Symbol" w:ascii="Symbol" w:hAnsi="Symbol"/>
          <w:lang w:val="en-GB"/>
        </w:rPr>
        <w:t></w:t>
      </w:r>
      <w:r>
        <w:rPr>
          <w:rFonts w:cs="Helvetica lat" w:ascii="Helvetica lat" w:hAnsi="Helvetica lat"/>
          <w:lang w:val="en-GB"/>
        </w:rPr>
        <w:t xml:space="preserve"> predsednik neposredno vi{eg su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udaljenje nije obavezno, o njemu odlu~uje predsednik Vrhovnog suda Srb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eliko personalno ve}e odlu~uje o udaljenju predsednika Vrhovnog suda Srb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rajanje udalje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a se udaljava sa du`nosti do ukidanja pritvora, okon~anja postupka za razre{enje ili okon~anja krivi~nog postup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eliko personalno ve}e mo`e sudiju vratiti na du`nost pre okon~anja postupka za razre{en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o na prigov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dluku o udaljenju sudija ima pravo prigovora Velikom personalnom ve}u, u roku od tri d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Vrhovnog suda Srbije prigovor izjavljuje Op{toj sednici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. NEPREMESTIVOST SUDIJ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Pojam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16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udija ima pravo da stalno svoju du`nost vr{i u sudu za koji je izabran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amo uz svoju saglasnost mo`e biti preme{ten ili upu}en iz jednog u drugi sud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aglasnost se daje u pismenom obliku i mora da prethodi dono{enju re{enja o preme{taju ili upu}ivanju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2. Preme{taj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17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udija mo`e biti preme{ten samo u drugi sud iste vrste i istog stepena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Trajno nastavlja du`nost u sudu u koji je preme{ten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{enje o preme{taju donosi Visoki savet pravosu|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Upu}ivanje u drugi sud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a mo`e biti upu}en na rad samo u drugi sud iste vrste  istog ili neposredno ni`eg stepena, najdu`e na godinu d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u}uje se u sud u kome nedostatak, spre~enost, izuze}e sudija ili drugi razlozi ote`avaju ili usporavaju ra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{enje o upu}ivanju donosi predsednik Vrhovnog suda Srbij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. ME\USOBNA NEZAVISNOST SUDIJ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Uop{t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a je slobodan u zastupanju svog shvatanja ~injenica i prava u svemu o ~emu odlu~u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uzev u obrazlo`enju odluke, ili kad to zakon posebno nala`e, nije du`an da ikome, pa ni drugim sudijama i predsedniku suda, obja{njava svoja ~injeni~na i pravna shvatanj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Neizmenjivost vrste posla i dodela predmeta slu~ajem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izmenjivost godi{njih posl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a ima pravo da mu se vrsta sudijskog posla odredi godi{njim rasporedom poslova i ne menja tokom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li zbog izbora novog sudije, du`eg odsustva sudije ili upra`njenog sudijskog mesta, sudiji mo`e tokom godine biti promenjena vrsta posl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spodela predmeta slu~ajem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a predmete prima prema redosledu nezavisnom od li~nosti stranaka i okolnosti pravne stvar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in raspodele predmeta ure|uje Sudski poslovnik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stup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 redosleda prijema predmeta mo`e se odstupiti samo zbog optere}enosti ili opravdane spre~enosti sud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i predmet mo`e biti oduzet samo ako du`e odsustvuje ili odugovla~i postupak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o na prigov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godi{nji raspored poslova, promenu vrste posla, odstupanje od redosleda prijema predmeta ili oduzimanje predmeta, sudija ima pravo prigovora predsedniku neposredno vi{eg suda, u roku od tri d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prigovoru sudije Vrhovnog suda Srbije odlu~uje Veliko personalno ve}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o na prigovor zbog odstupanja od redosleda prijema predmeta i oduzimanja predmeta ima i u~esnik u postupk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u`nost obave{tavanja predsednika neposredno vi{eg s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suda du`an je, bilo prigovora ili ne, da o svakom odstupanju pismeno obavesti predsednika neposredno vi{eg sud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Obave{tavanje o trajanju postup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5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Sudija je du`an da predsednika suda obavesti za{to prvostepeni postupak nije okon~an u roku od {est meseci i da ga zatim na svakih mesec dana obave{tava o daljem razvoju postupka u vremen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vo obave{tenje u postupku po pravnom leku daje se posle mesec dana, a naredna na svakih petnaest d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ok za obave{tavanje u izvr{nim, vanparni~nim i drugim nespornim stvarima odre|uje se Sudskim poslovnik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Pravo sudije na pritu`b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a mo`e Velikom personalnom ve}u izjaviti pritu`bu ako mu je povre|eno pravo za koje ovim zakonom nije predvi|en poseban postupak za{ti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eliko personalno ve}e o pritu`bi odlu~uje u roku od osam dana i odmah upoznaje sa odlukom predsednika suda, predsednika neposredno vi{eg suda i predsednika Vrhovnog suda Srbij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V. ODNOS SUDIJSKE DU@NOSTI I DRUGIH SLU@BI, POSLOVA I POSTUPAKA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1. Odnos drugih slu`bi, poslova i postupaka sa du`no{}u sudije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27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udija ne mo`e biti na du`nostima u organima koji donose ili izvr{avaju propise, biti ~lan politi~ke stranke, baviti se bilo kojim javnim ili privatnim pla}enim poslom, niti pru`ati pravne usluge ili savete uz naknadu.</w:t>
      </w:r>
    </w:p>
    <w:p>
      <w:pPr>
        <w:pStyle w:val="Normal"/>
        <w:rPr/>
      </w:pPr>
      <w:r>
        <w:rPr>
          <w:rFonts w:cs="Helvetica lat" w:ascii="Helvetica lat" w:hAnsi="Helvetica lat"/>
          <w:lang w:val="de-DE"/>
        </w:rPr>
        <w:t>Sa njegovom du`no{}u nespojive su i druge slu`be, poslovi i postupci koji su opre~ni dostojanstvu i nezavisnosti sudije ili {tete ugledu suda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Koji su postupci opre~ni dostojanstvu i nezavisnosti sudije i {tetni po ugled suda propisuje Vrhovni sud Srbij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Postupak odlu~ivanja o nespojiv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u`nost obave{tavanja i pokretanja postup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8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udija je du`an da pismeno obavesti predsednika suda o svakoj slu`bi ili poslu za koje postoji mogu}nost da su nespojivi s du`no{}u sudije.</w:t>
      </w:r>
    </w:p>
    <w:p>
      <w:pPr>
        <w:pStyle w:val="Normal"/>
        <w:rPr/>
      </w:pPr>
      <w:r>
        <w:rPr>
          <w:rFonts w:cs="Helvetica lat" w:ascii="Helvetica lat" w:hAnsi="Helvetica lat"/>
          <w:lang w:val="de-DE"/>
        </w:rPr>
        <w:t xml:space="preserve">Predsednik suda o takvoj svojoj slu`bi ili poslu obave{tava predsednika neposredno vi{eg suda, a predsednik Vrhovnog suda Srbije </w:t>
      </w:r>
      <w:r>
        <w:rPr>
          <w:rFonts w:eastAsia="Symbol" w:cs="Symbol" w:ascii="Symbol" w:hAnsi="Symbol"/>
        </w:rPr>
        <w:t></w:t>
      </w:r>
      <w:r>
        <w:rPr>
          <w:rFonts w:cs="Helvetica lat" w:ascii="Helvetica lat" w:hAnsi="Helvetica lat"/>
          <w:lang w:val="de-DE"/>
        </w:rPr>
        <w:t xml:space="preserve"> Veliko personalno ve}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suda du`an je da pred Velikim personalnim ve}em pokrene postupak odlu~ivanja o nespojivosti ~im sazna da sudija vr{i slu`bu ili posao ili ~ini postupke za koje postoji mogu}nost da su nespojivi sa njegovom du`no{}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ricanje mere upozorenja i prigov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stovremeno sa utvr|ivanjem nespojivosti, Veliko personalno ve}e mo`e sudiji izre}i meru upozorenja, koja se upisuje u njegov li~ni lis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a ima na odluku pravo prigovora Visokom savetu pravosu|a, u roku od osam d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a mo`e svoje tvrdnje usmeno da izlo`i, sam ili preko zastupnik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. MATERIJALNI POLO@AJ SUDIJ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ovna pla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lata sudije odre|uje se na osnovu osnovne pla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ovna plata, prema ovom zakonu, jeste vrednost u koju se ne ura~unava procenat za vrednovanje radnog sta`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ovna plata sud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ovna plata sudije Vrhovnog suda Srbije ne mo`e biti ni`a od osnovne plate ministra u Vlad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ovna plata sudije Apelacionog suda, Vi{eg trgovinskog suda i Upravnog suda ni`a je za 6% od osnovne plate sudije Vrhovnog suda Srbije, a osnovna plata sudije drugog neposredno ni`eg suda ni`a je za 10% od osnovne plate sudije neposredno vi{eg sud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ovna plata predsednika s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ovna plata predsednika Vrhovnog suda Srbije jednaka je osnovnoj plati predsednika Vlad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ovna plata predsednika ostalih sudova vi{a je za 5% od osnovne plate sudije suda kojim rukovod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Visoki savet pravosu|a mo`e, </w:t>
      </w:r>
      <w:r>
        <w:rPr>
          <w:rFonts w:cs="Helvetica lat" w:ascii="Helvetica lat" w:hAnsi="Helvetica lat"/>
          <w:lang w:val="de-DE"/>
        </w:rPr>
        <w:t>zavisno od obima i slo`enosti sudskih poslova, odlu~iti da predsednici nekih sudova imaju osnovnu platu jednaku osnovnoj plati sudije neposredno vi{eg sud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ovna plata sudije upu}enog u drugi sud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a koji je upu}en u drugi sud ima pravo na osnovnu platu sudije suda u koji je upu}en, ako je za njega povoljn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knade i ostala primanja sudije koji je upu}en u drugi sud propisuje Visoki savet pravosu|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ve}anje osnovne plate sud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stra`nom sudiji i sudiji koji isklju~ivo ili prete`no postupa u krivi~nim stvarima u okru`nom sudu osnovna plata uve}ava se do 20%, u visini koju odredi Visoki savet pravosu|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soki savet pravosu|a mo`e odlu~iti da se osnovna plata u sudu u kome se ne mogu popuniti sudijska mesta uve}a do 75%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datak na sudijsku plat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5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Visoki savet pravosu|a mo`e predlo`iti Narodnoj skup{tini da uvede dodatak na sudijsku plat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vo|enje dodatka na sudijsku platu predla`e se izuzetno, ako rast tro{kova `ivota po~ne da ugro`ava nezavisnost sudija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tre}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ELIKO PERSONALNO VE]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lokrug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Vrhovnom sudu Srbije ustanovljava se Veliko personalno ve}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no odlu~uje o zakonom odre|enim pitanjima polo`aja sudij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stav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eliko personalno ve}e ~ini devet sudija Vrhovnog suda Srb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e ulaze u Ve}e po redosledu utvr|enim Poslovnikom Velikog personalnog ve}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eliko personalno ve}e ~ini pribli`no jednak broj sudija svakog odeljenja Vrhovnog suda Srbij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no{enje odlu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eliko personalno ve}e odluke donosi ve}inom glasova svih ~lanov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spojivos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Vrhovnog suda Srbije ne mo`e biti ~lan Velikog personalnog ve}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Veliko personalno ve}e vodi postupak koji se ti~e njegovog ~lana, on se zamenjuje sudijom koga `rebom odrede ostali ~lanovi Ve}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ndat i rukovo|e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ndat ~lana Velikog personalnog ve}a traje dve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elikim personalnim ve}em rukovodi predsednik koga me|u sobom biraju ~lanovi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~etvrt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 SUDIJE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. USLOVI ZA IZB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sudiju mo`e biti izabran jugoslovenski dr`avljanin koji ispunjava uslove za rad u dr`avnim organima, koji je zavr{io pravni fakultet, polo`io pravosudni ispit i dostojan je du`nosti sud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polo`enog pravosudnog ispita potrebno je i radno iskustvo u pravnoj struci:</w:t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</w:rPr>
        <w:t></w:t>
      </w:r>
      <w:r>
        <w:rPr>
          <w:rFonts w:cs="Helvetica lat" w:ascii="Helvetica lat" w:hAnsi="Helvetica lat"/>
        </w:rPr>
        <w:tab/>
        <w:t>dve godine za sudiju op{tinskog suda;</w:t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</w:rPr>
        <w:t></w:t>
      </w:r>
      <w:r>
        <w:rPr>
          <w:rFonts w:cs="Helvetica lat" w:ascii="Helvetica lat" w:hAnsi="Helvetica lat"/>
        </w:rPr>
        <w:tab/>
        <w:t>~etiri godine za sudiju trgovinskog suda;</w:t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</w:rPr>
        <w:t></w:t>
      </w:r>
      <w:r>
        <w:rPr>
          <w:rFonts w:cs="Helvetica lat" w:ascii="Helvetica lat" w:hAnsi="Helvetica lat"/>
        </w:rPr>
        <w:tab/>
        <w:t>{est godina za sudiju okru`nog suda;</w:t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</w:rPr>
        <w:t></w:t>
      </w:r>
      <w:r>
        <w:rPr>
          <w:rFonts w:cs="Helvetica lat" w:ascii="Helvetica lat" w:hAnsi="Helvetica lat"/>
        </w:rPr>
        <w:tab/>
        <w:t>osam godina za sudiju Apelacionog suda, Vi{eg trgovinskog suda i Upravnog suda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cs="Helvetica lat" w:ascii="Helvetica lat" w:hAnsi="Helvetica lat"/>
        </w:rPr>
        <w:tab/>
        <w:t>dvanaest godina za sudiju Vrhovnog suda Srbij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. POSTUPAK ZA IZBOR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gla{avanje izb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 sudija ogla{ava Visoki savet pravosu|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glas se objavljuje u "Slu`benom glasniku Republike Srbije" i drugom sredstvu javnog obave{tavanj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no{enje prij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jave za izbor se podnose Visokom savetu pravosu|a, u roku od petnaest dana od objavljivanja oglasa u "Slu`benom glasniku Republike Srbije".</w:t>
      </w:r>
    </w:p>
    <w:p>
      <w:pPr>
        <w:pStyle w:val="Normal"/>
        <w:rPr>
          <w:rFonts w:ascii="Helvetica lat" w:hAnsi="Helvetica lat" w:cs="Helvetica lat"/>
          <w:lang w:val="en-GB"/>
        </w:rPr>
      </w:pPr>
      <w:r>
        <w:rPr>
          <w:rFonts w:cs="Helvetica lat" w:ascii="Helvetica lat" w:hAnsi="Helvetica lat"/>
          <w:lang w:val="en-GB"/>
        </w:rPr>
        <w:t>Uz prijavu se podnose i dokazi o ispunjavanju uslova za izb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sokom savetu pravosu|a dostavlja se li~ni list za svakog kandidata koji poti~e iz sud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bavljanje podataka i mi{lje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soki savet pravosu|a pribavlja podatke i mi{ljenja o stru~nosti i dostojnosti kandida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daci i mi{ljenja pribavljaju se od organa i organizacija u kojima je kandidat radio u pravnoj struci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laganje izb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 predlaganju sudija Visoki savet pravosu|a uzima u obzir samo stru~nost i dostojnos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vaki predlog za izbor mora biti obrazlo`en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skup{tina mo`e da izabere samo kandidata koga Visoki savet pravosu|a predlo`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on ne bude izabran, Visoki savet pravosu|a ponovo utvr|uje predlog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. ZAKLETVA SUDIJE I STUPANJE NA DU@NOST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Polaganje zakletve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47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Pre stupanja na du`nost sudija pola`e zakletvu pred predsednikom Narodne skup{tine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Predsednik Vrhovnog suda Srbije zakletvu pola`e pred Narodnom skup{tinom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udija koji je izabran iz reda sudija ne pola`e ponovo zakletvu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Tekst zakletve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48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 xml:space="preserve">Zakletva sudije glasi: "Zaklinjem se svojom ~a{}u da }u svoju du`nost vr{iti verno ustavu i zakonu, po najboljem znanju i ume}u i slu`iti samo istini i pravdi." 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tupanje na du`nost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49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udija stupa na du`nost na sve~anoj sednici svih sudija u sudu za koji je izabran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tupanjem na du`nost sudiji prestaje ranija du`nost u drugom sudu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udija vi{eg suda koji je izabran za predsednika ni`eg suda mo`e da se posle prestanka te du`nosti vrati na du`nost sudije vi{eg sud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de-DE"/>
        </w:rPr>
        <w:t>Kad se smatra da sudija nije ni izabran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50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matra se da sudija nije izabran ako bez opravdanih razloga ne stupi na du`nost u roku od dva meseca od izbora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Odluku o tome donosi Veliko personalno ve}e na predlog predsednika suda i o njoj obave{tava Narodnu skup{tinu i Visoki savet pravosu|a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udija na odluku ima pravo prigovora Visokom savetu pravosu|a, u roku od osam dana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pet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STANAK SUDIJSKE DU@NOSTI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. RAZLOZI ZA PRESTANAK SUDIJSKE DU@NOSTI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Svi razloz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ska du`nost prestaje na zahtev sudije, kad sudija navr{i radni vek ili kad bude razre{en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Posebno o navr{enju radnog ve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op{t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i prestaje radni vek kad navr{i {ezdeset pet godina `ivota ili ~etrdeset godina sta`a osigur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suda najkasnije do 1. oktobra pismeno obave{tava predsednika Vrhovnog suda Srbije o tome koje sudije i predsednici neposredno ni`ih sudova naredne godine navr{avaju radni vek i kada.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Zabrana produ`enja i skra}enja radnog veka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53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Radni vek sudiji ne mo`e biti </w:t>
      </w:r>
      <w:r>
        <w:rPr>
          <w:rFonts w:cs="Helvetica lat" w:ascii="Helvetica lat" w:hAnsi="Helvetica lat"/>
          <w:lang w:val="de-DE"/>
        </w:rPr>
        <w:t>produ`en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manjenje vremena potrebnog za navr{enje radnog veka ne uti~e na prestanak du`nosti sudije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3. Posebno o razlozima za razre{enje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vi razlozi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54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udija se razre{ava kad je osu|en za krivi~no delo na bezuslovnu kaznu zatvora od najmanje {est meseci ili za ka`njivo delo koje ga ~ini nedostojnim sudijske du`nosti, kad nesavesno ili nestru~no vr{i du`nost ili kad trajno izgubi radnu sposobnost za sudijsku du`nost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ebno o nesavesnom i nestru~nom vr{enju du`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a nesavesno vr{i du`nost ako odugovla~i re{avanje predmeta, zanemaruje propisane rokove u vo|enju postupka ili izradi odluka ili na drugi na~in postupa protivno merilima koja odredi Vrhovni sud Srb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matra se nesavesnim vr{enjem du`nosti i ako sudija nastavi slu`be, poslove ili postupke iste ili sli~ne onima za koje je utvr|eno da su nespojivi sa njegovom du`no{}u ili ako bez opravdanih razloga ne stupi na du`nost sud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stru~nim se smatra nedovoljno uspe{no vr{enje sudijske du`nosti, shodno merilima koje propi{e Vrhovni sud Srbij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.UTVR\IVANJE RAZLOGA ZA PRESTANAK SUDIJSKE DU@NOSTI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Utvr|ivanje navr{enja radnog veka i razloga za razre{e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ost i pokretanje postup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vr{enje radnog veka i razloge za razre{enje utvr|uje Veliko personalno ve}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stupak pokre}u predsednik suda, predsednik neposredno vi{eg suda i predsednik Vrhovnog suda Srbij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upak u kome se utvr|uje da li je predsednik Vrhovnog suda Srbije navr{io radni vek i postoje li razlozi za njegovo razre{enje pokre}e Veliko personalno ve}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upak pred Velikim personalnim ve}em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7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Veliko personalno ve}e ~injenice utvr|uje i odlu~uje u postupku </w:t>
      </w:r>
      <w:r>
        <w:rPr>
          <w:rFonts w:cs="Helvetica lat" w:ascii="Helvetica lat" w:hAnsi="Helvetica lat"/>
          <w:lang w:val="de-DE"/>
        </w:rPr>
        <w:t>zatvorenom za javnost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</w:rPr>
        <w:t>Ono mo`e zatra`iti potrebne podatke od nadle`nih organa i organizacija.</w:t>
      </w:r>
    </w:p>
    <w:p>
      <w:pPr>
        <w:pStyle w:val="Normal"/>
        <w:rPr/>
      </w:pPr>
      <w:r>
        <w:rPr>
          <w:rFonts w:cs="Helvetica lat" w:ascii="Helvetica lat" w:hAnsi="Helvetica lat"/>
          <w:lang w:val="de-DE"/>
        </w:rPr>
        <w:t>O</w:t>
      </w:r>
      <w:r>
        <w:rPr>
          <w:rFonts w:cs="Helvetica lat" w:ascii="Helvetica lat" w:hAnsi="Helvetica lat"/>
        </w:rPr>
        <w:t>dluka Velikog personalnog ve}a mora biti obrazlo`e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ricanje mera i pravo na prigov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Veliko personalno ve}e mo`e u postupku za razre{enje zbog nesavesnog ili nestru~nog vr{enja du`nosti sudiji izre}i meru upozorenja ili meru uklanjanja iz suda, od jednog meseca do jedne godin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izre~enu meru sudija ima pravo prigovora Op{toj sednici, u roku od osam dana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</w:rPr>
        <w:t xml:space="preserve">Op{ta sednica zatvorena je za javnost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lo`aj sudije u postupk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9.</w:t>
      </w:r>
    </w:p>
    <w:p>
      <w:pPr>
        <w:pStyle w:val="Normal"/>
        <w:rPr/>
      </w:pPr>
      <w:r>
        <w:rPr>
          <w:rFonts w:cs="Helvetica lat" w:ascii="Helvetica lat" w:hAnsi="Helvetica lat"/>
        </w:rPr>
        <w:t>Sudija ima pravo da odmah bude obave{ten o razlozima za pokretanje postupka, da se upozna s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predmetom i prate}om dokumentacijom, tokom postupka i izve{tajem sudije izvestioca i da sam ili preko zastupnika pru`i obja{njenja i dokaze za svoje tvrd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voje tvrdnje mo`e usmeno da izlo`i pred Velikim personalnim ve}em i Op{tom sednic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{tavanje Narodne skup{tin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dluku Velikog personalnog ve}a kojom je utvr|eno navr{enje radnog veka ili razloga za razre{enje nije dopu{ten prigov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dmah po prijemu odluke predsednik Vrhovnog suda Srbije obave{tava Narodnu skup{tinu da je sudija navr{io radni vek ili da postoje razlozi za razre{enje. 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jstvo me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era upozorenja i mera uklanjanja iz suda upisuju se u li~ni list sud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k mera uklanjanja traje, sudija ima polo`aj kao da je udaljen sa du`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i ne mo`e dva puta biti izre~ena mera upozorenj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Prestanak du`nosti na zahtev sudi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2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udija koji `eli da mu du`nost prestane podnosi pismeni zahtev Velikom personalnom ve}u, koje valjan zahtev odmah prosle|uje Narodnoj skup{tini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Zahtev mo`e biti povu~en dok du`nost sudiji ne prestane odlukom Narodne skup{tine ili istekom roka predvi|enog ov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de-DE"/>
        </w:rPr>
        <w:t>Ako sudija posle pokrenutog postupka za razre{enje podnese zahtev za prestanak du`nosti, on se ne razmatra do okon~anja postupka za razre{enj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. ODLU^IVANJE O PRESTANKU SUDIJSKE DU@NOSTI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Dono{enje odluke i `alba Ustavnom sud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prestanku du`nosti sudije odlu~uje Narodna skup{tin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 odluku o prestanku du`nosti sudije dopu{tena je `alba Ustavnom sudu, u roku od petnaest dana od objavljivanja odluke </w:t>
      </w:r>
      <w:r>
        <w:rPr>
          <w:rFonts w:cs="Helvetica lat" w:ascii="Helvetica lat" w:hAnsi="Helvetica lat"/>
          <w:lang w:val="de-DE"/>
        </w:rPr>
        <w:t>u "Slu`benom glasniku Republike Srbije"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tavni sud shodno primenjuje pravila o odlu~ivanju u izbornim sporovima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2. Vreme prestanka sudijske du`nosti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64.</w:t>
      </w:r>
    </w:p>
    <w:p>
      <w:pPr>
        <w:pStyle w:val="Normal"/>
        <w:rPr/>
      </w:pPr>
      <w:r>
        <w:rPr>
          <w:rFonts w:cs="Helvetica lat" w:ascii="Helvetica lat" w:hAnsi="Helvetica lat"/>
          <w:lang w:val="de-DE"/>
        </w:rPr>
        <w:t xml:space="preserve">Ako o zahtevu za prestanak du`nosti ne bude odlu~eno u roku od mesec dana, smatra se da je du`nost sudiji prestala istekom roka od mesec dana od podno{enja zahteva, {to se objavljuje u </w:t>
      </w:r>
      <w:r>
        <w:rPr>
          <w:rFonts w:cs="Helvetica lat" w:ascii="Helvetica lat" w:hAnsi="Helvetica lat"/>
        </w:rPr>
        <w:t>"Slu`benom glasniku Republike Srbije"</w:t>
      </w:r>
      <w:r>
        <w:rPr>
          <w:rFonts w:cs="Helvetica lat" w:ascii="Helvetica lat" w:hAnsi="Helvetica lat"/>
          <w:lang w:val="de-DE"/>
        </w:rPr>
        <w:t>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U ostalim slu~ajevima sudijska du`nost prestaje onog dana koji Narodna skup{tina navede u svojoj odluci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Posledice razre{e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5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</w:rPr>
        <w:t>Razre{enjem sudiji prestaje radni odnos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n ne mo`e podneti prijavu za izbor u sud ili javno tu`ila{tvo niti prijavu za imenovanje za zamenika javnog tu`ioca ili sudiju za prekr{aje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{est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SUD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de-DE"/>
        </w:rPr>
        <w:t>Trajanje du`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suda bira se me|u sudijama na pet godina i mo`e biti ponovo izabran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Vreme na koje je predsednik suda izabran te~e od dana stupanja na du`nost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Vr{ilac du`nosti predsednika suda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67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Kad predsedniku suda prestane du`nost, predsednik neposredno vi{eg suda postavlja sudiju koji vr{i du`nost predsednika dok novi predsednik suda ne stupi na du`nost, a najdu`e na godinu dana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Vr{ioca du`nosti predsednika op{tinskog suda postavlja predsednik Apelacionog suda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udiju koji vr{i du`nost predsednika Vrhovnog suda Srbije postavlja Op{ta sednic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de-DE"/>
        </w:rPr>
        <w:t>Polo`aj po prestanku du`nosti predsednika suda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68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Predsednik suda koji ne bude ponovo izabran, koji se te du`nosti razre{i ili na sopstveni zahtev oslobodi, nastavlja du`nost sudije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Kad sudiji vi{eg suda koji je izabran za predsednika ni`eg suda prestane du`nost predsednika ima pravo da nastavi du`nost sudije u vi{em sud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de-DE"/>
        </w:rPr>
        <w:t>Razre{enje predsednika suda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69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Predsednik suda razre{ava se te du`nosti ako je nesavesno ili neuspe{no vr{i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esavesnost se pre svega ogleda u propu{tanju da se uspostavi pravilan i blagovremen rad suda i spre~e postupci </w:t>
      </w:r>
      <w:r>
        <w:rPr>
          <w:rFonts w:cs="Helvetica lat" w:ascii="Helvetica lat" w:hAnsi="Helvetica lat"/>
          <w:lang w:val="de-DE"/>
        </w:rPr>
        <w:t>{tetni po nezavisnost ili ugled suda</w:t>
      </w:r>
      <w:r>
        <w:rPr>
          <w:rFonts w:cs="Helvetica lat" w:ascii="Helvetica lat" w:hAnsi="Helvetica lat"/>
        </w:rPr>
        <w:t>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de-DE"/>
        </w:rPr>
        <w:t>Primena odredaba o sudij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suda bira se i razre{ava po istom postupku po kome se biraju i razre{avaju sud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tale odredbe ovog zakona koje se odnose na sudije primenjuju se i na predsednike sudova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sedm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EBNE ODREDBE O SUDIJI POROTNIKU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i za imenovanje i trajanje du`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sudiju porotnika mo`e biti imenovan jugoslovenski dr`avljanin koji je navr{io dvadeset {est godina `ivota i dostojan je du`nosti sudije porot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 imenovanju vodi se ra~una o polu, starosti, zanimanju i dru{tvenom polo`aju kandidata, o znanju, stru~nosti i sklonosti ka pojedinim vrstama sudskih stvar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a porotnik imenuje se na pet godina i mo`e biti ponovo imenovan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upak imenov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u porotnika imenuje Visoki savet pravosu|a, na predlog ministra nadle`nog za pravosu|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 predlaganja, ministar pribavlja mi{ljenje suda za koji se imenuje sudija porotnik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klet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a porotnik pola`e zakletvu pred predsednikom suda za koji je imenovan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Zakletva glasi: </w:t>
      </w:r>
      <w:r>
        <w:rPr>
          <w:rFonts w:cs="Helvetica lat" w:ascii="Helvetica lat" w:hAnsi="Helvetica lat"/>
          <w:lang w:val="de-DE"/>
        </w:rPr>
        <w:t>"</w:t>
      </w:r>
      <w:r>
        <w:rPr>
          <w:rFonts w:cs="Helvetica lat" w:ascii="Helvetica lat" w:hAnsi="Helvetica lat"/>
        </w:rPr>
        <w:t>Zaklinjem se svojom ~a{}u da }u svoju du`nost vr{iti verno ustavu i zakonu, savesno i predano."</w:t>
      </w:r>
      <w:r>
        <w:rPr>
          <w:rFonts w:cs="Helvetica lat" w:ascii="Helvetica lat" w:hAnsi="Helvetica lat"/>
          <w:lang w:val="de-DE"/>
        </w:rPr>
        <w:t xml:space="preserve"> 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Udaljenje sa du`nosti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74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Predsednik suda udaljuje sudiju porotnika sa du`nosti ako je protiv njega pokrenut postupak za krivi~no delo zbog koga mo`e biti razre{en ili postupak za razre{enje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Udaljenje traje do okon~anja postupka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Nespojivost sa drugim slu`bama, poslovima i postupcima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75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udija porotnik ne mo`e biti advokat ni pru`ati pravne usluge i stru~ne savete uz naknadu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a du`no{}u sudije porotnika nespojive su i druge slu`be, poslovi i postupci koji su opre~ni dostojanstvu i nezavisnosti sudije ili {tetni po ugled suda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Prestanak du`nosti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76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Du`nost sudije porotnika prestaje ako bude ukinut sud, ali ne i zbog navr{enja radnog veka, niti zbog nestru~nog vr{enja du`nosti osim kad sudija porotnik ispunjava stru~ne uslove za sudiju.</w:t>
      </w:r>
    </w:p>
    <w:p>
      <w:pPr>
        <w:pStyle w:val="Normal"/>
        <w:rPr/>
      </w:pPr>
      <w:r>
        <w:rPr>
          <w:rFonts w:eastAsia="Helvetica lat" w:cs="Helvetica lat" w:ascii="Helvetica lat" w:hAnsi="Helvetica lat"/>
          <w:lang w:val="de-DE"/>
        </w:rPr>
        <w:t xml:space="preserve"> </w:t>
      </w:r>
      <w:r>
        <w:rPr>
          <w:rFonts w:cs="Helvetica lat" w:ascii="Helvetica lat" w:hAnsi="Helvetica lat"/>
          <w:lang w:val="de-DE"/>
        </w:rPr>
        <w:t xml:space="preserve">Postupak u kome se utvr|uju razlozi za prestanak du`nosti sudije porotnika pokre}u predsednik suda, predsednik neposredno vi{eg suda, predsednik Vrhovnog suda Srbije i ministar </w:t>
      </w:r>
      <w:r>
        <w:rPr>
          <w:rFonts w:cs="Helvetica lat" w:ascii="Helvetica lat" w:hAnsi="Helvetica lat"/>
        </w:rPr>
        <w:t>nadle`an za pravosu|e</w:t>
      </w:r>
      <w:r>
        <w:rPr>
          <w:rFonts w:cs="Helvetica lat" w:ascii="Helvetica lat" w:hAnsi="Helvetica lat"/>
          <w:lang w:val="de-DE"/>
        </w:rPr>
        <w:t>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Postupak vodi i odluku donosi Visoki savet pravosu|a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</w:rPr>
        <w:t>Sudiji porotniku ne mo`e biti izre~ena mera upozorenja i mera uklanjanja iz suda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Naknade i nagrade sudija porotnika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77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udija porotnik ima pravo na naknadu tro{kova nastalih na du`nosti, naknadu za izgubljenu zaradu i pravo na nag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e i visinu naknade i nagrade propisuje Visoki savet pravosu|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hodna primena odredaba o sudij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sudije porotnike shodno se primenjuju odredbe o sudijama.</w:t>
      </w:r>
    </w:p>
    <w:p>
      <w:pPr>
        <w:pStyle w:val="Glava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lava osma</w:t>
      </w:r>
    </w:p>
    <w:p>
      <w:pPr>
        <w:pStyle w:val="Glava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LAZNE I ZAVR[NE ODREDBE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. PRELAZNE ODREDB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ljanje sudijske du`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dije izabrane po Zakonu o sudovima ("Slu`beni glasnik Republike Srbije", br. 46/91, 60/91, 18/92 i 71/92) nastavljaju du`nost u sudovima u koje su izabrane ili raspore|ene po Zakonu o sudovim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 sudija Apelacionog suda i Upravnog s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o broju sudija i sudija porotnika u Apelacionom sudu i sudija u Upravnom sudu bi}e doneta do 1. maja 2002.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i sudije apelacionog i upravnog suda bi}e izabrane do 30. septembra 2002. godin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ovna plata sudije okru`nog suda pre po~etka rada Apelacionog su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 po~etka rada Apelacionog suda sudija okru`nog suda ima istu osnovnu platu kao {to bi je imao da je Apelacioni sud po~eo rad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. ZAVR[NA ODREDB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panje zakona na snag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2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na snagu stupa 1. januara 2002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keepNext w:val="true"/>
      <w:tabs>
        <w:tab w:val="clear" w:pos="1872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spacing w:val="-4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8:49:00Z</dcterms:created>
  <dc:creator>BRANKO</dc:creator>
  <dc:description>ispravljen
</dc:description>
  <dc:language>en-US</dc:language>
  <cp:lastModifiedBy>BRANKO</cp:lastModifiedBy>
  <cp:lastPrinted>2001-11-07T03:28:00Z</cp:lastPrinted>
  <dcterms:modified xsi:type="dcterms:W3CDTF">2001-11-07T08:49:00Z</dcterms:modified>
  <cp:revision>2</cp:revision>
  <dc:subject/>
  <dc:title>Z A K O N</dc:title>
</cp:coreProperties>
</file>