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JAVNOM TU@ILA[TVU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rv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^EL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 tu`ila{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 tu`ila{tvo je samostalni dr`avni organ koji goni u~inioce krivi~nih i drugih ka`njivih dela, ulaganjem pravnih sredstava {titi ustavnost i zakonitost i preduzima druge radnje na koje je zakonom ovla{}en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 tu`ila{tvo podle`e samo ustavu i zakon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enje nadle`nosti javnog tu`ila{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javnog tu`ila{tva vr{e Republi~ki javni tu`ilac, okru`ni javni tu`ilac i op{tinski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i javni tu`ilac vr{i nadle`nost javnog tu`ila{tva u okviru prava i du`nosti Republike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uticaja na javno tu`ila{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  <w:lang w:eastAsia="hr-HR"/>
        </w:rPr>
      </w:pPr>
      <w:r>
        <w:rPr>
          <w:rFonts w:cs="Helvetica lat" w:ascii="Helvetica lat" w:hAnsi="Helvetica lat"/>
        </w:rPr>
        <w:t>Kori{}enje javnog polo`aja, sredstava javnog obave{tavanja i bilo koje javno istupanje kojim se uti~e na javno tu`ila{tvo - zabranjeno 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branjen je i svaki drugi uticaj na javno tu`ila{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dostavljanja spisa javnom tu`ila{t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ovi, drugi dr`avni organi i pravna lica du`ni su da javnom tu`ila{tvu, na njegov zahtev, dostave spise i obave{tenja potrebne za preduzimanje radnji za koje je nadle`n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Kad javno tu`ila{tvo vezuje zakonski rok za ulaganje vanrednog pravnog sredstva, sudovi i drugi dr`avni organi du`ni su da mu spise neodlo`no dosta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pru`anja podataka i obja{njenja javnom tu`ila{t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su du`ni da javnom tu`ila{tvu, na njegov zahtev, neposredno pru`e obja{njenja i podatke koji su mu potrebni za podno{enje predloga na koji je zakonom ovla{}en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 tu`ila{tvo du`no je da prima podneske i izjave u stvarima iz svoje nadle`nosti, a mo`e da tra`i i dopune i obja{njenja u vezi s primljenim podnescima i izjava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{tavanje jav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 tu`ila{tvo obave{tava javnost o stanju kriminala i drugim pojavama koje zapazi u rad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to ne {teti interesima postupka a ima dru{tveni zna~aj, javno tu`ila{tvo mo`e obave{tavati javnost o stvari u kojoj postup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drug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\ENJE JAVNOG TU@ILA[TV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JAVNA TU@ILA[T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 tu`ila{tvo ~ine javni tu`ilac, zamenici javnog tu`ioca i osobl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su u javnom tu`ila{tvu podre|eni javnom tu`ioc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javnih tu`ila{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epublici Srbiji postoje Republi~ko javno tu`ila{tvo, okru`na javna tu`ila{tva i op{tinska javna tu`ila{t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o javno tu`ila{tvo osniva se za teritoriju Republike Srbije sa sedi{tem u Beograd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kru`no javno tu`ila{tvo osniva se za podru~je okru`nog suda, a op{tinsko javno tu`ila{tvo za podru~je jednog ili vi{e op{tinskih sudo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|usobni odnos javnih tu`ila{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i`i javni tu`ilac podre|en je vi{em a ni`e javno tu`ila{tvo vi{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i javni tu`ilac podre|en je Republi~kom javnom tu`iocu i svako javno tu`ila{tvo Republi~kom javnom tu`ila{tv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ivanje sedi{ta i podru~ja okru`nih i op{tinskih javnih tu`ila{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snivanje, sedi{ta i podru~ja okru`nih i op{inskih javnih tu`ila{tava ure|uju se posebnim zakon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NADRE\ENOST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polja{nja nadre|e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a uputs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{i javni tu`ilac mo`e ni`em izdati pismena uputstva za postupa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i`i javni tu`ilac koji smatra da je uputstvo suprotno zakonu ima pravo prigovora neposredno vi{em javnom tu`iocu, preko javnog tu`ioca koji je uputstvo izda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otiv uputstva Republi~kog javnog tu`ioca prigovor nije dopu{t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volucija i supstitu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{i javni tu`ilac mo`e preduzeti sve radnje na koje je ovla{}en ni`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{i javni tu`ilac mo`e ni`eg ovlastiti da postupa u stvari iz nadle`nosti drugog ni`eg javnog tu`io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utstva Republi~kog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javni tu`ilac izdaje obavezna uputstva za postupanje svih javnih tu`ilac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vrha im je postizanje zakonitosti i jednoobraznosti u postupanj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nutra{nja nadre|e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j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vr{i nadle`nost javnog tu`ila{tva neposredno ili preko zamenik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mo`e da bez posebnog ovla{}enja preduzme svaku radnju na koju je javni tu`ilac ovla{}e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du`an je da izvr{i sve radnje koje mu javni tu`ilac pover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a uputs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mo`e svome zameniku izdati obavezna uputstva za postupa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koji smatra je uputstvo suprotno zakonu du`an je da pre njegove primene zatra`i mi{ljenje neposredno vi{eg javnog tu`ioc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Mi{ljenje se tra`i preko javnog tu`ioca koji je uputstvo izdao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NADLE@NOST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p{ta nadle`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nje pred sudom i drugim organ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i gonjenju za krivi~na dela, privredne prestupe i prekr{aje, javni tu`ilac postupa pred sudom i drugim dr`avnim organom, preduzimaju}i radnje na koje je zakonom ovla{}e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postupa u parni~nom, upravnom, izvr{nom, vanparni~nom i drugom postupku, vr{e}i pri tome radnje na koje je posebnim zakonima ovla{}e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postupa u granicama svoje stvarne i mesne nadle`nosti, u okviru nadle`nosti organa pred kojim postup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odlaganje i prekid izvr{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matra da postoje razlozi da se vanrednim pravnim sredstvom pobija odluka doneta u sudskom ili drugom postupku, javni tu`ilac mo`e zahtevati odlaganje ili prekid izvr{enja odluke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 xml:space="preserve">Zahtev se podnosi organu koji dopu{ta izvr{enje odluke, a ako je izvr{enje po~elo </w:t>
      </w:r>
      <w:r>
        <w:rPr>
          <w:rFonts w:eastAsia="Symbol" w:cs="Symbol" w:ascii="Symbol" w:hAnsi="Symbol"/>
          <w:spacing w:val="-10"/>
        </w:rPr>
        <w:t></w:t>
      </w:r>
      <w:r>
        <w:rPr>
          <w:rFonts w:cs="Helvetica lat" w:ascii="Helvetica lat" w:hAnsi="Helvetica lat"/>
          <w:spacing w:val="-10"/>
        </w:rPr>
        <w:t xml:space="preserve"> organu koji ga sprovod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dice usvajanja zahte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zahtev javnog tu`ioca bude usvojen, odlaganje ili prekid izvr{enja traje do dono{enja odluke o vanrednom pravnom sredstvu javnog tu`ioc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luka o odlaganju ili prekidu izvr{enja prestaje da va`i ako javni tu`ilac u roku od trideset dana od njenog prijema ne izjavi vanredno pravno sreds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adle`nost pojedinih javnih tu`ila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Republi~kog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i javni tu`ilac nadle`an je da postupa pred svim sudovima i drugim organima u Republici Srbiji i da preduzima sve radnje na koje je javno tu`ila{tvo ovla{}eno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Nadle`an je i da se stara o izvr{enju obaveznih uputstava Saveznog dr`avnog tu`ioca, da me|u javnim tu`iocima izabere pozivne ~lanove Visokog saveta pravosu|a, propi{e okvirna merila za odre|ivanje broja zamenika javnih tu`ilaca i osoblja u javnom tu`ila{tvu, merila za vrednovanje savesnosti i uspe{nosti vr{enja du`nosti javnog tu`ioca i zamenika javnog tu`ioca, propi{e koji su postupci</w:t>
      </w:r>
      <w:r>
        <w:rPr>
          <w:rFonts w:cs="Helvetica lat" w:ascii="Helvetica lat" w:hAnsi="Helvetica lat"/>
          <w:spacing w:val="-10"/>
          <w:lang w:val="de-DE"/>
        </w:rPr>
        <w:t xml:space="preserve"> opre~ni dostojanstvu i samostalnosti javnog tu`ioca i zamenika javnog tu`ioca i {tetni po ugled javnog tu`ila{tva, </w:t>
      </w:r>
      <w:r>
        <w:rPr>
          <w:rFonts w:cs="Helvetica lat" w:ascii="Helvetica lat" w:hAnsi="Helvetica lat"/>
          <w:spacing w:val="-10"/>
        </w:rPr>
        <w:t>odlu~uje o pokretanju postupka za ocenu ustavnosti zakona i zakonitosti propisa i drugih op{tih akata,</w:t>
      </w:r>
      <w:r>
        <w:rPr>
          <w:rFonts w:cs="Helvetica lat" w:ascii="Helvetica lat" w:hAnsi="Helvetica lat"/>
          <w:spacing w:val="-10"/>
          <w:lang w:val="de-DE"/>
        </w:rPr>
        <w:t xml:space="preserve"> </w:t>
      </w:r>
      <w:r>
        <w:rPr>
          <w:rFonts w:cs="Helvetica lat" w:ascii="Helvetica lat" w:hAnsi="Helvetica lat"/>
          <w:spacing w:val="-10"/>
        </w:rPr>
        <w:t>utvr|uje vrste i na~ine stru~nog usavr{avanja javnih tu`ilaca i zamenika javnih tu`ilaca, nadzire rad javnih tu`ila{tava i sprovo|enje uputstava, prati i prou~ava praksu javnih tu`ila{tava i sudova i vr{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okru`nog i op{tinskog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kru`ni javni tu`ilac nadle`an je da postupa pred okru`nim sudom i da nadzire i usmerava podru~na op{tinska javna tu`ila{t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kru`ni javni tu`ilac u sedi{tu trgovinskog suda postupa i pred trgovinskim sud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javni tu`ilac postupa pred op{tinskim sud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no{enje nadle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avno tu`ila{tvo ne mo`e da vr{i nadle`nost, Republi~ki javni tu`ilac mo`e preneti njegovu nadle`nost na drugo javno tu`ila{tvo istog ili vi{eg rang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no{enje nadle`nosti traje dok se ne stvore uslovi za rad nadle`nog javnog tu`ila{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~ivanje o zahtevu za izuze}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 zahtevu za izuze}e zamenika javnog tu`ioca re{ava javni tu`ilac, a o zahtevu za izuze}e javnog tu`ioca neposredno vi{i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i savet pravosu|a re{ava o zahtevu za izuze}e Republi~kog javnog tu`ioca ako se postupak vodi za krivi~no ili drugo ka`njivo delo odre|eno propisima Republike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UPRAVA U JAVNIM TU@ILA[TVIM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|enje javnim tu`ila{tv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je nosilac uprave u javnom tu`ila{tvu i kao takav odgovoran je za pravilan, ta~an i blagovremen rad javnog tu`ila{t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n odre|uje organizaciju i rad javnog tu`ila{tva, odlu~uje o radnim odnosima zamenika javnog tu`ioca i osoblja, otklanja nepravilnost i odugovla~enje u radu, stara se o odr`avanju samostalnosti i ugleda javnog tu`ila{tva i vr{i druge poslove na koje je ovla{}en zakonom ili drugim propis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menjivanje javnog tu`ioca u upra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javni tu`ilac odsutan ili spre~en da rukovodi, javnim tu`ila{tvom rukovodi zamenik koga on odred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nije odre|eno ili nema uslova da se odredi ko rukovodi umesto javnog tu`ioca, neposredno vi{i javni tu`ilac odre|uje rukovodioca iz reda zamenika javnih tu`ila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lac du`nosti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javnom tu`iocu prestane du`nost, Republi~ki javni tu`ilac postavlja vr{ioca du`nosti javnog tu`ioca dok novi javni tu`ilac ne stupi na du`nost, a najvi{e na godinu dan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r{ioca du`nosti Republi~kog javnog tu`ioca postavlja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re|ivanje zamenika Republi~kog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javni tu`ilac mo`e svog zamenika rasporediti izvan sedi{ta javnog tu`ila{tva, bez obrazovanja posebnih organizacionih jedi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re|ivanje traje kao upu}ivanje u javno tu`ila{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~ni list</w:t>
      </w:r>
    </w:p>
    <w:p>
      <w:pPr>
        <w:pStyle w:val="Clan"/>
        <w:rPr>
          <w:rFonts w:ascii="Helvetica lat" w:hAnsi="Helvetica lat" w:cs="Helvetica lat"/>
          <w:lang w:val="en-GB" w:eastAsia="hr-HR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  <w:lang w:eastAsia="hr-HR"/>
        </w:rPr>
      </w:pPr>
      <w:r>
        <w:rPr>
          <w:rFonts w:cs="Helvetica lat" w:ascii="Helvetica lat" w:hAnsi="Helvetica lat"/>
        </w:rPr>
        <w:t>Ministarstvo nadle`no za pravosu|e vodi li~ni list za svakog javnog tu`ioca, zamenika javnog tu`ioca i zaposlenog u javnom tu`ila{tvu.</w:t>
      </w:r>
    </w:p>
    <w:p>
      <w:pPr>
        <w:pStyle w:val="Normal"/>
        <w:rPr>
          <w:rFonts w:ascii="Helvetica lat" w:hAnsi="Helvetica lat" w:cs="Helvetica lat"/>
          <w:lang w:val="en-GB" w:eastAsia="hr-HR"/>
        </w:rPr>
      </w:pPr>
      <w:r>
        <w:rPr>
          <w:rFonts w:cs="Helvetica lat" w:ascii="Helvetica lat" w:hAnsi="Helvetica lat"/>
        </w:rPr>
        <w:t>Podatke koje li~ni list sadr`i ministarstvu prosle|uje javni tu`ilac i odgovoran je za njihovu ta~nost, kao i lice na koje se podaci odnose ako ih je ono saop{tilo.</w:t>
      </w:r>
    </w:p>
    <w:p>
      <w:pPr>
        <w:pStyle w:val="Normal"/>
        <w:rPr>
          <w:rFonts w:ascii="Helvetica lat" w:hAnsi="Helvetica lat" w:cs="Helvetica lat"/>
          <w:spacing w:val="-10"/>
          <w:lang w:val="en-GB" w:eastAsia="hr-HR"/>
        </w:rPr>
      </w:pPr>
      <w:r>
        <w:rPr>
          <w:rFonts w:cs="Helvetica lat" w:ascii="Helvetica lat" w:hAnsi="Helvetica lat"/>
          <w:spacing w:val="-10"/>
        </w:rPr>
        <w:t>Podaci koje sadr`i li~ni list jesu slu`bena tajna i mogu da se koriste samo u svrhu primene ovog zakon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baveze javnih tu`ilaca pri dostavljanju podataka potrebnih za vo|enje li~ih listova propisuje ministar nadle`an za pravosu|e.</w:t>
      </w:r>
    </w:p>
    <w:p>
      <w:pPr>
        <w:pStyle w:val="Podnaslov"/>
        <w:rPr>
          <w:rFonts w:ascii="Helvetica lat" w:hAnsi="Helvetica lat" w:cs="Helvetica lat"/>
          <w:lang w:val="en-GB" w:eastAsia="hr-HR"/>
        </w:rPr>
      </w:pPr>
      <w:r>
        <w:rPr>
          <w:rFonts w:cs="Helvetica lat" w:ascii="Helvetica lat" w:hAnsi="Helvetica lat"/>
        </w:rPr>
        <w:t>Sadr`ina li~nog lista</w:t>
      </w:r>
    </w:p>
    <w:p>
      <w:pPr>
        <w:pStyle w:val="Clan"/>
        <w:rPr>
          <w:rFonts w:ascii="Helvetica lat" w:hAnsi="Helvetica lat" w:cs="Helvetica lat"/>
          <w:lang w:val="en-GB" w:eastAsia="hr-HR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~ni list zaposlenog u javnom tu`ila{tvu sadr`i ime i prezime i podatke o ro|enju, nacionalnosti, prebivali{tu, zavr{enoj {koli, zvanju ili zanimanju, ocenama rada, kretanju u slu`bi, znanju stranih jezika i druge podatke koje propi{e ministar nadle`an za pravosu|e.</w:t>
      </w:r>
    </w:p>
    <w:p>
      <w:pPr>
        <w:pStyle w:val="Normal"/>
        <w:rPr>
          <w:rFonts w:ascii="Helvetica lat" w:hAnsi="Helvetica lat" w:cs="Helvetica lat"/>
          <w:spacing w:val="-10"/>
          <w:lang w:val="en-GB" w:eastAsia="hr-HR"/>
        </w:rPr>
      </w:pPr>
      <w:r>
        <w:rPr>
          <w:rFonts w:cs="Helvetica lat" w:ascii="Helvetica lat" w:hAnsi="Helvetica lat"/>
          <w:spacing w:val="-10"/>
        </w:rPr>
        <w:t>Li~ni list javnog tu`ioca i zamenika javnog tu`ioca sadr`i ime, prezime, ime oca, mesto, dan, mesec i godinu ro|enja, nacionalnost, podatke o prebivali{tu, zavr{enom pravnom fakultetu, uspehu na studijama, pripravni~koj praksi, pravosudnom ispitu, kretanju u slu`bi, datumu navr{enja radnog veka, spisak krvnih srodnika u pravoj liniji i pobo~noj liniji do ~etvrtog stepena srodstva i tazbinskih srodnika u pravoj liniji koji rade u pravosu|u, dr`avnoj upravi ili advokaturi, podatke o kretanju supru`nika u slu`bi, ispunjavanju norme, upu}ivanju na rad u drugo javno tu`ila{tvo, udaljavanju sa du`nosti, disciplinskim merama, vo|enim krivi~nim postupcima, prestanku du`nosti, objavljenim stru~nim ili nau~nim radovima, ozbiljnijim promenama zdravstvenog stanja, znanju stranih jezika, imovinskom stanju, ~lanovima porodi~nog doma}instva i stambenim prilikama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en-GB"/>
        </w:rPr>
        <w:t>Organi koji imaju podatke koji se upisuju u li~ni list du`ni su da ih dostave ministarstvu</w:t>
      </w:r>
      <w:r>
        <w:rPr>
          <w:rFonts w:cs="Helvetica lat" w:ascii="Helvetica lat" w:hAnsi="Helvetica lat"/>
          <w:spacing w:val="-10"/>
        </w:rPr>
        <w:t xml:space="preserve"> nadle`nom za pravosu|e</w:t>
      </w:r>
      <w:r>
        <w:rPr>
          <w:rFonts w:cs="Helvetica lat" w:ascii="Helvetica lat" w:hAnsi="Helvetica lat"/>
          <w:spacing w:val="-10"/>
          <w:lang w:val="en-GB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nik o upravi u javnim tu`ila{tv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avilnikom o upravi u javnim tu`ila{tvima detaljnije se ure|uje uprava u javnim tu`ila{tvima, pre svega: okvirna merila za odre|ivanje broja zamenika javnih tu`ilaca i osoblja u javnom tu`ila{tvu, odnos javnog tu`ila{tva prema drugim dr`avnim organima, gra|anima i javnosti, na~in vo|enja evidencija, rukovanje predmetima, postupanje sa arhivskim materijalom i druga pitanja zna~ajna za rad javnih tu`ila{ta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avilnik o upravi u javnima tu`ila{tvima donosi Republi~ki javni tu`ilac i objavljuje se u "Slu`benom glasniku Republike Srbije"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 nad primenom Pravil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imenu Pravilnika o upravi u javnim tu`ila{tvima nadzire ministarstvo nadle`no za pravosu|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dzornik mo`e biti samo onaj ko ispunjava uslove za izbor u javno tu`ila{tvo ~iji rad nadzir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dice nadz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sle nadzora sa~injava se zapisnik koji se dostavlja javnom tu`iocu, neposredno vi{em javnom tu`iocu, Republi~kom javnom tu`iocu i ministru nadle`nom za pravosu|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du`an je da neposredno vi{eg javnog tu`ioca, Republi~kog javnog tu`ioca i ministra obavesti o tome {ta je preduzeto da se uo~eni nedostaci otklo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ok za obave{tavanje odre|uje se Pravilnikom o upravi u javnim tu`ila{tvim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tre}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@AJ JAVNIH TU@ILACA I ZAMENIKA JAVNIH TU@ILACA</w:t>
      </w:r>
    </w:p>
    <w:p>
      <w:pPr>
        <w:pStyle w:val="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I. OSNOVNA PRAVA I OBAVEZE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amostal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2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Niko izvan javnog tu`ila{tva nema pravo da odre|uje poslove javnim tu`iocima i zamenicima, niti da upravlja njihovim predmetim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ni samo nadle`nom javnom tu`iocu moraju da obrazla`u svoje ~injeni~ne i pravne stavove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dr`avanje poverenja u samostal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3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Javni tu`ilac i zamenik du`ni su da odr`e poverenje u svoju samostalnost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lu`be, poslovi i postupci nespojivi sa njihovom du`no{}u odre|uju se ovim zakonom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Materijalna nezavis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4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Javni tu`ilac i zamenik imaju pravo na platu pogodnu da odr`i njihovu samostalnost i sigurnost njihovih porodic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Njihova plata ure|uje se zakonom, prema merilima odre|enim ov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unite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nikome nisu odgovorni za mi{ljenje dato u vr{enju du`nost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U postupku pokrenutom zbog krivi~nog dela u~injenog u vr{enju du`nosti ne mogu biti pritvoreni bez odobrenja Narodne skup{t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ost za {te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{tetu koju javni tu`ilac i zamenik prouzrokuju nezakonitim ili nepravilnim radom odgovara Republika Srbij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</w:rPr>
        <w:t>Kad je {teta prouzrokovana namerno ili grubom nepa`njom, Republika Srbija mo`e od javnog tu`ioca i zamenika tra`iti naknadu ispla}enog iznos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avo na udru`iva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oci i zamenici imaju pravo da se udru`uju radi za{tite svojih interes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Mogu da preduzimaju mere radi za{tite i odr`anja svoje samostalnos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stru~no usavr{a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i zamenik imaju pravo na stru~no usavr{avanje o tro{ku Republike Srbi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rste i na~ine stru~nog usavr{avanja propisuje Republi~ki javni tu`ilac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TRAJANJE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Uop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javnog tu`ioca traje neprekidno od prvog izbora do navr{enja radnog vek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imenuje se na osam godina i mo`e biti ponovo imenova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 navr{enja radnog veka ili vremena na koje su imenovani njima du`nost mo`e prestati samo pod uslovima odre|enim ov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icaj promena u ure|enju javnih tu`ila{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nastavlja du`nost ako bude smanjen broj zamenika u javnom tu`ila{tv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javno tu`ila{tvo bude ukinuto, javni tu`ilac nastavlja du`nost shodno odluci Visokog saveta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Udaljenje sa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lozi za udalj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udaljuju se sa du`nosti kad im je odre|en pritvor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Mogu biti udaljeni sa du`nosti kad je pokrenut postupak za njihovo razre{enje ili krivi~ni postupak za delo zbog koga mogu biti razre{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~ivanje o udalje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obaveznom udaljenju zamenika odlu~uje javni tu`ilac, a o obaveznom udaljenju javnog tu`ioca neposredno vi{i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udaljenje nije obavezno, o njemu odlu~uje Republi~ki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 udaljenju Republi~kog javnog tu`ioca odlu~uje ministar nadle`an za pravosu|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odluku o udaljenju dopu{ten je prigovor Visokom savetu pravosu|a, u roku od tri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ajanje udalj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daljenje sa du`nosti traje do ukidanja pritvora, okon~anja postupka za razre{enje ili okon~anja krivi~nog postupk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i savet pravosu|a mo`e odluku o udaljenju ukinuti pre okon~anja postupka za razre{en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PREME[TAJ I UPU]IVAN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reme{taj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Zamenik javnog tu`ioca mo`e biti preme{ten u drugo javno tu`ila{tvo istog ranga, samo uz</w:t>
      </w:r>
      <w:r>
        <w:rPr>
          <w:rFonts w:cs="Helvetica lat" w:ascii="Helvetica lat" w:hAnsi="Helvetica lat"/>
          <w:spacing w:val="-10"/>
          <w:lang w:val="sr-CS"/>
        </w:rPr>
        <w:t xml:space="preserve"> svoju</w:t>
      </w:r>
      <w:r>
        <w:rPr>
          <w:rFonts w:cs="Helvetica lat" w:ascii="Helvetica lat" w:hAnsi="Helvetica lat"/>
          <w:spacing w:val="-10"/>
        </w:rPr>
        <w:t xml:space="preserve"> pismenu saglasno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{enje o preme{taju donosi Visoki savet pravosu|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trajno nastavlja du`nost u drugom javnom tu`ila{tv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pu}ivanje u drugo javno tu`ila{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Javni tu`ilac i zamenik mogu bez sopstvene saglasnosti</w:t>
      </w:r>
      <w:r>
        <w:rPr>
          <w:rFonts w:cs="Helvetica lat" w:ascii="Helvetica lat" w:hAnsi="Helvetica lat"/>
          <w:spacing w:val="-10"/>
          <w:lang w:val="sr-CS"/>
        </w:rPr>
        <w:t xml:space="preserve"> </w:t>
      </w:r>
      <w:r>
        <w:rPr>
          <w:rFonts w:cs="Helvetica lat" w:ascii="Helvetica lat" w:hAnsi="Helvetica lat"/>
          <w:spacing w:val="-10"/>
        </w:rPr>
        <w:t>biti upu}eni u drugo javno tu`ila{tvo istog ili ni`eg ranga, najdu`e na devet meseci u dve kalendarske godi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Upu}uju se u javno tu`ila{tvo ~ije potrebe to iziskuj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{enje o upu}ivanju donosi Republi~ki javni tu`ilac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NESPOJIVOST DU@NOSTI S DRUGIM SLU@BAMA, POSLOVIMA I POSTUPCIMA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1. Odnos drugih slu`bi, poslova i postupaka sa du`no{}u javnog tu`ioca i zamenika javnog tu`ioc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7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Javni tu`ilac i zamenik ne mogu biti na du`nostima u organima koji donose ili izvr{avaju propise, biti ~lanovi politi~ke stranke, baviti se bilo kojim javnim ili privatnim pla}enim poslom, niti pru`ati pravne usluge ili savete uz naknadu.</w:t>
      </w:r>
    </w:p>
    <w:p>
      <w:pPr>
        <w:pStyle w:val="Normal"/>
        <w:rPr>
          <w:rFonts w:ascii="Helvetica lat" w:hAnsi="Helvetica lat" w:cs="Helvetica lat"/>
          <w:spacing w:val="-10"/>
          <w:lang w:val="en-GB" w:eastAsia="hr-HR"/>
        </w:rPr>
      </w:pPr>
      <w:r>
        <w:rPr>
          <w:rFonts w:cs="Helvetica lat" w:ascii="Helvetica lat" w:hAnsi="Helvetica lat"/>
          <w:spacing w:val="-10"/>
          <w:lang w:val="de-DE"/>
        </w:rPr>
        <w:t>Sa njihovom du`no{}u nespojive su i druge slu`be, poslovi i postupci koji su opre~ni dostojanstvu i samostalnosti javnog tu`ila{tva ili {tete njegovom ugledu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 xml:space="preserve">Koji su </w:t>
      </w:r>
      <w:r>
        <w:rPr>
          <w:rFonts w:cs="Helvetica lat" w:ascii="Helvetica lat" w:hAnsi="Helvetica lat"/>
          <w:spacing w:val="-10"/>
          <w:lang w:val="de-DE"/>
        </w:rPr>
        <w:t>postupci opre~ni dostojanstvu i samostalnosti javnog tu`ila{tva i {tetni po njegov ugled propisuje Republi~ki javni tu`il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stupak odlu~ivanja o nespojiv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obave{ta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Zamenik javnog tu`ioca</w:t>
      </w:r>
      <w:r>
        <w:rPr>
          <w:rFonts w:cs="Helvetica lat" w:ascii="Helvetica lat" w:hAnsi="Helvetica lat"/>
          <w:spacing w:val="-10"/>
          <w:lang w:val="de-DE"/>
        </w:rPr>
        <w:t xml:space="preserve"> du`an je da pismeno obavesti javnog tu`ioca o svakoj slu`bi ili poslu za koje postoji mogu}nost da su nespojivi sa njegovom du`no{}u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de-DE"/>
        </w:rPr>
        <w:t xml:space="preserve">Javni tu`ilac o takvoj svojoj slu`bi ili poslu obave{tava neposredno vi{eg javnog tu`ioca, a Republi~ki javni tu`ilac obave{tava ministra </w:t>
      </w:r>
      <w:r>
        <w:rPr>
          <w:rFonts w:cs="Helvetica lat" w:ascii="Helvetica lat" w:hAnsi="Helvetica lat"/>
          <w:spacing w:val="-10"/>
        </w:rPr>
        <w:t>nadle`nog za pravosu|e</w:t>
      </w:r>
      <w:r>
        <w:rPr>
          <w:rFonts w:cs="Helvetica lat" w:ascii="Helvetica lat" w:hAnsi="Helvetica lat"/>
          <w:spacing w:val="-10"/>
          <w:lang w:val="de-DE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kreta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du`an je da pred Republi~kim javnim tu`iocem pokrene postupak odlu~ivanja o nespojivosti ~im sazna da javni tu`ilac ili zamenik javnog tu`ioca vr{e slu`be ili poslove ili ~ine postupke za koje postoji mogu}nost da su nespojivi sa njihovom du`no{}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Ministar nadle`an za pravosu|e pokre}e i vodi postupak odlu~ivanja o tome da li su druge slu`be, poslovi ili postupci nespojivi sa du`no{}u Republi~kog javnog tu`io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icanje mere upozorenja i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Istovremeno sa utvr|ivanjem nespojivosti mo`e biti izre~ena mera upozorenja, koja se upisuje u li~ni li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odluku dopu{ten je prigovor Visokom savetu pravosu|a, u roku od osam dan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i zamenik mogu svoje tvrdnje usmeno da izlo`e, sami ili preko zastupnika.</w:t>
      </w:r>
    </w:p>
    <w:p>
      <w:pPr>
        <w:pStyle w:val="Naslov"/>
        <w:rPr/>
      </w:pPr>
      <w:r>
        <w:rPr>
          <w:rFonts w:cs="Helvetica lat" w:ascii="Helvetica lat" w:hAnsi="Helvetica lat"/>
        </w:rPr>
        <w:t>V. MATERIJALNI  POLO@AJ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vodna odred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javnog tu`ioca i zamenika izra~unava se isto kao osnovna plata sud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javnog tu`ioca i zamenika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snovna plata javnog tu`ioca istovetna je osnovnoj plati predsednika suda pred kojim postup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Visoki savet pravosu|a mo`e, </w:t>
      </w:r>
      <w:r>
        <w:rPr>
          <w:rFonts w:cs="Helvetica lat" w:ascii="Helvetica lat" w:hAnsi="Helvetica lat"/>
          <w:spacing w:val="-10"/>
          <w:lang w:val="de-DE"/>
        </w:rPr>
        <w:t>zavisno od obima i slo`enosti poslova, odlu~iti da neki javni tu`ioci imaju osnovnu platu jednaku osnovnoj plati sudije neposredno vi{eg sud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snovna plata zamenika javnog tu`ioca ni`a je za 7% od osnovne plate javnog tu`io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javnog tu`ioca upu}enog u drugo javno tu`ila{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i zamenik koji su upu}eni u drugo javno tu`ila{tvo imaju pravo na osnovnu platu koja odgovara osnovnoj plati u javnom tu`ila{tvu u koje su upu}eni, ako je za njih povoljnij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knade i njihova ostala primanja propisuje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ve}anje osnovne pla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m tu`iocu i zameniku koji isklju~ivo ili prete`no postupa u krivi~nim stvarima u okru`nom sudu osnovna plata uve}ava se do 15%, u visini koju odredi Visoki savet pravosu|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i savet pravosu|a mo`e odlu~iti da se osnovna plata u javnom tu`ila{tvu u kome se ne mogu popuniti upra`njena mesta uve}a do 75%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atak na pla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vo|enjem dodatka na sudijsku platu istovremeno se uvodi i dodatak na platu javnih tu`ilaca i zamenik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~etvr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I IMENOVANJE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 xml:space="preserve">I. </w:t>
      </w:r>
      <w:r>
        <w:rPr>
          <w:rFonts w:cs="Helvetica lat" w:ascii="Helvetica lat" w:hAnsi="Helvetica lat"/>
        </w:rPr>
        <w:t>OSNOVNA PRAVIL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g tu`ioca bira Narodna skup{tina, na predlog Visokog saveta pravosu|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a javnog tu`ioca imenuje Visoki savet pravosu|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Broj zamenika javnih tu`ilaca za svako javno tu`ila{tvo odre|uje Narodna skup{tina, na predlog Visokog saveta pravosu|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USLOVI ZA IZBOR I IMENOVANJ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</w:rPr>
        <w:t>7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 javnog tu`ioca mo`e biti izabran a za zamenika javnog tu`ioca imenovan jugoslovenski dr`avljanin koji ispunjava op{te uslove za rad u dr`avnim organima, koji je zavr{io pravni fakultet, polo`io pravosudni ispit i dostojan je du`nosti javnog tu`ioc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sle polo`enog pravosudnog ispita potrebno je i radno iskustvo u pravnoj struci: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rFonts w:cs="Helvetica lat" w:ascii="Helvetica lat" w:hAnsi="Helvetica lat"/>
          <w:spacing w:val="-10"/>
        </w:rPr>
        <w:tab/>
        <w:t>dve godine za op{tinskog javnog tu`ioca i jedna godina za zamenika op{tinskog javnog tu`ioc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rFonts w:cs="Helvetica lat" w:ascii="Helvetica lat" w:hAnsi="Helvetica lat"/>
          <w:spacing w:val="-10"/>
        </w:rPr>
        <w:tab/>
        <w:t>{est godina za okru`nog javnog tu`ioca i ~etiri godine za zamenika okru`nog javnog tu`ioca;</w:t>
      </w:r>
    </w:p>
    <w:p>
      <w:pPr>
        <w:pStyle w:val="Normal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rFonts w:cs="Helvetica lat" w:ascii="Helvetica lat" w:hAnsi="Helvetica lat"/>
          <w:spacing w:val="-10"/>
        </w:rPr>
        <w:tab/>
        <w:t>dvanaest godina za Republi~kog javnog tu`ioca i za zamenika Republi~kog javnog tu`ioca.</w:t>
      </w:r>
    </w:p>
    <w:p>
      <w:pPr>
        <w:pStyle w:val="Naslov"/>
        <w:rPr/>
      </w:pPr>
      <w:r>
        <w:rPr>
          <w:rFonts w:cs="Helvetica lat" w:ascii="Helvetica lat" w:hAnsi="Helvetica lat"/>
        </w:rPr>
        <w:t>III. POSTUPAK ZA IZBOR</w:t>
      </w:r>
      <w:r>
        <w:rPr>
          <w:rFonts w:cs="Helvetica lat" w:ascii="Helvetica lat" w:hAnsi="Helvetica lat"/>
          <w:lang w:val="sr-CS"/>
        </w:rPr>
        <w:t xml:space="preserve"> I IMENOVANJ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Ogla{avanje izbora i imen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javnih tu`ilaca i imenovanje zamenika javnih tu`ilaca ogla{ava Visoki savet pravosu|a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</w:rPr>
        <w:t>Oglas se objavljuje u "Slu`benom glasniku Republike Srbije" i drugom sredstvu javnog obave{tav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{enje prij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 xml:space="preserve">Prijave se podnose Visokom savetu pravosu|a, u roku od petnaest dana od objavljivanja oglasa u </w:t>
      </w:r>
      <w:r>
        <w:rPr>
          <w:rFonts w:cs="Helvetica lat" w:ascii="Helvetica lat" w:hAnsi="Helvetica lat"/>
          <w:spacing w:val="-10"/>
          <w:lang w:val="de-DE"/>
        </w:rPr>
        <w:t>"</w:t>
      </w:r>
      <w:r>
        <w:rPr>
          <w:rFonts w:cs="Helvetica lat" w:ascii="Helvetica lat" w:hAnsi="Helvetica lat"/>
          <w:spacing w:val="-10"/>
        </w:rPr>
        <w:t>Slu`benom glasniku Republike Srbije"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Uz prijave se podnose i dokazi o ispunjavanju uslova za izbor ili imenova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om savetu pravosu|a dostavlja se li~ni list za svakog kandidata koji poti~e iz javnog tu`ila{t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bavljanje podataka i mi{lj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i savet pravosu|a pribavlja podatke i mi{ljenja o stru~nosti i dostojnosti kandidat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daci i mi{ljenja pribavljaju se od organa i organizacija u kojima je kandidat radio u pravnoj stru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ovanje i predlaganje iz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imenovanju zamenika javnih tu`ilaca i pri predlaganju javnih tu`ilaca Visoki savet pravosu|a uzima u obzir samo stru~nost i dostojno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vako imenovanje i svaki predlog za izbor moraju biti obrazlo`en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javnih tu`ila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rodna skup{tina mo`e da za javnog tu`ioca izabere samo kandidata koga Visoki savet pravosu|a predlo`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on ne bude izabran, Visoki savet pravosu|a ponovo utvr|uje predlog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ZAKLETVA I STUPANJE NA DU@NOST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aganje zaklet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pre stupanja na du`nost pola`u zakletvu pred predsednikom Narodne skup{ti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i javni tu`ilac zakletvu pola`e pred Narodnom skup{tin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koji je izabran iz reda javnih tu`ilaca ne pola`e ponovo zakletv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kst zaklet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 xml:space="preserve">Tekst zakletve glasi: </w:t>
      </w:r>
      <w:r>
        <w:rPr>
          <w:rFonts w:cs="Helvetica lat" w:ascii="Helvetica lat" w:hAnsi="Helvetica lat"/>
          <w:spacing w:val="-10"/>
          <w:lang w:val="de-DE"/>
        </w:rPr>
        <w:t>"</w:t>
      </w:r>
      <w:r>
        <w:rPr>
          <w:rFonts w:cs="Helvetica lat" w:ascii="Helvetica lat" w:hAnsi="Helvetica lat"/>
          <w:spacing w:val="-10"/>
        </w:rPr>
        <w:t xml:space="preserve">Zaklinjem se svojom ~a{}u da }u ustavnost i zakonitost {tititi predano, savesno i nepristrasno."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panje na du`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stupaju na du`nost na sve~anoj sednici u javnom tu`ila{tvu za koje su izabrani ili imenovan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tupanjem na du`nost prestaje im druga du`nost u javnom tu`ila{tv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smatra da nije bilo izbora i imen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 se da javni tu`ilac nije izabran niti zamenik imenovan ako bez opravdanog razloga ne stupi na du`nost u roku od dva meseca od izbora odnosno imenovanj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luku o tome donosi Republi~ki javni tu`ilac i o njoj obave{tava Narodnu skup{tinu i Visoki savet pravosu|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odluku je dopu{ten prigovor Visokom savetu pravosu|a, u roku od osam da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e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DU@NOST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RAZLOZI ZA PRESTANAK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vi razloz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Du`nost javnog tu`ioca i zamenika prestaje na njegov zahtev, kad navr{i radni vek ili kad bude razre{e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u javnog tu`ioca du`nost prestaje i kad istekne vreme na koje je imenovan i ako bude ukinuto javno tu`ila{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sebno o navr{enju radnog ve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om tu`iocu i zameniku prestaje radni vek kad navr{e {ezdeset pet godina `ivota ili ~etrdeset godina sta`a osiguranj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adni vek ne mo`e im biti produ`e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najkasnije do 1. oktobra pismeno obave{tava Republi~kog javnog tu`ioca o tome koji njegovi zamenici i neposredno ni`i javni tu`ioci naredne godine navr{avaju radni vek i ka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osebno o razlozima za razre{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i razloz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razre{avaju se kad su osu|eni za krivi~no delo na bezuslovnu kaznu zatvora od najmanje {est meseci ili za ka`njivo delo koje ih ~ini nedostojnim du`nosti, kad nesavesno ili nestru~no vr{e du`nost ili kad trajno izgube radnu sposobnost za vr{enje du`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o o nesavesnom i nestru~nom vr{enju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nesavesno vr{e du`nost ako odugovla~e re{avanje predmeta, zanemaruju propisane rokove ili na drugi na~in postupaju protivno merilima koja odredi Republi~ki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matra se nesavesnim vr{enjem du`nosti i ako nastave slu`be, poslove ili postupke iste ili sli~ne onima za koje je utvr|eno da su nespojivi s njihovom du`no{}u, ako odbiju upu}ivanje u drugo javno tu`ila{tvo ili bez opravdanih razloga ne stupe na du`no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estru~nim se smatra nedovoljno uspe{no vr{enje du`nosti, shodno merilima koja propi{e Republi~ki javni tu`ilac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UTVR\IVANJE RAZLOGA ZA PRESTANAK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Utvr|ivanje navr{enja radnog veka i razloga za razre{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i pokreta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vr{enje radnog veka i razloge za razre{enje utvr|uje Republi~ki javni tu`ilac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pokre}u javni tu`ilac, neposredno vi{i javni tu`ilac, Republi~ki javni tu`ilac i ministar nadle`an za pravosu|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okre}e i vodi postupak u kome utvr|uje da li je Republi~ki javni tu`ilac navr{io radni vek i postoje li razlozi za njegovo razre{enje, po pravilima kad postupak vodi Republi~ki javni tu`il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i pravo na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javni tu`ilac utvr|uje ~injenice i odlu~uje u postupku zatvorenom za javno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luka Republi~kog javnog tu`ioca mora biti obrazlo`en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odluku je dopu{ten prigovor Visokom savetu pravosu|a, u roku od osam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`aj u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Javni tu`ilac i zamenik imaju pravo da odmah budu obave{teni o razlozima pokretanja postupka, da se upoznaju s</w:t>
      </w:r>
      <w:r>
        <w:rPr>
          <w:rFonts w:cs="Helvetica lat" w:ascii="Helvetica lat" w:hAnsi="Helvetica lat"/>
          <w:spacing w:val="-10"/>
          <w:lang w:val="sr-CS"/>
        </w:rPr>
        <w:t xml:space="preserve"> </w:t>
      </w:r>
      <w:r>
        <w:rPr>
          <w:rFonts w:cs="Helvetica lat" w:ascii="Helvetica lat" w:hAnsi="Helvetica lat"/>
          <w:spacing w:val="-10"/>
        </w:rPr>
        <w:t>predmetom i prate}om dokumentacijom, tokom postupka i izve{tajem izvestioca i da sami ili preko zastupnika pru`e obja{njenja i dokaze za svoje tvrd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voje tvrdnje mogu usmeno da izlo`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Isti polo`aj ima Republi~ki javni tu`ilac kad postupak vodi ministar nadle`an za pravosu|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{tavanje o odlu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se utvrdi navr{enje radnog veka ili razloga za razre{enje a ne bude prigovora, Republi~ki javni tu`ilac obave{tava Narodnu skup{tinu ili Visoki savet pravosu|a da je javni tu`ilac ili zamenik navr{io radni vek ili da postoje razlozi za razre{e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 tome Visoki savet pravosu|a obave{tava Narodnu skup{tinu ako prigovor javnog tu`ioca ne bude usvoj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icanje m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i javni tu`ilac mo`e u postupku za razre{enje zbog nesavesnog ili nestru~nog vr{enja du`nosti izre}i meru upozorenja ili meru uklanjanja iz javnog tu`ila{tva, od jednog meseca do jedne godi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Isto mo`e u~initi i Visoki savet pravosu|a kad re{ava o prigovoru na odluku kojom je utvr|eno da postoje razlozi za razre{enje zbog nesavesnog ili nestru~nog vr{enja du`nost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om javnom tu`iocu mere u prvom stepenu izri~e ministar nadle`an za pravosu|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jstvo m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ra upozorenja i mera uklanjanja iz javnog tu`ila{tva upisuju se u li~ni list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Dok mera upozorenja traje, javni tu`ilac i zamenik imaju polo`aj kao da su udaljeni sa du`nost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m tu`iocu i zameniku ne mo`e dva puta biti izre~ena mera upozore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restanak du`nosti na zahtev javnog tu`ioca ili zame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lac i zamenik koji `ele da im du`nost prestane podnose pismeni zahtev Visokom savetu pravosu|a, koji valjan zahtev javnog tu`ioca odmah prosle|uje Narodnoj skup{tin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htev mo`e biti povu~en dok du`nost javnog tu`ioca ili zamenika ne prestane odlukom Narodne skup{tine ili Visokog saveta pravosu|a ili istekom roka predvi|enog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posle pokrenutog postupka za razre{enje bude podnet zahtev za prestanak du`nosti, on se ne razmatra do okon~anja postupka za razre{en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ODLU^IVANJE O PRESTANKU DU@NOSTI I POSLEDIC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Dono{enje odlu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 prestanku du`nosti javnog tu`ioca odlu~uje Narodna skup{tin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oki savet pravosu|a odlu~uje o prestanku du`nosti zamenika javnog tu`ioc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odluku o razre{enju dopu{tena je `alba Ustavnom sudu, u roku od petnaest dana od objavljivanja odluke u "Slu`benom glasniku Republike Srbije"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Vreme prestanka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Ako o zahtevu za prestanak du`nosti ne bude odlu~eno u roku od mesec dana, smatra se da je du`nost javnom tu`iocu i zameniku prestala istekom roka od mesec dana od podno{enja zahteva, {to se objavljuje u "Slu`benom glasniku Republike Srbij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stalim slu~ajevima du`nost prestaje onog dana koji Narodna skup{tina odnosno Visoki savet pravosu|a navedu u svojoj odlu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osledice prestanka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dice razre{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>
          <w:rFonts w:ascii="Helvetica lat" w:hAnsi="Helvetica lat" w:cs="Helvetica lat"/>
          <w:spacing w:val="-10"/>
          <w:lang w:val="de-DE" w:eastAsia="hr-HR"/>
        </w:rPr>
      </w:pPr>
      <w:r>
        <w:rPr>
          <w:rFonts w:cs="Helvetica lat" w:ascii="Helvetica lat" w:hAnsi="Helvetica lat"/>
          <w:spacing w:val="-10"/>
        </w:rPr>
        <w:t>Razre{enjem prestaje radni odnos javnom tu`iocu i zamenik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ni ne mogu podneti prijavu za izbor u sud ili javno tu`ila{tvo niti prijavu za imenovanje za zamenika javnog tu`ioca ili sudiju za prekr{a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posledice po zamenika javnog tu`io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menik javnog tu`ioca kome du`nost prestane zbog ukidanja javnog tu`ila{tva ima polo`aj kao javni tu`ilac kome du`nost prestane na njegov zahtev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k javnog tu`ioca koji ponovo ne bude imenovan ima isti polo`aj kao lice koje postavlja Vlada ako u poslednjem mandatu nije disciplinski ka`njavan, a ako jeste - prestaje mu radni odnos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{es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OBLJE U JAVNIM TU@ILA[TVIM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astav i broj osobl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oblje u javnim tu`ila{tvima ~ine tu`ila~ki pomo}nici, tu`ila~ki pripravnici i zaposleni na administrativnim, tehni~kim, ra~unovodstvenim, informacionim i drugim prate}im poslovima zna~ajnim za javno tu`ila{tv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Broj osoblja u javnom tu`ila{tvu odre|uje javni tu`ilac, aktom o unutra{njoj organizaciji i sistematizaciji radnih mest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t o unutra{njoj organizaciji i sistematizaciji radnih mesta ne mo`e stupiti na snagu bez odobrenja ministra nadle`nog za pravosu|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Tu`ila~ki pomo}ni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tu`ila~kog pomo}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u`ila~ki pomo}nik poma`e javnom tu`iocu i zameniku javnog tu`ioca, izra|uje nacrte podnesaka, prima na zapisnik prijave, podneske i izjave gra|ana i samostalno ili pod nadzorom i uputstvima vr{i poslove predvi|ene zakonom i drugim propis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i tu`ilac nadzire blagovremenost i kvalitet rada tu`ila~kog pomo}nika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Zvanja tu`ila~kih pomo}ni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84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Tu`ila~ki pomo}nici sti~u slede}a zvanja: tu`ila~ki saradnik, vi{i tu`ila~ki saradnik i savetnik u javnom tu`ila{tvu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Zvanje tu`ila~kog saradnika mo`e ste}i onaj ko ima polo`eni pravosudni ispit, a zvanje vi{eg tu`ila~kog saradnika onaj ko posle polo`enog pravosudnog ispita ima najmanje dve godine radnog iskustva u pravnoj struci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Zvanje savetnika u javnom tu`ila{tvu mo`e ste}i onaj ko ispunjava uslove za okru`nog javnog tu`ioca, a zvanje postoji u Republi~kom javnom tu`ila{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cenjivanje rada tu`ila~kih pomo}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ad tu`ila~kog pomo}nika ocenjuje javni tu`ilac, po pribavljenom mi{ljenju zamenika javnog tu`ioca s kojim tu`ila~ki pomo}nik rad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vreme ocenjivanja, ocene i posledice ocenjivanja tu`ila~kog pomo}nika, shodno se primenjuju pravila o ocenjivanju sudijskog pomo}n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ekreta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epubli~ko javno tu`ila{tvo ima sekretara, koga postavlja javni tu`ilac iz reda savetnika u javnom tu`ila{tv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Javno tu`ila{tvo s vi{e od dvadeset zamenika mo`e imati sekretar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kretar poma`e javnom tu`iocu u upravi i postavlja se iz reda tu`ila~kih pomo}n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Tu`ila~ki pripravni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em tu`ila~kog priprav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tu`ila~kog pripravnika prima se lice koje je zavr{ilo pravni fakultet i ispunjava op{te uslove za rad u dr`avnim organ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Tu`ila~ki pripravnik prima se u op{tinsko i okru`no javno tu`ila{tv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venstvo imaju kandidati koji su pravni fakultet zavr{ili sa visokom prose~nom oce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uka i radni odnos tu`ila~kog priprav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snove programa obuke tu`ila~kih pripravnika odre|uje Republi~ki javni tu`ilac, a program obuke, saglasno osnovama </w:t>
      </w:r>
      <w:r>
        <w:rPr>
          <w:rFonts w:eastAsia="Symbol" w:cs="Symbol" w:ascii="Symbol" w:hAnsi="Symbol"/>
        </w:rPr>
        <w:t></w:t>
      </w:r>
      <w:r>
        <w:rPr>
          <w:rFonts w:cs="Helvetica lat" w:ascii="Helvetica lat" w:hAnsi="Helvetica lat"/>
        </w:rPr>
        <w:t xml:space="preserve"> javni tu`ilac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Tu`ila~ki pripravnik mo`e neko vreme biti upu}en na obuku u drugo javno tu`ila{tvo ili drugi dr`avni organ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trajanje, mogu}nost produ`enja radnog odnosa i na polaganje pravosudnog ispita tu`ila~kog pripravnika primenjuju se pravila o sudijskom pripravni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lonte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plomirani pravnik mo`e, radi sticanja uslova za polaganje pravosudnog ispita, biti primljen na obuku u javno tu`ila{tvo bez zasnivanja radnog odnosa (volonter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Ostala pravila o osoblju u javnom tu`ila{t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oblje u javnom tu`ila{tvu du`no je da savesno i nepristrasno vr{i svoje poslove i ~uva ugled javnog tu`ila{t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zasnivanje radnog odnosa i prava, obaveza i odgovornosti osoblja u javnom tu`ila{tvu primenjuju se propisi koji ure|uju radne odnose u dr`avnim organima, ako ovim zakonom nije {to drugo odre|eno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sed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RAD JAVNIH TU@ILA[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redstva za rad javnih tu`ila{tava obezbe|uju se u bud`etu Republike Srbije.</w:t>
      </w:r>
    </w:p>
    <w:p>
      <w:pPr>
        <w:pStyle w:val="Normal"/>
        <w:rPr>
          <w:rFonts w:ascii="Helvetica lat" w:hAnsi="Helvetica lat" w:cs="Helvetica lat"/>
          <w:spacing w:val="-10"/>
          <w:lang w:val="en-GB" w:eastAsia="hr-HR"/>
        </w:rPr>
      </w:pPr>
      <w:r>
        <w:rPr>
          <w:rFonts w:cs="Helvetica lat" w:ascii="Helvetica lat" w:hAnsi="Helvetica lat"/>
          <w:spacing w:val="-10"/>
        </w:rPr>
        <w:t>Sredstva moraju da obimom i vremenom priliva u svako doba odr`e samostalnost i uredan rad javnih tu`ila{tav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os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E I ZAVR[NE ODREDB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PRELAZ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ljanje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i tu`ioci i zamenici javnih tu`ilaca nastavljaju svoju du`nost u javnim tu`ila{tvima u koja su izabrani ili raspore|eni po Zakonu o javnom tu`ila{tvu ("Slu`beni glasnik Republike Srbije", br. 43/91 i 71/92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ovanje zamenika javnih tu`ila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menici javnih tu`ilaca bi}e imenovani do 1. maja 2002.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nje podzakonskih prop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 na snagu ne stupe podzakonski propisi ~ije je dono{enje predvi|eno ovim zakonom primenjuju se odredbe propisa koje va`e na dan stupanja ovog zakona na snagu, ako nisu suprotne odredbama ovog zako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ZAVR[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panje zakona na snag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on o javnom tu`ila{tvu ("Slu`beni glasnik Republike Srbije", br. 43/91 i 71/92) prestaje da va`i stupanjem ovog zakona na snagu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na snagu stupa 1. januara 2002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left" w:pos="1872" w:leader="none"/>
      </w:tabs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55:00Z</dcterms:created>
  <dc:creator>BRANKO</dc:creator>
  <dc:description/>
  <dc:language>en-US</dc:language>
  <cp:lastModifiedBy>BRANKO</cp:lastModifiedBy>
  <dcterms:modified xsi:type="dcterms:W3CDTF">2001-11-08T08:55:00Z</dcterms:modified>
  <cp:revision>2</cp:revision>
  <dc:subject/>
  <dc:title>Z A K O N</dc:title>
</cp:coreProperties>
</file>