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 A K O N</w:t>
      </w:r>
    </w:p>
    <w:p>
      <w:pPr>
        <w:pStyle w:val="Zakon1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 AGENCIJI ZA RAZVOJ MALIH I SREDNJIH PREDUZE]A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snivanj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sniva se Republi~ka agencija za razvoj malih i srednjih preduze}a i preduzetni{tva (u daljem tekstu: Agencija)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avni status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gencija ima svojstvo pravnog lica, sa pravima, obavezama i odgovornostima utvr|enim zakonom i statutom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gencija posluje u skladu sa propisima o javnim slu`bam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gencija ima `iro-ra~un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edi{t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edi{te Agencije je u Beogradu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redstva za osnivanje i rad Agencij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4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redstva za osnivanje Agencije obezbe|uju se iz: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bud`eta Republike Srbije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donacija, priloga i sponzorstva doma}ih i stranih pravnih i fizi~kih lic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redstva za rad Agencije obezbe|uju se iz: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donacija, priloga i sponzorstva doma}ih i stranih pravnih i fizi~kih lic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prihoda koje ostvari obavljanjem poslova iz svoje nadle`nosti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)</w:t>
        <w:tab/>
        <w:t>drugih izvora, u skladu sa zakonom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jam malih i srednjih preduze}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5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Malim i srednjim preduze}ima, u smislu ovog zakona, smatraju se preduze}a koja ispunjavaju uslove prema zakonu kojim se ure|uje ra~unovodstvo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dredbe ovog zakona ne odnose se na mala i srednja preduze}a iz stava 1. ovog ~lana koja spadaju u povezana preduze}a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Korisnici uslug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6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gencija obezbe|uje stru~nu podr{ku: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malim i srednjim preduze}ima iz ~lana 5. ovog zakon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preduzetnicim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)</w:t>
        <w:tab/>
        <w:t>pravnim i fizi~kim licima koja preduzimaju aktivnosti radi osnivanja malih ili srednjih preduze}a, odnosno samostalne radnje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4)</w:t>
        <w:tab/>
        <w:t>individualnim poljoprivrednim proizvo|a~ima koji nameravaju da dora|uju primarne poljoprivredne proizvode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elatnost Agencij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7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Agencija obavlja delatnost konsalting i menad`ment poslova. 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gencija: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u~estvuje u pripremi strategije razvoja i predlaganju mera ekonomske politike za podsticanje razvoja malih i srednjih preduze}a i preduzetni{tva, u saradnji sa nadle`nim ministarstvom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priprema i pru`a stru~nu pomo} za koordinaciju specijalizovanih programa i investicionih fondova i za pru`anje finansijske podr{ke za podsticanje osnivanja novih, kao i razvoj i rad postoje}ih malih i srednjih preduze}a i preduzetni{tv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)</w:t>
        <w:tab/>
        <w:t>pru`a stru~nu pomo} u realizaciji doma}ih i stranih ulaganja u mala i srednja preduze}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4)</w:t>
        <w:tab/>
        <w:t>pru`a stru~nu pomo} potrebnu za unapre|enje rada i razvoja inovatorstva i pronalaza{tva, kao i za njihovu primenu u malim i srednjim preduze}im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5)</w:t>
        <w:tab/>
        <w:t>uspostavlja jedinstven informacioni sistem statisti~kih podataka i informacija od zna~aja za razvoj malih i srednjih preduze}a i preduzetni{tv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6)</w:t>
        <w:tab/>
        <w:t>priprema i realizuje programe edukacije instruktora i konsultanata za potrebe razvoja malih i srednjih preduze}a i preduzetni{tva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7)</w:t>
        <w:tab/>
        <w:t>obavlja i druge poslove, u skladu sa zakonom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rgani Agencij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8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rgani Agencije su: upravni odbor, nadzorni odbor i direktor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edsednika i ~lanove upravnog odbora i nadzornog odbora, kao i direktora imenuje i razre{ava Vlada Republike Srbij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edsednik i ~lanovi upravnog odbora i nadzornog odbora, kao i direktor imenuju se na period od ~etiri godine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pravni odbor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9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Upravni odbor ima predsednika i ~etiri ~lana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Predsednik i tri ~lana upravnog odbora imenuju se iz reda predstavnika malih i srednjih preduze}a i preduzetnika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etvrti ~lan upravnog odbora bira se iz reda zaposlenih u Agenciji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pravni odbor: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donosi statut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donosi op{te akte utvr|ene statutom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)</w:t>
        <w:tab/>
        <w:t>donosi godi{nji program rad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4)</w:t>
        <w:tab/>
        <w:t>donosi finansijski plan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5)</w:t>
        <w:tab/>
        <w:t>usvaja godi{nji izve{taj o poslovanju i zavr{ni ra~un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6)</w:t>
        <w:tab/>
        <w:t>obavlja i druge poslove utvr|ene ovim zakonom i statutom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dzorni odbor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0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Nadzorni odbor ima predsednika i dva ~lana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Predsednik i jedan ~lan nadzornog odbora imenuju se iz reda predstavnika malih i srednjih preduze}a i preduzetnika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rugi ~lan nadzornog odbora bira se iz reda zaposlenih u Agenciji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dzorni odbor: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vr{i nadzor nad zakonito{}u rad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pregleda godi{nji izve{taj o poslovanju i zavr{ni ra~un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)</w:t>
        <w:tab/>
        <w:t>obavlja i druge poslove utvr|ene ovim zakonom i statutom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 rezultatima izvr{enog nadzora, nadzorni odbor najmanje jedanput godi{nje podnosi izve{taj nadle`nom ministarstvu koje, u roku od 15 dana od dana prijema izve{taja, obave{tava Vladu Republike Srbije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irektor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1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irektor: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zastupa Agenciju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organizuje i rukovodi radom Agencije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)</w:t>
        <w:tab/>
        <w:t>predla`e akte koje donosi upravni odbor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4)</w:t>
        <w:tab/>
        <w:t>izvr{ava odluke upravnog odbora i preduzima mere za njihovo sprovo|enje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5)</w:t>
        <w:tab/>
        <w:t>stara se o zakonitosti rada i odgovara za zakonitost rada i kori{}enje i raspolaganje imovinom Agencije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6)</w:t>
        <w:tab/>
        <w:t>donosi akt o unutra{njoj organizaciji i sistematizaciji radnih mest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7)</w:t>
        <w:tab/>
        <w:t>predla`e program rada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8)</w:t>
        <w:tab/>
        <w:t>vr{i i druge poslove utvr|ene zakonom i statutom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p{ti akti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2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Op{ti akti Agencije su: statut, pravilnik i druga op{ta akta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tatut je osnovni op{ti akt Agencij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tatut donosi upravni odbor Agencije, uz saglasnost Vlade Republike Srbij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tatut sadr`i odredbe o: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delatnosti Agencije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na~inu obavljanja poslov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)</w:t>
        <w:tab/>
        <w:t>organima i njihovom delovanju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4)</w:t>
        <w:tab/>
        <w:t>zastupanju Agencije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5)</w:t>
        <w:tab/>
        <w:t>pravima, obavezama i odgovornostima zaposlenih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6)</w:t>
        <w:tab/>
        <w:t>drugim pitanjima od zna~aja za rad Agencije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bavljanje pojedinih stru~nih i drugih poslov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3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 obavljanje pojedinih stru~nih poslova iz svoje nadle`nosti Agencija mo`e anga`ovati druga pravna i fizi~ka doma}a ili strana lica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dzor nad radom Agencij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14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gencija za svoj rad odgovara Vladi Republike Srbije, u skladu sa zakonom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Nadzor nad radom Agencije vr{i nadle`no ministarstvo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gencija najmanje ~etiri puta godi{nje podnosi izve{taj nadle`nom ministarstvu, koje u roku od sedam dana od dana prijema izve{taja obave{tava Vladu Republike Srbije i nadle`ni odbor Narodne skup{tine Republike Srbije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Regionalne agencij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5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Vlada Republike Srbije, u cilju organizacije mre`e stru~ne podr{ke malim i srednjim preduze}ima i preduzetnicima na celoj teritoriji Republike Srbije, mo`e osnivati regionalne agencije za razvoj malih i srednjih preduze}a i preduzetni{tv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Regionalne agencije iz stava 1. ovog ~lana mogu se osnivati za teritoriju jedne ili vi{e op{tina, odnosno autonomne pokrajine polaze}i od broja stanovnika, broja preduze}a, kao i broja malih i srednjih preduze}a i preduzetnika i stope nezaposlenosti na teritoriji za koju se osniva regionalna agencij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gencija daje stru~nu pomo} potrebnu za organizovanje, koordinaciju rada i poslovanja regionalnih agencija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elazne i zavr{ne odredb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6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Vlada Republike Srbije imenova}e direktora, ~lanove upravnog i nadzornog odbora Agencije u roku od 15 dana od dana stupanja na snagu ovog zakon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7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pravni odbor Agencije du`an je da u roku od 15 dana od dana imenovanja donese statut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8.</w:t>
      </w:r>
    </w:p>
    <w:p>
      <w:pPr>
        <w:pStyle w:val="Normal"/>
        <w:spacing w:before="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vaj zakon stupa na snagu osmog dana od dana objavljivanja u "Slu`benom glasniku Republike Srbije".</w:t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360" w:after="360"/>
    </w:pPr>
    <w:rPr>
      <w:sz w:val="26"/>
    </w:rPr>
  </w:style>
  <w:style w:type="paragraph" w:styleId="Podnaslov">
    <w:name w:val="Podnaslov"/>
    <w:basedOn w:val="Naslov"/>
    <w:qFormat/>
    <w:pPr>
      <w:spacing w:before="240" w:after="24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tabs>
        <w:tab w:val="clear" w:pos="1728"/>
      </w:tabs>
      <w:spacing w:before="240" w:after="36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48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FR1">
    <w:name w:val="FR1"/>
    <w:qFormat/>
    <w:pPr>
      <w:widowControl w:val="false"/>
      <w:bidi w:val="0"/>
      <w:spacing w:lineRule="auto" w:line="259"/>
      <w:ind w:left="800" w:right="600" w:hanging="0"/>
      <w:jc w:val="center"/>
    </w:pPr>
    <w:rPr>
      <w:rFonts w:ascii="Helv Ciril" w:hAnsi="Helv Ciril" w:eastAsia="Times New Roman" w:cs="Helv Ciril"/>
      <w:b/>
      <w:color w:val="auto"/>
      <w:sz w:val="28"/>
      <w:szCs w:val="20"/>
      <w:lang w:val="sr-CS" w:eastAsia="en-US" w:bidi="hi-IN"/>
    </w:rPr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0T13:14:00Z</dcterms:created>
  <dc:creator>BRANKO</dc:creator>
  <dc:description/>
  <cp:keywords>Agencija razvoj preduze}a</cp:keywords>
  <dc:language>en-US</dc:language>
  <cp:lastModifiedBy>BRANKO</cp:lastModifiedBy>
  <cp:lastPrinted>2001-11-20T22:29:00Z</cp:lastPrinted>
  <dcterms:modified xsi:type="dcterms:W3CDTF">2001-11-20T13:14:00Z</dcterms:modified>
  <cp:revision>2</cp:revision>
  <dc:subject>skenirano</dc:subject>
  <dc:title>Zakon o Agenciji za razvoj malih i sredwih preduze}a</dc:title>
</cp:coreProperties>
</file>