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PRIVREDNIM KOMORAM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Pojam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vredne komore jesu interesne, samostalne i poslovno-stru~ne organizacije preduze}a, preduzetnika i drugih oblika organizovanja koji obavljaju privrednu delatnost i koje povezuje zajedni~ki poslovni interes na odre|enom podru~ju ili teritoriji u Republici Srbiji, a koja kao deo jedinstvenog povezivanja privrednih subjekata u~estvuje u ostvarivanju i obezbe|ivanju zajedni~kih interesa va`nih za privredu u Republici (u daljem tekstu: komora)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Sistem kom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Republici Srbiji osnivaju se komor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ivredna komora Srbije, sa sedi{tem u Beogradu, za teritoriju Republike Srbije,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ivredna komora Vojvodine, sa sedi{tem u Novom Sadu, za teritoriju Autonomne pokrajine Vojvodine,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Privredna komora Kosova i Metohije, sa sedi{tem u Pri{tini, za teritoriju Autonomne pokrajine Kosova i Metohije,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Privredna komora Beograda, sa sedi{tem u Beogradu, za teritoriju grada Beograda,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Regionalne komore: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)</w:t>
        <w:tab/>
        <w:t>Regionalna privredna komora, sa sedi{tem u Valjevu, za podru~je op{tina: Bogati}, Valjevo, Vladimirci, Koceljeva, Krupanj, Lajkovac, Loznica, Ljig, Ljubovija, Mali Zvornik, Mionica, Ose~ina, Ub i [abac,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)</w:t>
        <w:tab/>
        <w:t xml:space="preserve">Regionalna privredna komora, sa sedi{tem u Zaje~aru, za podru~je op{tina: Boljevac, Bor, Zaje~ar, Kladovo, Knja`evac, Majdanpek, Negotin i Sokobanja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)</w:t>
        <w:tab/>
        <w:t xml:space="preserve">Regionalna privredna komora, sa sedi{tem u Zrenjaninu, za podru~je op{tina: @iti{te, Zrenjanin, Nova Crnja, Novi Be~ej i Se~anj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)  Regionalna privredna komora, sa sedi{tem u Kikindi, za podru~je op{tina: Ada, Kanji`a, Kikinda, Novi Kne`evac, Senta i ^oka,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)</w:t>
        <w:tab/>
        <w:t xml:space="preserve">Regionalna privredna komora, sa sedi{tem u Kragujevcu, za podru~je op{tina: Aran|elovac, Bato~ina, Despotovac, Jagodina, Kni}, Kragujevac, Lapovo, Para}in, Ra~a, Rekovac, Svilajnac, Topola i ]uprija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|)</w:t>
        <w:tab/>
        <w:t>Regionalna privredna komora, sa sedi{tem u Kraljevu, za podru~je op{tina: Vrnja~ka Banja, Gornji Milanovac, Kraljevo, Lu~ani, Novi Pazar, Ra{ka, Sjenica, Tutin i ^a~ak,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)  Regionalna privredna komora, sa sedi{tem u Kru{evcu, za podru~je op{tina: Aleksandrovac, Brus, Varvarin, Kru{evac, Trstenik i ]i}evac,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`)</w:t>
        <w:tab/>
        <w:t xml:space="preserve">Regionalna privredna komora, sa sedi{tem u Leskovcu, za podru~je op{tina: Bojnik, Bosilegrad, Bujanovac, Vlasotince, Vladi~in Han, Vranje, Lebane, Leskovac, Medve|a, Pre{evo, Surdulica, Trgovi{te i Crna Trava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)</w:t>
        <w:tab/>
        <w:t xml:space="preserve">Regionalna privredna komora, sa sedi{tem u Ni{u, za podru~je op{tina: Aleksinac, Babu{nica, Bela Palanka, Blace, Gad`in Han, Dimitrovgrad, Doljevac, @itora|a, Kur{umlija, Mero{ina, Ni{, Pirot, Prokuplje, Ra`anj i Svrljig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)</w:t>
        <w:tab/>
        <w:t xml:space="preserve">Regionalna privredna komora, sa sedi{tem u Novom Sadu, za podru~je op{tina: Ba~, Ba~ka Palanka, Ba~ki Petrovac, Beo~in, Be~ej, Vrbas, @abalj, Novi Sad, Srbobran, Sremski Karlovci, Temerin i Titel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)</w:t>
        <w:tab/>
        <w:t xml:space="preserve">Regionalna privredna komora, sa sedi{tem u Pan~evu, za podru~je op{tina: Alibunar, Bela Crkva, Vr{ac, Kova~ica, Kovin, Opovo, Pan~evo i Plandi{te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)</w:t>
        <w:tab/>
        <w:t xml:space="preserve">Regionalna privredna komora, sa sedi{tem u Po`arevcu, za podru~je op{tina: Velika Plana, Veliko Gradi{te, Golubac, @abari, @agubica, Ku~evo, Malo Crni}e, Petrovac, Po`arevac, Smederevo i Smederevska Palanka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)</w:t>
        <w:tab/>
        <w:t xml:space="preserve">Regionalna privredna komora, sa sedi{tem u Somboru, za podru~je op{tina: Apatin, Kula, Od`aci i Sombor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j)</w:t>
        <w:tab/>
        <w:t xml:space="preserve">Regionalna privredna komora, sa sedi{tem u Sremskoj Mitrovici, za podru~je op{tina: In|ija, Irig, Pe}inci, Ruma, Sremska Mitrovica, Stara Pazova i [id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)</w:t>
        <w:tab/>
        <w:t xml:space="preserve">Regionalna privredna komora, sa sedi{tem u Subotici, za podru~je op{tina: Ba~ka Topola, Mali I|o{ i Subotica, </w:t>
      </w:r>
    </w:p>
    <w:p>
      <w:pPr>
        <w:pStyle w:val="Normal"/>
        <w:tabs>
          <w:tab w:val="clear" w:pos="1872"/>
          <w:tab w:val="left" w:pos="2340" w:leader="none"/>
        </w:tabs>
        <w:ind w:left="234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)</w:t>
        <w:tab/>
        <w:t>Regionalna privredna komora, sa sedi{tem u U`icu, za podru~je op{tina: Arilje, Bajina Ba{ta, Ivanjica, Kosjeri}, Nova Varo{, Po`ega, Priboj, Prijepolje, U`ice i ^ajet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mora mo`e na svom podru~ju osnovati svoje organizacione jedinice (ispostave, ekspoziture, centre, agencije), u skladu sa statut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Komora ima svojstvo pravnog lic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mora vodi registar svojih ~lanov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Saradnja izme|u kom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izvr{avanju poslova i zadataka utvr|enih ovim zakonom, komore me|usobno sara|uju, vr{e razmenu obave{tavanja i iskustava, koordiniraju svoj rad i dogovaraju se o pitanjima od zajedni~kog interesa i interesa svojih ~lan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radnja iz stava 1. ovog ~lana ostvaruje se u skladu sa posebnim aktom komor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 Odnos komora i drugih organa i organizaci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cilju ostvarivanja interesa svojih ~lanova, komore ostvaruju saradnju sa nadle`nim ministarstvima, drugim dr`avnim organima i organizacijama i organima lokalne samouprave i daju mi{ljenja i predloge dr`avnim organima u vezi sa pitanjima koja su od interesa za privre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mora ostvaruje saradnju sa organizacijama sindikata i organizacijom poslodavac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mora sara|uje sa drugim komorama i odgovaraju}im udru`enjima u zemlji i inostranstv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vredna komora Srbije sara|uje sa Vladom Republike Srbije i odre|uje svoje predstavnike u organe i u stalna ili povremena radna tela, u skladu sa posebnim propisim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. ^lanovi komor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 komore su preduze}a i drugi oblici organizovanja koji obavljaju privrednu delatnost, banke i druge finansijske organizacije i organizacije za osiguranje imovine i li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uzetnici koji u vidu registrovanog zanimanja obavljaju privrednu delatnost i njihove zadruge su ~lanovi komore preko op{tih udru`enja preduzetn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emljoradni~ke zadruge i drugi oblici organizovanja zemljoradnika su kolektivni ~lanovi komore preko zadru`nog savez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 komore mogu biti i poslovna i stru~na udru`enja i dru{tva, organizacije koje obavljaju delatnost u oblastima zdravstvene, socijalne, bora~ke, odnosno invalidske za{tite, dru{tvene brige o deci i drugim oblastima, kao {to je socijalna sigurnost, obrazovanje, nauka, kultura, fizi~ka kultura, kao i organizacije koje svojom delatno{}u unapre|uju rad i poslovanje privrednih subjekata ili su u oblastima koje su utvr|ene zakonom, o ~emu odluku donosi nadle`ni organ komor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 komore imaju jednaka prava i obavez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 Privredne komore Srbije su svi subjekti iz ~lana 8. ovog zakona koji imaju sedi{te, odnosno obavljaju delatnost na teritoriji Republike Srb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 Privredne komore Vojvodine su svi subjekti iz ~lana 8. ovog zakona koji imaju sedi{te i obavljaju delatnost na teritoriji Autonomne pokrajine Vojv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 Privredne komore Kosovo i Metohija su svi subjekti iz ~lana 8. ovog zakona koji imaju sedi{te, odnosno obavljaju delatnost na teritoriji Autonomne pokrajine Kosovo i Metoh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 Privredne komore Beograda su svi subjekti iz ~lana 8. ovog zakona koji imaju sedi{te, odnosno obavljaju delatnost na teritoriji Grada Beogra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 reginalne komore su svi subjekti iz ~lana 8. ovog zakona koji imaju sedi{te, odnosno obavljaju delatnost na podru~ju op{tina za koju je osnovan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. Delatnos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latnost komore je: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u`anje i organizovanje stru~ne pomo}i svojim ~lanovima radi pobolj{anja i unapre|ivanja njihovog poslovanja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ou~avanje pitanja koja se odnose na privredne grane zastupljene u komori, pra}enje pojava privrednog `ivota i ocenjivanje njihovog dejstva na privredu Republike Srbije, odnosno svoje teritorije ili podru~ja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unapre|ivanje i uspostavljanje ekonomske saradnje sa inostranstvom, organizovanje privredne i turisti~ko-informativne propagande, sajmova, privrednih izlo`bi i drugih promotivnih aktivnosti za potrebe svojih ~lanova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edstavljanje doma}e privrede u zemlji i inostranstvu i uklju~ivanje iste u me|unarodnu razmenu roba i usluga na na~in kojim }e se svojim ~lanovima olak{ati pristup svetskom tr`i{tu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u`anje pravovremenih i kvalitetnih informacija svojim ~lanovima radi pronala`enja potencijalnih partnera i njihovog me|usobnog povezivanja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razvoj informacionog sistema u komori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odsticanje istra`ivanja u oblasti nau~no-tehnolo{kog razvoja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unapre|ivanje preduzetni{tva i menad`menta i pra}enje i preno{enje me|unarodnih iskustava u tim oblastima, a naro~ito menad`menta u oblasti sistema kvaliteta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oslovno povezivanje i informisanje ~lanova komore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davanje predloga nadle`nim dr`avnim organima za razvoj i uvo|enje razli~itih instrumenata za{tite doma}e privrede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okretanje inicijative o antidampingu u vezi nekorektnog pona{anja stranih proizvo|a~a na doma}em tr`i{tu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u`anje pomo}i svojim ~lanovima u vezi sa finansiranjem i kreditiranjem proizvodnje u saradnji sa poslovnim bankama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negovanje dobrih poslovnih obi~aja i poslovnog morala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organizovanje predavanja, seminara i specijalizovanih kurseva radi usavr{avanja i obuke kadrova u privredi, i izdavanje odgovaraju}ih uverenja komore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uskla|ivanje interesa ~lanova komore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u`anje pomo}i pri osnivanju novih preduze}a i prestrukturiranju postoje}ih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ipremanje i promovisanje tipskih ugovora izme|u preduze}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obavljanje i drugih poslova od interesa za ~lanove komor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vredna komora Srbije pored delatnosti iz ~lana 10. ovog zakona obavlja i delatnost: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vr{i odre|ena javna ovla{}enja koja su joj poverena zakonom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{titi interes svojih ~lanova pred dr`avnim i drugim organima i organizacijama u oblasti privrednog sistema, razvojne i ekonomske politike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daje inicijative za dono{enje republi~kih zakona i drugih propisa iz oblasti privrede i mere teku}e ekonomske politike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daje mi{ljenje na nacrte i predloge zakona i drugih propisa u oblasti privrednog sistema, razvojne i ekonomske politike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u~estvuje u pripremi zakona i drugih propisa od interesa za svoje ~lanove;</w:t>
      </w:r>
    </w:p>
    <w:p>
      <w:pPr>
        <w:pStyle w:val="Normal"/>
        <w:spacing w:before="0" w:after="120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izdaje odgovaraju}e potvrde o bonitetu svojih ~lanova;</w:t>
      </w:r>
    </w:p>
    <w:p>
      <w:pPr>
        <w:pStyle w:val="Normal"/>
        <w:ind w:left="189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utvr|uje pravila dobrog poslovnog pona{anja svojih ~lanova, odnosno donosi uzans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tvrde, uverenja i druge isprave koje izdaje Privredna komora Srbije, imaju karakter javnih isprav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. Organi i organiza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morom upravljaju njeni ~lanovi preko svojih predstavnika u njenim organima, koji se biraju na na~in utvr|en statutom komor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komore su: skup{tina, upravni odbor, nadzorni odbor i predsednik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donosi statut, finansijski plan, godi{nji obra~un i program rada komore; bira i razre{ava ~lanove upravnog odbora i nadzornog odbora i predsednika komore; utvr|uje stavove i daje smernice za rad organa i tela komore u oblasti ekonomskog razvoja i privrednog sistema; odlu~uje o drugim zna~ajnim privrednim pitanjima i obavlja i druge poslove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u sa~injavaju predstavnici ~lanova komore koji se biraju na na~in utvr|en statut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i odbor je organ upravljanja komor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i odbor: priprema predloge odluka za skup{tinu i izvr{ava njene odluke, donosi op{ta i druga akta utvr|ena statutom, obavlja i druge poslove iz delokruga komore utvr|ene ovim zakonom i statut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zorni odbor vr{i kontrolu nad radom, pregleda periodi~ne i godi{nje obra~une i utvr|uje da li su oni sa~injeni u skladu sa propisima, ostvaruje uvid u izvr{avanje obaveza ~lanica, i kontroli{e na~in kori{}enja sredstava komor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predstavlja komoru, odgovoran je za zakonitost rada i rukovodi i uskla|uje njen rad i obavlja druge poslove utvr|ene ovim zakonom i statut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i izvr{avanja odre|enih zadataka i poslova od interesa za ~lanove u komori se mogu obrazovati i radna tela i organizovati drugi oblici rad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pru`anje stru~ne pomo}i i odre|enih poslovnih usluga ~lanovima u komori mogu se, u skladu sa statutom, obrazovati specijalizovane organizacije (biroi, agencije, centri i dr.)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. Akti komor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mora ima statu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komore ure|uju se: zadaci; oblici rada i organizovanja; delokrug i ovla{}enja skup{tine i drugih organa komore; sastav, izbor, broj ~lanova i trajanje mandata ~lanova organa komore; prava, obaveze i odgovornost ~lanova; na~in upravljanja i odlu~ivanja; na~in izbora i imenovanja funkcionera i rukovode}ih radnika komore; sadr`aj i oblici ostvarivanja saradnje sa dr`avnim organima i drugim organizacijama; na~in me|usobne saradnje i saradnje sa privrednim komorama i sli~nim asocijacijama u inostranstvu; javnost rada i obave{tavanje ~lanova komore o radu njenih organa; na~in obezbe|enja sredstava za rad; polo`aj i zadaci stru~ne slu`be; postupak dono{enja statuta i drugih op{tih akata, kao i druga pitanja zna~ajna za rad komor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 komore objavljuje se u glasilu komore, a statut Privredne komore Srbije i u "Slu`benom glasniku Republike Srbije"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. Finansira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redstva za rad komore obrazuju se od ~lanarine, naknada za usluge i iz drugih izv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sinu ~lanarine i osnovicu na osnovu koje se obra~unava ~lanarina, kao i na~in i rokove pla}anja ~lanarine utvr|uje skup{tina komor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ntrola naplate ~lanarine vr{i}e se na na~in utvr|en Statutom Privredne komore Srbij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. Op{ta udru`e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i zajedni~kog unapre|ivanja rada i poslovanja, uskla|ivanja posebnih i zajedni~kih interesa, predlaganja mera za pobolj{anje uslova poslovanja i ekonomskog polo`aja i socijalne sigurnosti, kao i radi razmatranja i re{avanja i drugih pitanja od zajedni~kog interesa, osnivaju se op{ta udru`enja preduzetnika (u daljem tekstu: op{ta udru`enja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 op{tih udru`enja su preduzetnici iz ~lana 8. stav 2.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a udru`enja osnivaju se za podru~je Privredne komore Beograda i regionalne privredne komore ili za podru~je jedne ili vi{e op{tina, i to za jednu ili vi{e privrednih delatno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Privredne komore Beograda, odnosno regionalne privredne komore, odre|uje za koje se delatnosti i podru~ja osnivaju op{ta udru`e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u o osnivanju op{teg udru`enja donosi skup{tina Privredne komore Beograda, odnosno regionalne privredne komor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t o osnivanju op{teg udru`enja sadr`i naro~ito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</w:t>
        <w:tab/>
        <w:t>naziv i sedi{te op{teg udru`enj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</w:t>
        <w:tab/>
        <w:t>delatnost za koje se osniva op{te udru`en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</w:t>
        <w:tab/>
        <w:t>sredstva za po~etak rada udru`enja i na~in obezbe|ivanja tih sredstav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</w:t>
        <w:tab/>
        <w:t>podatke o licu koje vr{i du`nost sekretara op{teg udru`enja i njegova ovla{}e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op{teg udru`enja su: skup{tina, izvr{ni odbor, nadzorni odbor i sekretar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nstituisanje op{teg udru`enja vr{i se dono{enjem statuta udru`enja i izborom njegovih org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op{teg udru`enja ure|uju se zadaci udru`enja, organi i tela udru`enja i njihov delokrug i sastav, na~in izbora i vreme trajanja mandata ~lanstva organa i tela udru`enja, prava i du`nosti ~lanova udru`enja, na~in finansiranja udru`enja, kao i druga pitanja od zna~aja za rad udru`e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 op{teg udru`enja donosi skup{tina udru`enja koju ~ine ~lanovi tog udru`e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e udru`enje ima svojstvo pravnog li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e udru`enje upisuje se u registar op{tih udru`enja koji vodi Privredna komora Beograda, odnosno regionalna privredna kom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vredna komora Srbije utvr|uje na~in vo|enja registra op{tih udru`e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i usagla{avanja zajedni~kih interesa i predlaganja mera za pobolj{anje uslova poslovanja i ekonomskog polo`aja preduzetnika u Privrednoj komori Srbije, Privrednoj komori Vojvodine i Privrednoj komori Kosova i Metohije obrazuje se zajednica preduzetn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komore iz stava 1. ovog ~lana odre|uje broj i sastav, kao i na~in izbora ~lanova zajednice preduzetnik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1. Sud ~a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 ~asti obrazuje se pri komor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 ~asti odlu~uje o povredama dobrih poslovnih obi~aja, naru{avanju jedinstvenog tr`i{ta i monopolisti~kim radnjama na tom tr`i{t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ud ~asti odlu~uje i o neizvr{avanju obaveza ~lanova i odluka komor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zacija, sastav, na~in izbora i razre{enja ~lanova, postupak i na~in rada i bli`e odredbe o nadle`nosti suda ~asti, ure|uju se op{tim aktom koji donosi skup{tina komor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2. Stalni izbrani sud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lni izbrani sud obrazuje se pri Privrednoj komori Srbije, Privrednoj komori Vojvodine i Privrednoj komori Kosova i Metoh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lni izbrani sud odlu~uje o me|usobnim privrednim sporovima ~lanova komore, ako stranke pismeno ugovore nadle`nost tog su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stalnog izbranog suda je kona~na i ima snagu pravosna`ne presud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zacija, sastav, na~in izbora i razre{enja ~lanova, postupak i na~in rada i bli`e odredbe o nadle`nosti stalnog izbranog suda, ure|uje se op{tim aktom koji donosi skup{tina Privredne komore Srbije, Privredne komore Vojvodine i Privredne komore Kosova i Metohij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3. Prelazne i zavr{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vredna komora Srbije, Privredna komora Vojvodine, Privredna komora Kosova i Metohije, Privredna komora Beograda i regionalne privredne komore uskladi}e svoju organizaciju, akte i rad sa odredbama ovog zakona, u roku od godinu dana od dana njegovog stupanja na snag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 uskla|ivanja organizacije, akata i rada, komore iz stava 1. ovog ~lana, nastavljaju da rade na na~in i pod uslovima pod kojima su osnova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nom stupanja na snagu ovog zakona, prestaje da va`i Zakon o udru`ivanju u privredne komore ("Slu`beni glasnik SR Srbije", br. 25/79 i 8/81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6.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type w:val="nextPage"/>
      <w:pgSz w:w="12240" w:h="15840"/>
      <w:pgMar w:left="1440" w:right="206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2:33:00Z</dcterms:created>
  <dc:creator>BRANKO</dc:creator>
  <dc:description>sravnjen
</dc:description>
  <dc:language>en-US</dc:language>
  <cp:lastModifiedBy>BRANKO</cp:lastModifiedBy>
  <cp:lastPrinted>2001-11-22T22:31:00Z</cp:lastPrinted>
  <dcterms:modified xsi:type="dcterms:W3CDTF">2001-11-22T12:33:00Z</dcterms:modified>
  <cp:revision>2</cp:revision>
  <dc:subject/>
  <dc:title>Z A K O N</dc:title>
</cp:coreProperties>
</file>