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RAD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1. Predmet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, obaveze i odgovornosti po osnovu rada ure|uju se zakonom i posebnim zakonom, u skladu sa potvr|enim me|unarodnim konvencij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ava, obaveze i odgovornosti iz stava 1. ovog ~lana, ure|uju se kolektivnim ugovorom ili pravilnikom o radu (u daljem tekstu: op{ti akt), ili ugovorom o radu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primenjuju se na zaposlene koji rade na teritoriji Republike Srbije, kod doma}eg ili stranog pravnog, odnosno  fizi~kog lica (u daljem tekstu: poslodavac), kao i na zaposlene koji su upu}eni na rad u inostranstvo od strane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primenjuju se i na zaposlene u dr`avnim organima i organizacijama, organima i organizacijama jedinice teritorijalne autonomije i lokalne samouprave i javnim slu`bama, ako zakonom nije druk~ije odre|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primenjuju se na zaposlene strane dr`avljane koji rade kod poslodavca na teritoriji Republike Srbije, ako zakonom nije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kod poslodavca nijedan sindikat ne ispunjava uslove reprezentativnosti u skladu sa ~l. 137. i 138. stav 1. ovog zakona ili sindikati nisu zaklju~ili sporazum o udru`ivanju u skladu sa ~lanom 140. ovog zakona, odnosno ako u~esnici u kolektivnom pregovaranju ne postignu saglasnost za zaklju~ivanje kolektivnog ugovora, prava, obaveze i odgovornosti ure|uju se pravilnikom o radu ili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ilnik o radu i ugovor o radu moraju da budu u saglasnosti sa zakonom, a kod poslodavca iz ~lana 149. ovog zakona i sa op{tim i posebnim kolektivnim ugovor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ilnik o radu donosi poslodavac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Zna~enje pojedinih pojm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, u smislu ovog zakona, jeste fizi~ko lice koje je u radnom odnosu kod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odavac, u smislu ovog zakona, jeste doma}e ili strano pravno i fizi~ko lic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ndikat, u smislu ovog zakona, jeste samostalno udru`enje zaposlenih u koje oni stupaju dobrovoljno i koje samostalno radi na ostvarivanju i za{titi grupnih i pojedina~nih prava i interesa zaposlenih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dru`enje poslodavaca, u smislu ovog zakona, jeste organizacija u koju poslodavci dobrovoljno stupaju radi za{tite svojih interes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az op{ti akt u ovom zakonu jeste zajedni~ka oznaka za sve kolektivne ugovore i za pravilnik o ra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Odnos zakona, op{teg akta i ugovora o rad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akt ne mo`e da sadr`i odredbe kojima se zaposlenom daju manja prava ili utvr|uju nepovoljniji uslovi rada od prava i uslova koji su utvr|eni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i ugovorom o radu mogu da se utvrde ve}a prava i povoljniji uslovi rada od prava i uslova utvr|enih zakonom, kao i druga prava koja nisu utvr|ena zakonom, osim ako zakonom nije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edine odredbe ugovora o radu kojima su utvr|eni nepovoljniji uslovi rada od uslova utvr|enih zakonom i op{tim aktom, odnosno koje se zasnivaju na neta~nom obave{tenju od strane poslodavca o pojedinim pravima, obavezama i odgovornosti zaposlenog, smatraju se ni{tavi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ovog ~lana primenjuje se zakon i op{ti akt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Osnovna prava, obaveze i odgovor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posleni ima pravo na odgovaraju}u zaradu, bezbednost i za{titu zdravlja na radu, zdravstvenu za{titu, za{titu li~nog integriteta i druga prava u slu~aju bolesti, smanjenja ili gubitka radne sposobnosti i starosti, materijalno obezbe|enje za vreme privremene nezaposlenosti, kao i pravo na druge oblike za{tite, u skladu sa zakonom i op{tim akt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poslena `ena ima pravo na posebnu za{titu za vreme trudno}e i poro|a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posebnu za{titu radi nege deteta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mla|i od 18 godina i zaposleni invalid imaju pravo na posebnu za{tit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, neposredno ili preko svojih predstavnika, imaju pravo na informisanje  i  izra`avanje svojih stavova o bitnim pitanjima iz oblasti rada, kao i na u~e{}e u pregovorima i zaklju~ivanju kolektivnih ugo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tavnik zaposlenih, zbog aktivnosti iz stava 1. ovog ~lana, ne mo`e biti pozvan na odgovornost, ako postupa u skladu sa zakonom i kolektivnim ugovor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zaposlenom za obavljeni rad isplati zaradu, u skladu sa zakonom, op{tim aktom ili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zaposlenom obezbedi uslove rada radi za{tite `ivota i zdravlja, u skladu sa zakonom i drugim propisima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>Poslodavac je du`an da zaposlenog pre stupanja na rad upozna sa uslovima rada, organizacijom rada, pravima i obavezama koje proizilaze iz propisa o radu i bezbednosti i za{tite zdravlja na radu.</w:t>
      </w:r>
    </w:p>
    <w:p>
      <w:pPr>
        <w:pStyle w:val="Normal"/>
        <w:rPr>
          <w:rFonts w:ascii="Helvetica lat" w:hAnsi="Helvetica lat" w:eastAsia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5. Zabrana diskriminacij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tra`i zaposlenje, kao i zaposleni, ne mogu se stavljati u nepovoljniji polo`aj u odnosu na druge, bez obzira na pol, ro|enje, jezik, rasu, nacionalnu pripadnost, veroispovest, bra~ni status, porodi~ne obaveze, politi~ko ili drugo uverenje, socijalno poreklo, imovinsko stanje, ~lanstvo u politi~kim organizacijama, sindikatima ili neko drugo li~no svojstvo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ZASNIVANJE RADNOG ODNOS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Uslovi za zasnivanje radnog odno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Radni odnos mo`e da se zasnuje sa licem koje ima op{tu zdravstvenu sposobnost, najmanje 15 godina `ivota i ispunjava druge uslove za rad</w:t>
      </w:r>
      <w:r>
        <w:rPr>
          <w:rFonts w:cs="Helvetica lat" w:ascii="Helvetica lat" w:hAnsi="Helvetica lat"/>
          <w:lang w:val="en-US"/>
        </w:rPr>
        <w:t xml:space="preserve"> na odre|enim poslovima, utvr|ene odgovoraju}im aktom poslodavca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ktom iz stava 1. ovog ~lana utvr|uje se vrsta posla, stru~na sprema i drugi posebni uslovi za rad na tim po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sa licem mla|im od 18 godina `ivota mo`e da se zasnuje uz pismenu saglasnost roditelja ili staraoca, ako takav rad ne ugro`ava njegovo zdravlje, moral i obrazovanje, odnosno ako takav rad nije zabranjen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nvalidna lica zasnivaju radni odnos pod uslovima i na na~in utvr|en ovim zakonom, ako posebnim zakonom nije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je du`an da obavesti poslodavca, pre zaklju~enja ugovora o radu, o svom zdravstvenom stanju ili drugim okolnostima koje bitno uti~u na obavljanje poslova za koje zasniva radni odnos ili mogu da ugroze `ivot i zdravlje drugih l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ne sme da uslovljava zasnivanje radnog odnosa  testom trudno}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da zaposleni ne postupi u skladu sa stavom 1. ovog ~lana, poslodavac mo`e zaposlenom da otka`e ugovor o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i dr`avljanin ili lice bez dr`avljanstva mo`e da zasnuje radni odnos pod uslovima utvr|enim ovim zakonom i posebn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Ugovor o rad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zasniva se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radu zaklju~uju zaposleni i poslodavac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posleni je du`an da, prilikom zasnivanja radnog odnosa, poslodavcu dostavi dokumenta kojima se dokazuje ispunjenost uslova za rad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radu mo`e da se zaklju~i na neodre|eno ili odre|eno vrem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radu u kome nije utvr|eno vreme na koje se zaklju~uje, smatra se ugovorom o radu na neodre|eno vr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radu zaklju~uje se pre stupanja zaposlenog na rad u pismenom obl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slodavac sa zaposlenim ne zaklju~i ugovor o radu u skladu sa stavom 1. ovog ~lana, smatra se da je zaposleni zasnovao radni odnos na neodre|eno vreme danom stupanja na ra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radu sadr`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ziv i sedi{te poslodav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me i prezime zaposlenog, mesto prebivali{ta, odnosno boravi{ta zaposlenog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stru~nu spremu i zanimanje zaposlenog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vrstu i opis poslova koje zaposleni treba da obavl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mesto ra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vreme trajanja ugovora o radu na odre|eno vrem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dan po~etka ra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zaradu, rokove za isplatu zarade i drugih primanja na koja zaposleni ima pravo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vreme trajanja dnevnog i nedeljnog radnog vreme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om o radu mogu da se ugovore i druga prava i obavez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prava i obaveze koja nisu utvr|ena ugovorom o radu primenjuju se odgovaraju}e odredbe zakona i op{teg akt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tupanje na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posleni ne stupi na rad danom utvr|enim ugovorom o radu, smatra se da nije zasnovao radni odnos, osim ako je spre~en da stupi na rad iz opravdanih razloga ili ako se poslodavac i zaposleni druk~ije dogovor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ostvaruje prava i obaveze iz radnog odnosa danom stupanja na rad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Probn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om o radu mo`e da se ugovori prob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bni rad mo`e da traje najdu`e tri mese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probnog rada poslodavac i zaposleni mogu da otka`u ugovor o radu sa otkaznim rok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kazni rok iz stava 3. ovog ~lana iznosi najmanje pet radnih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koji za vreme probnog rada nije pokazao odgovaraju}e radne i stru~ne sposobnosti, prestaje radni odnos danom isteka roka odre|enog ugovorom o ra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Radni odnos na odre|eno vrem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na odre|eno vreme mo`e da se zasnuje za obavljanje odre|enih poslova samo za period koji neprekidno ili sa prekidima traje najdu`e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 prekidom iz stava 1. ovog ~lana ne smatra se prekid rada kra}i od 30 radnih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na odre|eno vreme, radi zamene privremeno odsutnog zaposlenog, mo`e se zasnovati do povratka privremeno odsutnog zaposlenog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adni odnos zasnovan na odre|eno vreme postaje radni odnos na neodre|eno vreme, ako zaposleni nastavi da radi najmanje pet radnih dana po isteku roka za koji je zasnovan radni odnos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Radni odnos za obavljanje poslova sa pove}anim riziko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Poslodavac </w:t>
      </w:r>
      <w:r>
        <w:rPr>
          <w:rFonts w:cs="Helvetica lat" w:ascii="Helvetica lat" w:hAnsi="Helvetica lat"/>
        </w:rPr>
        <w:t>mo`e da zaklju~i ugovor o radu za poslove za koje su propisani posebni uslovi rada, samo ako zaposleni ispunjava uslove za rad na tim po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mo`e da radi na poslovima iz stava 1. ovog ~lana samo na osnovu prethodno utvr|ene zdravstvene sposobnosti za rad na tim poslovima od strane nadle`ne zdravstvene ustano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konom o penzijskom i invalidskom osiguranju utvrdi}e se posebna prava zaposlenih na ovim poslovi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Radni odnos sa nepunim radnim vremeno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adni odnos mo`e da se zasnuje i za rad sa nepunim radnim vremenom, na neodre|eno ili odre|eno vr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radi sa nepunim radnim vremenom ima pravo na obavezno socijalno osiguranje i sva prava iz radnog odnosa srazmerno vremenu provedenom na radu, osim ako za pojedina prava nije zakonom, op{tim aktom ili ugovorom o radu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posleni koji radi sa nepunim radnim vremenom kod jednog poslodavca mo`e za ostatak radnog vremena da zasnuje radni odnos kod drugog poslodavca i da na taj na~in ostvari puno radno vrem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. Radni odnos za obavljanje poslova van prostorija poslodav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mo`e da se zasnuje za obavljanje poslova van prostorija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radu koji se zaklju~uje u smislu stava 1. ovog ~lana, pored odredbi iz ~lana 19. ovog zakona, sadr`i 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reme trajanja radnog vremena prema normativima rada za zaposlenog u odre|enom vreme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stu posla i na~in organizovanja ra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slove rada i na~in vr{enja nadzora nad radom zaposlenog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visinu zarade za obavljeni rad i rokove isplat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kori{}enje i upotrebu sredstava za rad zaposlenog i naknadu za njihovu upotreb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naknadu drugih tro{kova rada i na~in njihovog utvr|ivanj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druga prava i obavez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 van prostorija poslodavca zaposleni obavlja sam ili sa ~lanovima svoje u`e porodice, u ime i za ra~un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ma u`e porodice u smislu stava 1. ovog ~lana smatraju se bra~ni drug, kao i deca, roditelji, bra}a i sestre zaposlenog ili njegovog bra~nog dru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da ugovori poslove van svojih prostorija koji nisu opasni ili {tetni po zdravlje zaposlenog i drugih lica i ne ugro`avaju `ivotnu sredin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. Radni odnos sa ku}nim pomo}nim osoblje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mo`e da se zasnuje za obavljanje poslova ku}nog pomo}nog osobl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om o radu iz stava 1. ovog ~lana mo`e da se ugovori isplata dela zarade i u natur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platom dela zarade u naturi smatra se obezbe|ivanje stanovanja i ishrane, odnosno samo obezbe|ivanje stanovanja ili ishra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ednost dela davanja u naturi mora se izraziti u nov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jmanji procenat zarade koji se obavezno obra~unava i ispla}uje u novcu utvr|uje se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zarada ugovorena delom u novcu, a delom u naturi, za vreme odsustvovanja sa rada poslodavac je du`an da zaposlenom naknadu zarade ispla}uje u novc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iz ~l. 28. i 31. ovog zakona registruje se kod nadle`nog organa lokalne samouprav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. Pripravnic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da zasnuje radni odnos sa licem koje prvi put zasniva radni odnos, u svojstvu pripravnika, za zanimanje za koje je to lice steklo odre|enu {kolsku spremu, ako je to kao uslov za rad na odre|enim poslovima utvr|eno zakonom ili aktom iz ~lana 13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pravni~ki sta` traje najdu`e godinu dana, ako zakonom nije druk~ije odre|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pripravni~kog sta`a, pripravnik ima pravo na zaradu i sva druga prava po osnovu radnog odnosa, u skladu sa zakonom, op{tim aktom ili ugovorom o rad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RADNO VREM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uno radno vrem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uno radno vreme iznosi 40 ~asova nedeljno, ako ovim zakonom nije druk~ije odre|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uno radno vreme za zaposlenog mla|eg od 18 godina `ivota ne mo`e da se utvrdi u trajanju du`em od 35 ~asova nedeljno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Nepuno radno vreme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uno radno vreme, u smislu ovog zakona, jeste radno vreme  kra}e od punog radnog vremena, u skladu  sa ~l. 25. i 26. ovog zakona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kra}eno radno vreme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koji radi na naro~ito te{kim, napornim i za zdravlje {tetnim poslovima, utvr|enim zakonom ili op{tim aktom, na kojima i pored primene odgovaraju}ih mera za{tite na radu, sredstava i opreme li~ne za{tite, postoji pove}ano {tetno dejstvo na zdravlje zaposlenog, skra}uje se radno vreme srazmerno {tetnom dejstvu uslova rada na zdravlje i radnu sposobnost zaposlenog, a najvi{e 10 ~asova nedeljno (poslovi sa pove}anim rizikom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ra}eno radno vreme iz stava 1. ovog ~lana utvr|uje se na osnovu stru~ne analiz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radi skra}eno radno vreme, u smislu stava 1. ovog ~lana, ima sva prava kao da radi sa punim radnim vreme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Prekovremen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zahtev poslodavca, zaposleni je obavezan da radi du`e od punog radnog vremena u slu~aju vi{e sile, iznenadnog pove}anja obima posla i u drugim slu~ajevima kada je neophodno da se u odre|enom roku zavr{i posao koji nije planiran (u daljem tekstu: prekovremeni rad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ne mo`e da radi prekovremeno du`e od ~etiri ~asa dnevno, a najvi{e 240 ~asova u kalendarskoj godi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`urstvo u zdravstvenim ustanovama, kao prekovremeni rad, ure|uje se posebn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Raspored radnog vreme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adna nedelja traje pet radnih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pored radnog vremena u okviru radne nedelje utvr|uje poslodavac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en-US"/>
        </w:rPr>
        <w:t>Radni dan, po pravilu, traje osam ~as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Izuzetno od ~lana 39. stav 1. ovog zakona, poslodavac kod koga se rad obavlja u smenama, no}u ili kad priroda posla i organizacija rada to zahteva, radnu nedelju mo`e da organizuje na drugi na~in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obavesti zaposlenog o rasporedu i promeni radnog vremena, najmanje sedam dana pre po~etka ra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Preraspodela radnog vreme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da izvr{i preraspodelu radnog vremena kada to zahteva priroda delatnosti, organizacija rada, bolje kori{}enje sredstava rada, racionalnije kori{}enje radnog vremena i izvr{enje odre|enog posla u utvr|enim rok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evima iz stava 1. ovog ~lana, preraspodela radnog vremena vr{i se tako da ukupno radno vreme zaposlenog u toku kalendarske godine u proseku ne bude du`e od punog radnog vremena 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preraspodele radnog vremena, radno vreme u toku nedelje ne mo`e da bude du`e od 60 ~as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raspodela radnog vremena iz ~lana 41. ovog zakona ne smatra se prekovremenim rad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poslovima na kojima je uvedeno skra}eno radno vreme, u skladu sa ~lanom 36. ovog zakona, ne mo`e se vr{iti preraspodela radnog vreme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koji u odre|enom periodu u toku kalendarske godine radi du`e, a u drugom kra}e od punog radnog vremena, u smislu ~lana 41. ovog zakona, kori{}enje dnevnog i nedeljnog odmora mo`e se odrediti na drugi na~in i u drugom periodu, pod uslovom da mu se dnevni i nedeljni odmor obezbedi u obimu utvr|enom zakonom, u periodu koji ne mo`e da bude du`i od 30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rada na poslovima iz stava 1. ovog ~lana zaposleni ima pravo na odmor izme|u dva radna dana u trajanju od najmanje deset ~asova neprekid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jena je preraspodela radnog vremena zaposlenom koji je mla|i od 18 godina `ivo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da izvr{i preraspodelu radnog vremena zaposlenoj `eni za vreme trudno}e i zaposlenom roditelju sa detetom mla|im  od tri godine `ivota ili detetom sa te`im stepenom psihofizi~ke ometenosti, samo uz pismenu saglasnost zaposlenog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me je radni odnos prestao pre isteka vremena za koje se vr{i preraspodela radnog vremena, ima pravo da mu se ~asovi prekovremenog rada prera~unaju u puno radno vreme i priznaju u penzijski sta` ili da mu se ra~unaju kao ~asovi rada du`eg od punog radnog vreme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No}n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 koji se obavlja u vremenu od 22 ~asa do {est ~asova narednog dana smatra se radom no}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rad organizovan u smenama, mora da se obezbedi izmena smena, tako da zaposleni ne radi neprekidno vi{e od jedne radne nedelje no}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mo`e da radi no}u du`e od jedne radne nedelje, uz njegovu pismenu saglasnost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ODMORI I ODSUST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dmor u toku dnevnog ra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Zaposleni koji radi puno radno vreme ima pravo na odmor u toku dnevnog rada u trajanju od najmanje 30 minu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radi du`e od ~etiri, a kra}e od {est ~asova dnevno ima pravo na odmor u toku rada u trajanju od najmanje 15 minu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mor u toku dnevnog rada ne mo`e da se koristi na po~etku i na kraju radnog vreme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eme odmora iz st. 1. i 2. ovog ~lana ura~unava se u radno vr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mor u toku dnevnog rada organizuje se na na~in kojim se obezbe|uje da se rad ne prekida, ako priroda posla ne dozvoljava prekid rada, kao i ako se radi sa strank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rasporedu kori{}enja odmora u toku dnevnog rada donosi poslodavac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Dnevni odm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odmor izme|u dva uzastopna radna dana u trajanju od najmanje 12 ~asova neprekidno, ako ovim zakonom nije druk~ije odre|en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Nedeljni odm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nedeljni odmor u trajanju od najmanje 24 ~asa neprekidno, a ako je neophodno da radi na dan svog nedeljnog odmora, mora da mu se obezbedi jedan dan odmora u toku naredne nedel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Godi{nji odmor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icanje prava na godi{nji odm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prvi put zasniva radni odnos ili ima prekid radnog odnosa du`i od pet radnih dana, sti~e pravo da koristi godi{nji odmor posle {est meseci neprekidnog 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 neprekidnim radom smatra se i vreme privremene spre~enosti za rad u smislu propisa o zdravstvenom osiguranju  i odsustva sa rada uz naknadu zara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ne mo`e da se odrekne prava na godi{nji odmor, niti mu se to pravo mo`e uskratiti.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ina godi{njeg odm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svaku kalendarsku godinu zaposleni ima pravo na godi{nji odmor u trajanju utvr|enom op{tim aktom ili ugovorom o radu, a najmanje 18 radnih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ina godi{njeg odmora utvr|uje se zavisno od du`ine sta`a osiguranja, uslova rada i drugih kriterijuma utvr|enih op{tim aktom ili ugovorom o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utvr|ivanju du`ine godi{njeg odmora radna nedelja ra~una se kao pet radnih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znici koji su neradni dani u skladu sa zakonom, odsustvo sa rada uz naknadu zarade i privremena spre~enost za rad u skladu sa  propisima o zdravstvenom osiguranju, ne ura~unavaju se u dane godi{njeg odm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zaposleni za vreme kori{}enja godi{njeg odmora privremeno nesposoban za rad u smislu propisa o zdravstvenom osiguranju, ima pravo da po isteku bolovanja nastavi kori{}enje godi{njeg odmora.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azmerni deo godi{njeg odm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dvanaestinu godi{njeg odmora (srazmeran deo) za mesec dana rada u kalendarskoj godin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u kalendarskoj godini u kojoj je prvi put zasnovao radni odnos nema {est meseci neprekidnog rada;</w:t>
      </w:r>
    </w:p>
    <w:p>
      <w:pPr>
        <w:pStyle w:val="Normal"/>
        <w:rPr/>
      </w:pPr>
      <w:r>
        <w:rPr>
          <w:rFonts w:cs="Helvetica lat" w:ascii="Helvetica lat" w:hAnsi="Helvetica lat"/>
        </w:rPr>
        <w:t>2)</w:t>
        <w:tab/>
        <w:t>ako u kalendarskoj godini nije stekao pravo na godi{nji odmor, zbog prekida radnog odnosa u smislu ~lana 52</w:t>
      </w:r>
      <w:r>
        <w:rPr>
          <w:rFonts w:cs="Helvetica lat" w:ascii="Helvetica lat" w:hAnsi="Helvetica lat"/>
          <w:i/>
        </w:rPr>
        <w:t>.</w:t>
      </w:r>
      <w:r>
        <w:rPr>
          <w:rFonts w:cs="Helvetica lat" w:ascii="Helvetica lat" w:hAnsi="Helvetica lat"/>
        </w:rPr>
        <w:t xml:space="preserve"> stav 1. ovog zakona.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i{}enje godi{njeg odmora u delovi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Godi{nji odmor mo`e da se koristi u dva del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posleni koristi godi{nji odmor u delovima, prvi deo koristi u trajanju od najmanje dve radne nedelje u toku kalendarske godine, a drugi deo najkasnije do 30. juna naredne godine.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odi{nji odmor nastavnog i vaspitnog osobl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ina godi{njeg odmora nastavnog i vaspitnog osoblja u vaspitno-obrazovnim ustanovama utvr|uje se u skladu sa zakonom.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pored kori{}enja godi{njeg odm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visnosti od potrebe posla, poslodavac odlu~uje o vremenu kori{}enja godi{njeg odmora, uz prethodnu konsultaciju zaposlenog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 o kori{}enju godi{njeg odmora zaposlenom se dostavlja najkasnije 15 dana pre datuma odre|enog za po~etak kori{}enja godi{njeg odm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da izmeni vreme odre|eno za kori{}enje godi{njeg odmora, ako to zahtevaju potrebe posla.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knada zarad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kori{}enja godi{njeg odmora zaposleni ima pravo na naknadu zarade u visini zarade koju bi ostvario za mesec u kojem koristi godi{nji odmor.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knada {tet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krivicom poslodavca zaposleni ne koristi godi{nji odmor, ima pravo na naknadu {tete u visini naknade zarade koju bi ostvario da je koristio godi{nji odmor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Odsustvo uz naknadu zarade (pla}eno odsustvo)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u toku kalendarske godine na odsustvo sa rada uz naknadu zarade (pla}eno odsustvo) najvi{e do pet radnih dana u slu~aju sklapanja braka, poro|aja supruge, te`e bolesti ili smrti ~lana u`e porodice, dobrovoljnog davanja krvi i u drugim slu~ajevima utvr|enim op{tim aktom ili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ma u`e porodice smatraju se bra~ni drug, deca, bra}a, sestre, roditelji, usvojioci, staraoci i lica koja `ive u zajedni~kom porodi~nom doma}instv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Nepla}eno odsus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zaposlenom da odobri odsustvo bez naknade zarade (nepla}eno odsustvo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odsustvovanja sa rada iz stava 1. ovog ~lana zaposlenom miruju prava i obaveze iz radnog odnosa, ako za pojedina prava i obaveze zakonom, op{tim aktom ili ugovorom o radu nije druk~ije odre|en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Mirovanje radnog odno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miruju prava i obaveze koje se sti~u na radu i po osnovu rada, osim prava i obaveza za koje je zakonom, op{tim aktom ili ugovorom o radu druk~ije odre|eno, ako odsustvuje sa rada zbog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dlaska na odslu`enje, odnosno doslu`enje vojnog ro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pu}ivanja na rad u inostranstvo od strane poslodavca ili u okviru me|unarodno-tehni~ke ili prosvetno-kulturne saradnje, u diplomatska, konzularna i druga predstavni{t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izbora, odnosno imenovanja na funkciju u dr`avnom organu, politi~koj ili sindikalnoj organizaciji ili drugu javnu funkciju ~ije vr{enje zahteva da privremeno prestane da radi kod poslodavc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zdr`avanja kazne zatvora, odnosno izre~ene mere bezbednosti, vaspitne ili za{titne mere, u trajanju do {est mese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me miruju prava i obaveze iz stava 1. ovog ~lana, ima pravo da se u roku od 15 dana od dana odslu`enja, odnosno doslu`enja vojnog roka, prestanka rada u inostranstvu, prestanka funkcije, povratka sa izdr`avanja kazne zatvora, odnosno mere bezbednosti, vaspitne ili za{titne mere, vrati na rad kod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z st. 1. i 2. ovog ~lana ima i bra~ni drug zaposlenog koji je upu}en na rad u inostranstvo u okviru me|unarodno-tehni~ke ili prosvetno-kulturne saradnje, u diplomatska, konzularna i druga predstavni{tva.</w:t>
      </w:r>
    </w:p>
    <w:p>
      <w:pPr>
        <w:pStyle w:val="Naslov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. ZA[TITA ZAPOSLENIH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p{ta za{t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bezbednost i za{titu zdravlja na radu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organizuje rad kojim se obezbe|uje za{tita `ivota i zdravlja zaposlenih, u skladu sa posebnim zakonom i drugim propis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ne mo`e da radi prekovremeno, odnosno no}u, ako bi po nalazu nadle`nog organa za ocenu zdravstvene sposobnosti, u smislu propisa o zdravstvenom osiguranju, takav rad mogao da pogor{a njegovo zdravstveno st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sa zdravstvenim smetnjama, utvr|enim od strane nadle`nog zdravstvenog organa u skladu sa zakonom, ne mo`e da obavlja poslove koji bi izazvali pogor{anje njegovog zdravstvenog stanja ili posledice opasne za njegovu okoli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poslovima na kojima postoji pove}ana opasnost od povre|ivanja, profesionalnih ili drugih oboljenja, mo`e da radi samo zaposleni koji, pored posebnih uslova utvr|enih aktom iz ~lana 13. ovog zakona, ispunjava i uslove za rad u pogledu zdravstvenog stanja, psihofizi~kih sposobnosti i doba `ivota, u skladu sa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Za{tita `ena i omlad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mla|i od 18 godina `ivota i zaposlena `ena ne mogu da rade na poslovima na kojima se prete`no obavljaju naro~ito te{ki fizi~ki poslovi, radovi pod zemljom ili pod vodom, niti na drugim poslovima koji bi mogli {tetno i sa pove}anim rizikom da uti~u na njihovo zdravlje i `ivot, s obzirom na njihove psihofizi~ke sposob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a `ena mo`e da obavlja poslove iz stava 1. ovog ~lana samo na osnovu svoje  pismene saglas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a rada pod zemljom ne odnosi se na `ene koje obavljaju rukovode}e poslove, zdravstveno osoblje i studente na prakti~nom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jen je prekovremeni rad zaposlenog koji je mla|i od 18 godina `ivot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Za{tita materinst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poslena `ena za vreme poslednjih osam nedelja trudno}e ne mo`e da radi prekovremeno, odnosno no}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an od roditelja sa detetom do tri godine `ivota mo`e da radi prekovremeno, odnosno no}u, samo na osnovu njegove pismene saglas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mohrani roditelj koji ima dete do sedam godina `ivota ili dete koje je te`ak invalid, mo`e da radi prekovremeno ili no}u, samo na osnovu njegove pismene saglasnost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Porodiljsko odsustvo i odsustvo sa rada radi nege det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>Zaposlena `ena ima pravo na porodiljsko odsustvo i odsustvo sa rada radi nege deteta u trajanju od 365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a `ena mo`e da otpo~ne porodiljsko odsustvo na osnovu nalaza nadle`nog zdravstvenog organa najranije 45 dana, a obavezno 28 dana pre vremena odre|enog za poro|aj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rodiljsko odsustvo traje do navr{enih tri meseca od dana poro|a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a `ena, po isteku porodiljskog odsustva, ima pravo na odsustvo sa rada radi nege deteta do isteka 365 dana od dana otpo~injanja porodiljskog odsust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ac deteta mo`e da koristi prava iz stava 1. ovog ~lana, u slu~aju kad majka napusti dete, ako umre ili je iz drugih opravdanih razloga spre~ena da koristi ta prava (izdr`avanje kazne zatvora, te`a bolest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tac deteta mo`e da koristi pravo iz stava 4. ovog ~l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iz stava 5. ovog ~lana ima otac deteta i kada majka nije u radnom odnos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porodiljskog odsustva i odsustva sa rada radi nege deteta zaposlena `ena, odnosno otac deteta ima pravo na naknadu zarade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poslena - `ena rodi mrtvo dete ili ako joj dete umre pre isteka porodiljskog odsustva, ima pravo da koristi porodiljsko odsustvo iz ~lana 69. stav 3. ovog zako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Odsustvo sa rada radi posebne nege deteta ili druge oso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an od roditelja deteta kome je neophodna posebna nega zbog te{kog stepena psihofizi~ke ometenosti, osim za slu~ajeve predvi|ene propisima o zdravstvenom osiguranju, ima pravo da, po isteku porodiljskog odsustva i odsustva sa rada radi nege deteta, odsustvuje sa rada ili da radi sa polovinom punog radnog vremena, najdu`e do navr{enih pet godina `ivota de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avo u smislu stava 1. ovog ~lana utvr|uje nadle`ni organ za ocenu stepena psihofizi~ke ometenosti deteta, u skladu sa propisima o dru{tvenoj brizi o dec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odsustvovanja sa rada, u smislu stava 1. ovog ~lana, zaposleni ima pravo na naknadu zarade, u skladu sa propisima o dru{tvenoj brizi o de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rada sa polovinom punog radnog vremena, u smislu stava 1. ovog ~lana, zaposleni ima pravo na zaradu u skladu sa op{tim aktom ili ugovorom o radu, a za drugu polovinu punog radnog vremena  naknadu zarade u skladu sa propisima o dru{tvenoj brizi o de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an od usvojilaca, hranitelj, odnosno staratelj deteta mla|eg od pet godina `ivota ima pravo da, radi nege deteta, odsustvuje sa rada osam meseci neprekidno od dana sme{taja deteta u usvojiteljsku, hraniteljsku, odnosno starateljsku porodicu, a najdu`e do navr{enih pet godina `ivota de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sme{taj u usvojiteljsku, hraniteljsku, odnosno starateljsku porodicu iz stava 1. ovog ~lana nastupio pre navr{enih tri meseca `ivota deteta, jedan od usvojilaca, hranitelj, odnosno staratelj deteta ima pravo da, radi nege deteta, odsustvuje sa rada do navr{enih 11 meseci `ivota de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odsustva sa rada radi nege deteta, usvojilac, hranitelj, odnosno staratelj ima pravo na naknadu zarade u skladu sa propisima o dru{tvenoj brizi o de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ditelj ili staratelj, odnosno lice koje se stara o osobi o{te}enoj cerebralnom paralizom, de~jom paralizom, nekom vrstom plegije ili oboleloj od mi{i}ne distrofije i ostalih te{kih obolenja, na osnovu mi{ljenja nadle`nog zdravstvenog organa, mo`e na svoj zahtev da radi sa skra}enim radnim vremenom, ali ne kra}im od polovine punog radnog vreme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radi sa skra}enim radnim vremenom u smislu stava 1. ovog ~lana ima pravo na odgovaraju}u zaradu, srazmerno vremenu provedenom na radu, u skladu sa zakonom, op{tim aktom ili ugovorom o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z ~lana 71. ovog zakona ima i jedan od usvojilaca, hranitelj, odnosno staratelj deteta, ako je detetu, s obzirom na stepen psihofizi~ke ometenosti, potrebna posebna ne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an od roditelja ima pravo da odsustvuje sa rada dok dete ne navr{i tri godine `ivo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odsustvovanja sa rada iz stava 1. ovog ~lana prava i obaveze po osnovu rada miruju, ako za pojedina prava zakonom, odnosno op{tim aktom ili ugovorom o radu nije druk~ije odre|en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Zabrana otkaz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trudno}e, porodiljskog odsustva, odsustva sa rada radi nege deteta, kao i odsustva sa rada radi posebne nege deteta, poslodavac ne mo`e zaposlenom dati otkaz, osim ako je radni odnos zasnovan na odre|eno vreme ili ako su se stekli uslovi iz ~lana 101. ta~. 3) do 5) i ta~ka 7)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z ~lana 68. stav 2. i ~lana 75. ovog zakona ima i usvojilac, hranitelj, odnosno staratelj deteta mla|eg od tri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Za{tita invali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invalidu rada, u skladu sa propisima o penzijskom i invalidskom osiguranju, poslodavac je du`an da obezbedi obavljanje poslova prema preostaloj radnoj sposob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kod koga je, u skladu sa propisima o penzijskom i invalidskom osiguranju, utvr|eno da postoji opasnost od nastanka invalidnosti na odre|enim poslovima, poslodavac je du`an da obezbedi obavljanje drugog odgovaraju}eg posl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zaposlenom koji odbije da prihvati posao u smislu ~lana 78. ovog zakona, da otka`e ugovor o ra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. Obave{tenje o privremenoj spre~enosti za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je du`an da, najkasnije u roku od tri dana od dana nastupanja privremene spre~enosti za rad u smislu propisa o zdravstvenom osiguranju, o tome dostavi poslodavcu potvrdu lekara koja sadr`i i vreme o~ekivane spre~enosti za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te`e bolesti, potvrdu iz stava 1. ovog ~lana, umesto zaposlenog, poslodavcu dostavljaju ~lanovi u`e porodice ili druga lica sa kojima `ivi u porodi~nom doma}inst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posleni `ivi sam, potvrdu iz stava 1. ovog ~lana du`an je da dostavi u roku od tri dana od dana prestanka razloga zbog kojih nije mogao da dostavi potvr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ekar je du`an da izda potvrdu iz stava 1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poslodavac posumnja u opravdanost razloga za odsustvovanje sa rada u smislu stava 1. ovog ~lana, mo`e da podnese zahtev nadle`nom zdravstvenom organu radi utvr|ivanja zdravstvene sposobnosti zaposlenog, u skladu sa zakonom. </w:t>
      </w:r>
    </w:p>
    <w:p>
      <w:pPr>
        <w:pStyle w:val="Naslov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. ZARADA, NAKNADA ZARADE I DRUGA PRIMANJ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Zara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odgovaraju}u zaradu, koja se utvr|uje u skladu sa zakonom, op{tim aktom ili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se garantuje jednaka zarada za isti rad ili rad iste vrednosti koji ostvaruje kod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radu, u smislu stava 1. ovog ~lana, ~ini zarada koju je zaposleni ostvario za obavljeni rad i vreme provedeno na radu, uve}ana zarada, naknada zarade i druga primanja, osim naknade tro{kova iz ~lana 89. ovog zakona i drugih primanja iz ~lana 90. stav 1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ili ugovorom o radu utvr|uju se elementi za odre|ivanje zarade i na~in utvr|ivanja zarade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Uve}ana zara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uve}anu zaradu, u skladu sa op{tim aktom ili ugovorom o radu, za prekovremeni rad, rad na dan praznika koji je neradni dan, no}ni rad i rad u smen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ili ugovorom o radu mogu da se utvrde i drugi slu~ajevi u kojima zaposleni ima pravo na uve}anu za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Zarada iz ~lana 81</w:t>
      </w:r>
      <w:r>
        <w:rPr>
          <w:rFonts w:cs="Helvetica lat" w:ascii="Helvetica lat" w:hAnsi="Helvetica lat"/>
          <w:i/>
        </w:rPr>
        <w:t>.</w:t>
      </w:r>
      <w:r>
        <w:rPr>
          <w:rFonts w:cs="Helvetica lat" w:ascii="Helvetica lat" w:hAnsi="Helvetica lat"/>
        </w:rPr>
        <w:t xml:space="preserve"> ovog zakona ispla}uje se u rokovima utvr|enim op{tim aktom ili ugovorom o radu, a najmanje jedanput mese~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rada se ispla}uje samo u novcu, ako ovim zakonom nije druk~ije odre|eno.</w:t>
      </w:r>
    </w:p>
    <w:p>
      <w:pPr>
        <w:pStyle w:val="Podnaslov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Minimalna zarada</w:t>
      </w:r>
    </w:p>
    <w:p>
      <w:pPr>
        <w:pStyle w:val="Clan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minimalnu zaradu za standardni u~inak i puno radno vrem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malnu zaradu utvr|uju sporazumno Vlada Republike Srbije i reprezentativni sindikat i reprezentativno udru`enje poslodavaca, organizovani za teritoriju Republike Srbij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se ne postigne sporazum iz stava 2. ovog ~lana, u roku od 10 dana od dana po~etka dogovora, minimalnu zaradu utvr|uje Vlada Republike Srb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utvr|ivanju minimalne zarade polazi se naro~ito od: tro{kova `ivota, egzistencijalnih i socijalnih potreba zaposlenog i njegove porodice, stope nezaposlenosti, kretanja zaposlenosti na tr`i{tu rada i op{teg nivoa ekonomske razvijenosti Republ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malna zarada utvr|uje se po radnom ~asu, za period od najmanje {est meseci i objavljuje se u "Slu`benom glasniku Republike Srbije".</w:t>
      </w:r>
    </w:p>
    <w:p>
      <w:pPr>
        <w:pStyle w:val="Podnaslov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Naknada zarad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naknadu zarade u visini zarade koju bi ostvario da radi, za vreme odsustovanja sa rada na dan praznika koji je neradni dan, godi{njeg odmora, pla}enog odsustva, vojne ve`be i odazivanja na poziv dr`avnog organa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slodavac ima pravo na refundiranje ispla}ene naknade zarade iz stava 1. ovog ~lana u slu~aju odsustvovanja zaposlenog sa rada zbog vojne ve`be ili odazivanja na poziv dr`avnog organa, od organa na ~iji se poziv zaposleni odazvao, ako zakonom nije druk~ije odre|eno.</w:t>
      </w:r>
    </w:p>
    <w:p>
      <w:pPr>
        <w:pStyle w:val="Clan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naknadu zarade za vreme odsustvovanja sa rada zbog privremene nesposobnosti za rad do 30 dana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 visini 65% zarade koju bi ostvario u mesecu u kojem je nastupila privremena spre~enost za rad, koja ne mo`e biti ni`a od minimalne zarade utvr|ene u skladu sa ovim zakonom, ako je ona prouzrokovana bole{}u ili povredom van rada, ako zakonom nije druk~ije odre|eno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 visini 100% zarade koju bi ostvario u mesecu u kojem je nastupila privremena spre~enost za rad, koja ne mo`e biti ni`a od minimalne zarade utvr|ene u skladu sa ovim zakonom, ako je ona prouzrokovana povredom na radu ili profesionalnom bole{}u, ako zakonom nije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naknadu zarade u visini 45% zarade koju bi ostvario da radi za vreme prekida rada do kojeg je do{lo bez krivice zaposlenog,  najdu`e 45 radnih dana u kalendarskoj godi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naknadu zarade u visini utvr|enoj op{tim aktom ili ugovorom o radu za vreme prekida rada do koga je do{lo naredbom nadle`nog dr`avnog organa ili nadle`nog organa poslodavca, zbog neobezbe|ivanja bezbednosti i za{tite zdravlja na radu koja je uslov daljeg obavljanja rada bez ugro`avanja `ivota i zdravlja zaposlenih i drugih lica i u drugim slu~ajevima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ili ugovorom o radu mogu da se utvrde i drugi slu~ajevi u kojima zaposleni ima pravo na naknadu zarad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Naknada tro{k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naknadu tro{kova za dolazak i odlazak sa rada i za vreme provedeno na slu`benom putu u zemlji, u visini utvr|enoj op{tim aktom ili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na naknadu tro{kova za vreme provedeno na slu`benom putu u inostranstvu pod uslovima, na na~in i u visini utvr|enoj posebnim propisi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Druga prim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zaposlenom da isplati otpremninu pri odlasku u penziju, solidarnu pomo}, jubilarnu nagradu i pomo} u slu~aju smrti zaposlenog ili ~lana njegove u`e porodice, u visini utvr|enoj op{tim aktom ili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ovima u`e porodice, u smislu stava 1. ovog ~lana, smatraju se bra~ni drug i deca zaposlenog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ili ugovorom o radu mo`e da se utvrdi pravo i na druga prim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zaposlenom prilikom svake isplate zarade dostavi obra~u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Za{tita zarade i naknade zarad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, samo uz pristanak zaposlenog ili na osnovu pravnosna`ne odluke suda, potra`ivanje prema zaposlenom naplatiti obustavljanjem od zara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osnovu pravnosna`ne odluke suda poslodavac mo`e zaposlenom da odbije od zarade najvi{e do jedne tre}ine zarade, odnosno naknade zarade, ako zakonom nije dru~ije odre|eno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. ZABRANA KONKUR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om o radu mogu da se utvrde poslovi koje zaposleni ne mo`e da radi u svoje ime i za svoj ra~un, kao i u ime i za ra~un drugog pravnog ili fizi~kog lica, bez saglasnosti poslodavca kod koga je u radnom odnosu (u daljem tekstu: zabrana konkurencije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a konkurencije mo`e da se utvrdi samo ako postoje uslovi da zaposleni radom kod poslodavca stekne nova, posebno va`na tehnolo{ka znanja, {irok krug poslovnih partnera ili da do|e do saznanja va`nih poslovnih informacija i taj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ili ugovorom o radu utvr|uje se i teritorijalno va`enje zabrane konkurencije, u zavisnosti od vrste posla na koji se zabrana odnos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posleni prekr{i zabranu konkurencije, poslodavac ima pravo od zaposlenog da zahteva naknadu {te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om o radu poslodavac i zaposleni mogu da ugovore zabranu konkurencije u smislu ~lana 93. ovog zakona i naknadu {tete po prestanku radnog odnosa, u roku koji ne mo`e da bude du`i od dve godine po prestanku radnog odno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a stava 1. ovog ~lana ne}e se primenjivati, ako poslodavac zaposlenom otka`e ugovor o radu, a za to nije imao opravdan razlog u smislu ~lana 101. ovog zako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I. NAKNADA [TE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je odgovoran za {tetu koju je na radu ili u vezi s radom, namerno ili krajnjom nepa`njom, prouzrokovao poslodavcu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{tetu prouzrokuje vi{e zaposlenih, svaki zaposleni je odgovoran za deo {tete koju je prouzrokova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za zaposlenog iz stava 2. ovog ~lana ne mo`e utvrditi deo {tete koju je prouzrokovao, smatra se da su svi zaposleni podjednako odgovorni i {tetu nakna|uju u jednakim de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vi{e zaposlenih prouzrokovalo {tetu krivi~nim delom sa umi{ljajem, za {tetu odgovaraju solidar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ojanje {tete, njenu visinu, okolnosti pod kojima je nastala, ko je {tetu prouzrokovao i kako se nakna|uje, utvr|uje poslodavac, u skladu sa op{tim aktom ili ugovorom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naknada {tete ne ostvari u skladu sa odredbama stava 5. ovog ~lana, o {teti odlu~uje nadle`ni su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je u radu ili u vezi s radom, namerno ili krajnjom nepa`njom, prouzrokovao {tetu tre}em licu, a koju je naknadio poslodavac, du`an je da poslodavcu naknadi iznos ispla}ene {te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posleni pretrpi povredu ili {tetu na radu ili u vezi s radom, poslodavac je du`an da mu nadoknadi {tetu, u skladu sa zakonom i op{tim aktom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D@. PRESTANAK RADNOG ODNO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prestaj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istekom roka za koji je zasnovan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ad zaposleni navr{i 65 godina `ivota i najmanje 15 godina sta`a osiguranja, ako se poslodavac i zaposleni druk~ije ne sporazume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sporazumom izme|u zaposlenog i poslodav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otkazom ugovora o radu od strane poslodavca ili zaposlenog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na zahtev roditelja ili staratelja zaposlenog mla|eg od 18 godina `ivo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smr}u zaposlenog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u drugim slu~ajevima utvr|en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prestaje radni odnos nezavisno od njegove volje i volje poslodavc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je na na~in propisan zakonom utvr|eno da je kod zaposlenog do{lo do gubitka radne sposobnosti - danom dostavljanja pravnosna`nog re{enja o utvr|ivanju gubitka radne sposob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mu je, po odredbama zakona, odnosno pravnosna`noj odluci suda ili drugog organa zabranjeno da obavlja odre|ene poslove, a ne mo`e da mu se obezbedi obavljanje drugih poslova - danom dostavljanja pravnosna`ne odlu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zbog izdr`avanja kazne zatvora mora da bude odsutan sa rada u trajanju du`em od {est meseci - danom stupanja na izdr`avanje kaz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mu je izre~ena mera bezbednosti, vaspitna ili za{titna mera u trajanju du`em od {est meseci i zbog toga mora da bude odsutan sa rada - danom po~etka primenjivanja te mer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sled ste~aja, likvidacije, odnosno u svim drugim slu~ajevima prestanka rada poslodavca, u skladu sa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Sporazumni prestanak radnog odno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mo`e da prestane na osnovu pismenog sporazuma poslodavca i zaposlenog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Otkaz od strane zaposlenog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pravo da poslodavcu otka`e ugovor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kaz ugovora o radu zaposleni dostavlja poslodavcu u pismenom obliku, najmanje 15 dana pre dana koji je zaposleni naveo kao dan prestanka radnog odno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otkaza iz stava 1. ovog ~lana, zbog povrede obaveza od strane poslodavca utvr|enih zakonom, op{tim aktom ili ugovorom o radu, zaposleni ima sva prava po osnovu rada, kao u slu~aju da mu je nezakonito prestao radni odnos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Otkaz od strane poslodav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zaposlenom da otka`e ugovor o radu ako za to postoji opravdani razlog koji se odnosi na radnu sposobnost zaposlenog, njegovo pona{anje i potrebe poslodavca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 xml:space="preserve">ako je utvr|eno da zaposleni ne ostvaruje rezultate rad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je utvr|eno da zaposleni nema potrebna znanja i sposobnosti za obavljanje poslova na kojima rad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zaposleni svojom krivicom u~ini povredu radne obaveze utvr|ene ugovorom o rad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ne po{tuje radnu disciplinu, odnosno ako je njegovo pona{anje takvo da ne mo`e da nastavi rad kod poslodav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 xml:space="preserve">ako zaposleni u~ini krivi~no delo na radu ili u vezi sa radom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ako se zaposleni ne vrati na rad kod poslodavca u roku od 15 dana od dana isteka roka za nepla}eno odsustvo ili mirovanje radnog odnosa u smislu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ako zaposleni zloupotrebi bolovan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ako usled tehnolo{kih, ekonomskih ili organizacionih promena prestane potreba za obavljanjem odre|enog posl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, pre otkaza ugovora o radu u slu~aju iz stava 1. ta~. 3) i 4) ovog ~lana, zaposlenog upozori na postojanje razloga za otkaz ugovora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kaz ugovora o radu iz stava 1. ta~ka 8) ovog ~lana poslodavac mo`e dati zaposlenom samo ako ne mo`e da mu obezbedi obavljanje drugih poslova, odnosno da ga osposobi za rad na drugim po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a stava 3. ovog ~lana ne odnosi se na poslodavca koji ima u radnom odnosu na neodre|eno vreme manje od 50 zaposlenih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ne mo`e, u slu~aju otkaza ugovora o radu zaposlenom iz stava 1. ta~ka 8) ovog ~lana, na istim poslovima da zaposli drugo lice u roku od tri meseca od dana prestanka radnog odno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re isteka roka iz stava 5. ovog ~lana nastane potreba za obavljanjem istih poslova, prednost za zaklju~ivanje ugovora o radu ima zaposleni kome je prestao radni odnos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ravdanim razlogom za otkaz ugovora o radu, u smislu ~lana 101. ovog zakona, ne smatra s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ivremena spre~enost za rad usled bolesti, nesre}e na radu ili profesionalnog obolje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ori{}enje porodiljskog odsustva, odsustva sa rada radi nege deteta i odsustva sa rada radi posebne nege de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dslu`enje ili doslu`enje vojnog ro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~lanstvo u politi~koj organizaciji, sindikatu, pol, jezik, nacionalna pripadnost, socijalno poreklo, veroispovest, politi~ko ili drugo uverenje ili neko drugo li~no svojstvo zaposlenog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bra}anje zaposlenog sindikatu ili organima nadle`nim za za{titu prava iz radnog odnosa u skladu sa zakonom, op{tim aktom ili ugovorom o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da ponudi zaposlenom zaklju~ivanje ugovora o radu pod izmenjenim u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 da ponudi zaklju~ivanje ugovora o radu u smislu stava 1. ovog ~lana, samo iz opravdanog razlo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koji odbije da zaklju~i ugovor o radu u smislu stava 2. ovog ~lana,  poslodavac mo`e da otka`e ugovor o ra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Postupak u slu~aju otkaz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tkaz ugovora o radu iz ~lana 101. stav 1. ta~. 1) do 4), 6) i 7) poslodavac mo`e dati zaposlenom u roku od tri meseca od dana saznanja za ~injenice koje su osnov za davanje otkaza, odnosno u roku od {est meseci od dana nastupanja ~injenica  koje su osnov za davanje otkaz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kaz ugovora o radu iz ~lana 101. stav 1. ta~ka 5) ovog zakona poslodavac mo`e dati zaposlenom najkasnije do isteka roka zastarelosti utvr|enog zakonom za krivi~no del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, pre otkaza ugovora o radu zaposlenom, zatra`i mi{ljenje sindikata ~iji je ~lan zaposle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indikat je du`an da dostavi mi{ljenje iz stava 3. ovog ~lana u roku od pet dana.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tkaz ugovora o radu daje se u pismenom obliku i obavezno sadr`i obrazlo`enje i pouku o pravnom le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 iz stava 1. ovog ~lana je kona~an danom dostavljanja zaposlenom.</w:t>
      </w:r>
    </w:p>
    <w:p>
      <w:pPr>
        <w:pStyle w:val="Clan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dana prestanka radnog odnosa poslodavac je du`an da izvr{i isplatu svih dospelih zarada i drugih primanj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me je ugovor o radu otkazan zato {to ne ostvaruje potrebne rezultate rada ili {to nema potrebna znanja i sposobnosti ima pravo na isplatu nov~ane naknade, i to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 kad ima do dve godine neprekidnog rada kod poslodavca - u visini jedne zarad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 kad ima od dve do 10 godina neprekidnog rada kod poslodavca - u visini jedne i po zarad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 kad ima od 10 do 20 godina neprekidnog rada kod poslodavca - u visini dve zarad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 kad ima preko 20 godina neprekidnog rada kod poslodavca - u visini dve i po zara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radom u smislu stava 1. ovog ~lana smatra se zarada koju je zaposleni ostvario u skladu sa zakonom, op{tim aktom ili ugovorom o radu za mesec koji prethodi mesecu u kome mu prestaje radni odnos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Nezakoniti otkaz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ko sud donese pravnosna`nu odluku kojom je utvr|eno da je zaposlenom nezakonito prestao radni odnos, zaposleni ima pravo da se vrati na rad, ako to zahte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red vra}anja na rad iz stava 1. ovog ~lana, poslodavac je du`an da zaposlenom isplati naknadu {tete u visini izgubljene zarade i drugih primanja koja mu pripadaju po zakonu, op{tem aktu ili ugovoru o radu i uplati doprinose za obavezno socijalno osigur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knada {tete iz stava 2. ovog ~lana umanjuje se za iznos prihoda koje je zaposleni ostvario po bilo kom osnovu, po prestanku radnog odnos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Udaljenje zaposlenog sa ra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posleni mo`e da bude privremeno udaljen sa rada ako je protiv njega pokrenut krivi~ni postupak zbog krivi~nog dela u~injenog na radu ili u vezi sa radom ili ako je u~inio povredu radne obaveze koja ugro`ava imovinu ve}e vrednosti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me je odre|en pritvor udaljuje se sa rada od prvog dana pritvora, dok pritvor tra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eme privremenog udaljenja zaposlenog sa rada u smislu ~l. 109. i 110. ovog zakona, zaposlenom pripada naknada zarade u visini jedne ~etvrtine, a ako izdr`ava porodicu u visini jedne tre}ine mese~ne zarade koju je ostvario za mesec pre privremenog udalj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knada zarade za vreme privremenog udaljenja sa rada u smislu ~lana 110. ovog zakona, ispla}uje se na teret organa koji je naredio pritvor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daljenje iz ~lana 109. ovog zakona mo`e da traje najdu`e tri meseca u kojem periodu je poslodavac du`an da zaposlenog vrati na rad ili da mu otka`e ugovor o radu, ako za to postoje opravdani razlozi iz ~lana 101.  stav 1. ta~. 3) do 5) 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za vreme privremenog udaljenja sa rada pripada razlika izme|u iznosa naknade zarade primljene po osnovu ~lana 111. ovog zakona i punog iznosa zarade ostvarene za mesec pre privremenog udaljenja uve}anog za prose~an porast zarada zaposlenih kod poslodavca za vreme u kome mu pripada naknada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krivi~ni postupak protiv njega bude obustavljen pravnosna`nom odlukom, ili ako pravnosna`nom odlukom bude oslobo|en optu`be, ili je optu`ba protiv njega odbijena, ali ne zbog nenadle`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ako zaposlenom ne prestane radni odnos u smislu ~lana 101. stav 1. ta~. 3) do 5) ovog zakon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7. Vi{ak zaposlenih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koji ima u radnom odnosu na neodre|eno vreme vi{e od 50 zaposlenih, a namerava da otka`e ugovor o radu za vi{e od 10% od ukupnog broja zaposlenih u toku kalendarske godine zbog tehnolo{kih, ekonomskih ili organizacionih promena, du`an je da donese program re{avanja vi{ka zaposlenih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iz stava 1. ovog ~lana sadr`i podatke o zaposlenima koji predstavljaju vi{ak, poslove koje obavljaju, kvalifikacionu strukturu, godine starosti, mere kojima se stvaraju uslovi za njihovo zapo{ljavanje i rok u kome }e dati otkaz, a donosi se u saradnji sa organizacijom nadle`nom za poslove zapo{ljav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na predlog programa iz ~lana 114. ovog zakona pribavi mi{ljenje reprezentativnog sindik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uzme u obzir mi{ljenje i predloge  sindikata i da ga obavesti o svom stavu u roku koji ne mo`e biti du`i od tri mese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re{avanja vi{ka zaposlenih sadr`i predlog mera, i to naro~ito: preme{taj na druge poslove, rad kod drugog poslodavca, prekvalifikaciju ili dokvalifikaciju, skra}eno radno vreme i druga prava u skladu sa zakonom, op{tim aktom ili ugovorom o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otkaza ugovora o radu u smislu ~lana 101. stav 1. ta~ka 8) ovog zakona, poslodavac je du`an da isplati otpremninu u visini utvr|enoj op{tim aktom ili ugovorom o radu, i to zaposlenom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 10 godina provedenih u radnom odnosu - najmanje u visini dvostrukog iznosa zarad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d 10 do 20 godina provedenih u radnom odnosu - najmanje u visini trostrukog iznosa zarad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d 20 do 30 godina provedenih u radnom odnosu - najmanje u visini ~etvorostrukog iznosa zarad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eko 30 godina provedenih u radnom odnosu - najmanje u visini petostrukog iznosa zara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radom, u smislu stava 1. ovog ~lana, smatra se zarada koju je zaposleni ostvario u skladu sa zakonom, op{tim aktom ili ugovorom o radu za mesec koji prethodi mesecu u kome mu prestaje radni odnos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slodavac nema sopstvenih sredstava, ili mu nedostaju sredstva za obezbe|ivanje prava vi{ka zaposlenih utvr|enih zakonom, koristi}e se sredstva koja se za tu namenu obezbede u skladu sa zakonom ili drugim ak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me poslodavac posle isplate otpremnine iz ~lana 117. ovog zakona otka`e ugovor o radu zbog prestanka potrebe za njegovim radom, ostvaruje pravo na nov~anu naknadu i pravo na penzijsko i invalidsko osiguranje i zdravstvenu za{titu, u skladu sa propisima o zapo{ljavanj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@. OSTVARIVANJE I ZA[TITA PRAVA ZAPOSLENIH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avima, obavezama i odgovornostima iz radnog odnosa odlu~uj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 pravnom licu - direktor ili zaposleni koga on ovla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od poslodavca koji nema status pravnog lica - poslodavac ili lice koje on ovla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je iz stava 1. ovog ~lana daje se u pismenom obl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om se u pismenom obliku dostavlja svako re{enje o ostvarivanju prava, obaveza i odgovornosti, sa obrazlo`enjem i poukom o pravnom lek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Za{tita pojedina~nih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p{tim aktom ili ugovorom o radu mo`e se predvideti postupak sporazumnog re{avanja spornih pitanja izme|u poslodavca i zaposlenog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posleni i poslodavac mogu sporna pitanja da iznesu pred arbitra`u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rbitra`a ima neparan broj ~lanova. U sastav arbitra`e ulazi podjednak broj predstavnika strana u sporu i jedan arbitar koga strane u sporu odrede sporazumom iz reda stru~njaka za oblast koja je predmet spora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astav arbitra`e i postupak pred arbitra`om ure|uje se op{tim aktom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luka arbitra`e je kona~na i obavezuje poslodavca i zaposlenog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odluke kojom je povre|eno pravo zaposlenog ili kad je zaposleni saznao za povredu prava, zaposleni ili sindikat ako ga zaposleni ovlasti, mo`e da pokrene spor pred nadle`nim sudom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ok za pokretanje spora je 15 dana od dana dostavljanja odluke, odnosno saznanja za povredu prava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por iz stava 1. ovog ~lana pravnosna`no se okon~ava pred nadle`nim sudom u roku od {est meseci od dana pokretanja spor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Rokovi zastarelosti potra`ivanja iz radnog odno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 nov~ana potra`ivanja iz radnog odnosa smatraju se obro~nim davanjima i zastarevaju u roku od tri godine od dana nastanka obavez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I. POSEB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rivremeni i povremeni posl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, za obavljanje poslova iz svoje delatnosti  koji su po svojoj prirodi takvi da ne traju du`e od 180 radnih dana u kalendarskoj godini, sa odre|enim licem da zaklju~i ugovor o obavljanju privremenih i povremenih po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sa kojim je zaklju~en ugovor iz stava 1. ovog zakona ima pravo na penzijsko i invalidsko i zdravstveno osiguranj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bveznik uplate doprinosa iz stava 2. ovog ~lana je poslodavac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, za obavljanje privremenih i povremenih poslova iz ~lana 124. ovog zakona, da zaklju~i ugovor sa licem koje je ~lan omladinske ili studentske zadrug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ce sa kojim je zaklju~en ugovor u smislu stava 1. ovog ~lana ima pravo na osiguranje za slu~aj povrede na radu i profesionalnog oboljenja, u skladu sa zakonom. 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Ugovor o del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mo`e, sa odre|enim licem, da zaklju~i ugovor o delu, radi obavljanja poslova koji su van delatnosti poslodavca, a koji imaju za predmet samostalnu izradu ili opravku odre|ene stvari, samostalno izvr{enje odre|enog fizi~kog ili intelektualnog posl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iz stava 1. ovog ~lana mo`e da se zaklju~i i za kulturno-umetni~ke poslove sa licem koje obavlja kulturno-umetni~ku delatnost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amozapo{lja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zi~ko lice mo`e samostalno da obavlja delatnost li~nim rad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zi~ko lice mo`e obavljati samostalnu delatnost li~nim radom i na terenu (akviziterski poslovi, poslovi trgovine i dr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atnost iz st. 1. i 2. ovog ~lana obavlja se na na~in i pod uslovima propisanim posebn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Radna knji`i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ma radnu knji`icu, koju predaje poslodavcu prilikom zasnivanja radnog odno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a knji`ica je javna is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u knji`icu izdaje nadle`ni organ op{tinske 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 zaposlenom vrati uredno popunjenu radnu knji`icu na dan prestanka radnog odno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radnu knji`icu zabranjeno je unositi negativne podatke o zaposlenom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II. SAVET I SINDIKAT ZAPOSLENIH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d poslodavca koji ima vi{e od 50 zaposlenih mogu obrazovati savet zaposlenih, u skladu sa kolektivnim ugovor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ma se jam~i sloboda sindikalnog udru`ivanja i delo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ndikati se osnivaju radi za{tite prava i unapre|ivanja profesionalnih i ekonomskih interesa njihovih ~lan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ndikat se osniva bez odobrenja, uz upis u registar sindikata koji vodi ministarstvo nadle`no za poslove 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ndikat se upisuje u registar u skladu sa zakonom i drugim propisim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III. KOLEKTIVNI UGOVOR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redmet i oblik kolektivnog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m ugovorom, u skladu sa zakonom i drugim propisom, ure|uju se prava, obaveze i odgovornosti iz radnog odnosa, postupak zaklju~ivanja kolektivnog ugovora, me|usobni odnosi u~esnika kolektivnog ugovora i druga pitanja od zna~aja za zaposlenog i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zaklju~uje se u pismenom obliku.</w:t>
      </w:r>
    </w:p>
    <w:p>
      <w:pPr>
        <w:pStyle w:val="Podnaslov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Vrste kolektivnih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2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mo`e da se zaklju~i kao op{ti, posebni i pojedina~ni.</w:t>
      </w:r>
    </w:p>
    <w:p>
      <w:pPr>
        <w:pStyle w:val="Clan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kolektivni ugovor i poseban kolektivni ugovor za odre|enu granu, grupu, podgrupu ili delatnost zaklju~uje se za teritoriju Republi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an kolektivni ugovor zaklju~uje se za teritoriju jedinice teritorijalne autonomije ili lokalne samouprav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edina~ni kolektivni ugovor  zaklju~uje se kod poslodavca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U~esnici u zaklju~ivanju kolektivnog ugovor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zaklju~uju poslodavac ili reprezentativno udru`enje poslodavaca i  reprezentativni sindika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snici u zaklju~ivanju kolektivnog ugovora du`ni su da pregovara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u toku pregovora iz stava 2. ovog ~lana ne postigne sporazum za zaklju~ivanje kolektivnog ugovora, u~esnici su du`ni da obrazuju arbitra`u za re{avanje spornih pit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rbitra`a iz stava 3. ovog ~lana obrazuje se najkasnije u roku od 30 dana od dana zapo~injanja pregovora za zaklju~ivanje kolektivnog ugo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, na~in rada i dejstvo odluke arbitra`e iz stava 3. ovog ~lana sporazumno utvr|uju u~esnici u zaklju~ivanju kolektivnog ugov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rezentativnost sindikata, u smislu ovog zakona, odre|uje s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pisom u registar, u skladu sa zakonom i drugim propisom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ma broju ~lanova na osnovu pristupn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rezentativnim sindikatom za zaklju~ivanje kolektivnog ugovora kod poslodavca smatra se sindikat u koji je u~lanjeno najmanje 15% zaposlenih kod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rezentativnim sindikatom za zaklju~ivanje kolektivnog ugovora na nivou Republike, odnosno jedinice teritorijalne autonomije ili lokalne samouprave smatra se sindikat u koji je u~lanjeno najmanje 10% zaposlenih u grani ili delatnosti za koju se zaklju~uje kolektivni ugovor, odnosno ukupnog broja zaposlenih za zaklju~ivanje kolektivnog ugovora koji se odnosi na sve zaposlene na teritoriji odre|ene teritorijalne jedin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rezentativnim udru`enjem poslodavaca, u smislu ovog zakona, smatra se udru`enje poslodavaca u koje je u~lanjeno najmanje 10% poslodavaca u grani ili delatnosti za koju se zaklju~uje kolektivni ugovor, odnosno ukupnog broja poslodavaca na teritoriji odre|ene teritorijalne jedin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ijedan od sindikata ne ispunjava uslove reprezentativnosti u smislu ~l. 137. i 138. ovog zakona, odnosno udru`enje poslodavaca iz ~lana 139. ovog zakona, sindikati, odnosno poslodavci mogu zaklju~iti sporazum o udru`ivanju radi u~estvovanja u zaklju~ivanju kolektivnog ugov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spora o reprezentativnosti sindikata, odnosno  udru`enja poslodavaca u smislu ~l. 137. do 139. ovog zakona, odlu~uje sud, u skladu sa zakonom, u roku od osam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kolektivni ugovor zaklju~uju reprezentativno udru`enje poslodavaca i reprezentativni sindikat za teritoriju Republi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an kolektivni ugovor za granu, grupaciju, odnosno delatnost zaklju~uju reprezentativni sindikat i reprezentativno udru`enje poslodava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an kolektivni ugovor za teritoriju jedinice teritorijalne autonomije i lokalne samouprave zaklju~uju reprezentativno udru`enje poslodavaca i reprezentativni sindika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eban kolektivni ugovor za javna preduze}a i javne slu`be zaklju~uje osniva~ ili organ koga on ovlasti i reprezentativni sindikat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an kolektivni ugovor za lica koja samostalno obavljaju delatnost u oblasti umetnosti ili kulture (samostalni umetnici) zaklju~uju reprezentativni sindikat i reprezentativno udru`enje poslodava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edina~ni kolektivni ugovor zaklju~uju reprezentativni sindikat kod poslodavca i direktor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Ako u zaklju~ivanju kolektivnog ugovora iz stava 1. ovog ~lana u~estvuje vi{e reprezentativnih sindikata obrazuje se odbor za pregovore.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ove odbora iz stava 2. ovog ~lana odre|uju reprezentativni sindika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en-US"/>
        </w:rPr>
        <w:t>U postupku pregovaranja radi zaklju~ivanja kolektivnog ugovora iz stava 1. ovog ~lana reprezentativni sindikat je du`an da ostvari saradnju sa sindikatom u koji je u~lanjeno najmanje 10% zaposlenih kod poslodavca, radi izra`avanja interesa zaposlenih koji su u~lanjeni u taj sindikat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6</w:t>
      </w:r>
      <w:r>
        <w:rPr>
          <w:rFonts w:cs="Helvetica lat" w:ascii="Helvetica lat" w:hAnsi="Helvetica lat"/>
        </w:rPr>
        <w:fldChar w:fldCharType="end"/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edina~ni kolektivni ugovor za javna preduze}a i javne slu`be zaklju~uje osniva~ ili organ koji on ovlasti, reprezentativni sindikat kod poslodavca i direktor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Ovla{}enje za pregovaranje i zaklju~ivanje kolektivnih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u zaklju~ivanju kolektivnog ugovora za teritoriju Republike, odnosno jedinice teritorijalne autonomije ili lokalne samouprave u~estvuje vi{e reprezentativnih sindikata, odnosno vi{e reprezentativnih udru`enja poslodavaca,  obrazuje se odbor za pregov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e odbora iz stava 1. ovog ~lana odre|uju reprezentativni sindikati, odnosno reprezentativna udru`enja poslodava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tavnici sindikata i udru`enja poslodavaca koji u~estvuju u pregovaranju za zaklju~ivanje kolektivnog ugovora i zaklju~uju kolektivni ugovor, moraju da imaju  ovla{}enje svojih orga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Primena kolektivnih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se neposredno primenjuje i obavezuje sve poslodavce koji su u vreme zaklju~ivanja kolektivnog ugovora ~lanovi udru`enja poslodavaca - u~esnika kolektivnog ugo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obavezuje i poslodavce koji su naknadno postali ~lanovi udru`enja poslodavaca - u~esnika kolektivnog ugovora, od dana pristupanja udru`enju poslodava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nadle`an za poslove rada mo`e, ako postoji opravdani interes, radi ostvarivanja ekonomske i socijalne politike u Republici, da odlu~i da se kolektivni ugovor ili pojedine njegove odredbe primenjuju i na poslodavce koji nisu u~estvovali u zaklju~ivanju kolektivnog ugovora ili nisu naknadno pristupi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dono{enju odluke iz stava 3. ovog ~lana ministar }e zatra`iti mi{ljenje od potpisnika kolektivnog ugovora ~ija se primena pro{iru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iz stava 3. ovog ~lana objavljuje s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edina~ni kolektivni ugovor obavezuje i zaposlene kod poslodavca koji nisu ~lanovi sindikata, potpisnika kolektivnog ugovor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Va`enje i otkaz kolektivnog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mo`e da se zaklju~i na neodre|eno ili odre|eno vr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prestaje da va`i istekom vremena na koje je zaklju~e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`enje kolektivnog ugovora mo`e se produ`iti sporazumom u~esnika, koji se zaklju~uje najkasnije 30 dana pre isteka va`enja kolektivnog ugo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`enje kolektivnog ugovora zaklju~enog na neodre|eno vreme mo`e prestati sporazumom svih u~esnika ili otkazom, na na~in utvr|en tim ugovor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otkaza, kolektivni ugovor se primenjuje najdu`e {est meseci od dana podno{enja otkaza, ako zakonom nije druk~ije odre|eno, s tim {to su u~esnici du`ni da postupak pregovaranja zapo~nu najkasnije u roku od 15 dana od dana podno{enja otkaz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 isteku roka iz stava 4. ovog ~lana, kolektivni ugovor prestaje da va`i, ako se u~esnici kolektivnog ugovora druk~ije ne sporazumeju. 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Re{avanje spor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stane spor u postupku zaklju~ivanja, odnosno izmena i dopuna kolektivnog ugovora, spor se re{ava mirnim pute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na pitanja u primeni kolektivnih ugovora re{ava arbitra`a koju obrazuju u~esnici kolektivnog ugovora, u roku od 15 dana od dana nastanka sp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luka arbitra`e o spornom pitanju obavezuje u~esnik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 i na~in rada arbitra`e ure|uje se kolektivnim ugovor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snici u zaklju~ivanju kolektivnog ugovora mogu pred nadle`nim sudom da ostvare za{titu prava utvr|enih kolektivnim ugovor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. Registracija kolektivnih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kolektivni ugovor i poseban kolektivni ugovor, kao i njihove izmene, odnosno dopune registruju se kod ministarstva nadle`nog za poslove ra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. Objavljivanje kolektivnog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lektivni ugovor zaklju~en za teritoriju Republike Srbije, jedinice teritorijalne autonomije i lokalne samouprave objavljuje se u "Slu`benom glasniku Republike Srbij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objavljivanja drugih kolektivnih ugovora utvr|uje se tim kolektivnim ugovorim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IV. NADZ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dzor nad primenom ovog zakona, drugih propisa o radnim odnosima, op{tih akata i ugovora o radu, kojima se ure|uju prava, obaveze i odgovornosti zaposlenih vr{i inspekcija ra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vr{enju inspekcijskog nadzora, inspektor rada je ovla{}en da re{enjem nalo`i poslodavcu da u odre|enom roku otkloni utvr|ene povrede zakona, op{teg akta i ugovora o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davac je du`an da, najkasnije u roku od 15 dana od dana dostavljanja re{enja iz stava 1. ovog ~lana, obavesti inspekciju rada o izvr{enju re{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nspektor rada zabrani}e obavljanje delatnosti poslodavcu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sa zaposlenim nije zaklju~io ugovor o radu ili drugi ugovor u smislu ovog zakona (~lan 16. i ~l. 124. do 126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nije podneo prijavu na obavezno socijalno osigura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nije isplatio zaradu, odnosno minimalnu zaradu, a raspolagao je sredstvima za isplatu na ra~unu (~l. 81. i 84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nije isplatio zaradu u novcu, osim u slu~aju iz ~lana 31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a obavljanja delatnosti iz stava 1. ovog ~lana traje do otklanjanja nepravil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acija nadle`na za poslove platnog prometa du`na je da, najkasnije do kraja teku}eg meseca, obavesti nadle`nog inspektora rada o poslodavcima koji nisu izvr{ili isplatu zarade, odnosno minimalne zarade za prethodni mesec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{tenje iz stava 1. ovog ~lana dostavlja se inspektoru rada prema sedi{tu poslodav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nspektor rada podne}e zahtev za pokretanje prekr{ajnog postupka ako na|e da je poslodavac, odnosno direktor, povredom zakona ili drugih propisa kojima se ure|uju radni odnosi, izvr{io prekr{aj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nspektor rada na|e da je odlukom poslodavca o~igledno povre|eno pravo zaposlenog, na zahtev zaposlenog odlo`i}e svojim re{enjem izvr{enje te odluke, ako je zaposleni poveo radni spor - do dono{enja pravnosna`ne odluke s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kona~nog re{enja inspekcije rada iz stava 1. ovog ~lana ne mo`e da se pokrene upravni spor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@alba na re{enje iz ~l. 159. i 162. ovog zakona ne odla`e izvr{enje re{enj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V. KAZNE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ov~anom kaznom od 100.000 do 200.000 dinara kazni}e se za prekr{aj poslodavac sa svojstvom pravnog lic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 xml:space="preserve">ako ne organizuje rad na  na~in kojim se obezbe|uje za{tita `ivota i zdravlja zaposlenih (~lan 64. stav 2)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ne obezbedi posebnu za{titu zaposlenom mla|em od 18 godina i zaposlenoj `eni, za{titu materinstva, kao i prava po osnovu nege deteta u skladu sa odredbama ovog zakona (~l. 67. do 75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zaposlenom ne isplati naknadu zarade i naknadu tro{kova (~l. 85. do 89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zaposlenom otka`e ugovor o radu suprotno odredbama ovog zakona (~lan 101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ako do dana prestanka radnog odnosa zaposlenom  ne  izvr{i isplatu svih dospelih zarada i  drugih primanja (~lan 106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 xml:space="preserve">ako donese odluku o udaljenju zaposlenog suprotno odredbama ovog zakona (~l. 109. i 110)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ako ne postupi po re{enju inspektora rada u skladu sa odredbama ovog zakona (~l. 158, 159. i 162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ako spre~ava inspektora rada u vr{enju inspekcijskog nadzora, odnosno na drugi na~in onemogu}ava vr{enje inspekcijskog nadz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50.000 do 100.000 dinara za prekr{aj iz stava 1. ovog ~lana kazni}e se poslodavac koji je privatni preduzet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7.000 do 10.000 dinara kazni}e se za prekr{aj iz stava 1. ovog ~lana i direktor, odnosno drugo odgovorno lice kod poslodav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ov~anom kaznom od 50.000 do 100.000 dinara kazni}e se za prekr{aj poslodavac sa svojstvom pravnog lic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pozove na odgovornost predstavnika zaposlenih koji postupa u skladu sa zakonom i kolektivnim ugovorom (~lan 10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zaposlenom odredi prekovremeni rad suprotno odredbama ovog zakona (~lan 37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zaposlenom uskrati pravo na godi{nji odmor (~l. 53. i 55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zaposlenom koji je ostvario pravo na mirovanje radnog odnosa uskrati pravo da se vrati na rad (~lan 63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ako zaposlenom ne obezbedi obavljanje poslova prema preostaloj radnoj sposobnosti, odnosno drugog odgovaraju}eg posla (~lan 78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.000 do 50.000 dinara za prekr{aj iz stava 1. ovog ~lana kazni}e se poslodavac koji je privatni preduzet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5.000 do 7.000 dinara kazni}e se za prekr{aj iz stava 1. ovog ~lana i direktor, odnosno drugo odgovorno lice kod poslodav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.000 dinara kazni}e se na licu mesta poslodavac sa svojstvom pravnog lica i poslodavac koji je privatni preduzetnik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ne obezbedi vreme za odmor u toku dnevnog rada, dnevni i nedeljni odmor (~l. 48. do 51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ako zaposlenom ne dostavi obra~un zarade  (~lan 91)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zaposlenom  ne isplati, odnosno isplati nov~anu naknadu suprotno ~lanu 107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zaposlenom uskrati pravo na otpremninu (~lan 117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ako zaposlenom ne vrati uredno popunjenu radnu knji`icu (~lan 128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.000 dinara za prekr{aj iz stava 1. ovog ~lana, kazni}e se i direktor, odnosno drugo odgovorno lice kod posloda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u kaznu iz st. 1. i 2. ovog ~lana napla}uje inspektor rada na licu mesta.</w:t>
      </w:r>
    </w:p>
    <w:p>
      <w:pPr>
        <w:pStyle w:val="Naslov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VI. PRELAZNE I ZAVR[NE ODREDB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su do dana stupanja na snagu ovog zakona zasnovali radni odnos ugovorom o radu u skladu sa propisima koji su bili na snazi do dana stupanja na snagu ovog zakona, nisu u obavezi da ponovo zasnuju radni odnos zaklju~ivanjem novog ugovora o radu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na dan stupanja na snagu ovog zakona nije u celini iskoristio godi{nji odmor za 2001. godinu, ima pravo da godi{nji odmor za tu godinu koristi po propisima koji su bili na snazi do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na dan stupanja na snagu ovog zakona koristi pla}eno, odnosno nepla}eno odsustvo, kao i zaposleni koji je ostvario pravo na mirovanje radnog odnosa ima pravo da odsustvuje sa rada po propisima koji su bili na snazi do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u smislu stava 1. ovog ~lana koristi nepla}eno odsustvo, pravo na zdravstveno osiguranje ostvaruje u skladu sa propisima o zdravstvenom osiguran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a `ena, otac deteta, usvojitelj ili staratelj, koji na dan stupanja na snagu ovog zakona koriste porodiljsko odsustvo utvr|eno po propisima koji su va`ili do dana stupanja na snagu ovog zakona, imaju pravo da to odsustvo nastave da koriste po propisima koji su bili na snazi do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a iz stava 1. ovog ~lana koja na dan stupanja na snagu ovog zakona odsustvuju sa rada ili rade sa polovinom punog radnog vremena u smislu ~lana 81. Zakona o radnim odnosima ("Slu`beni glasnik RS", br. 55/96 i 28/2001), imaju pravo da odsustvuju sa rada, odnosno rade sa polovinom punog radnog vremena do isteka roka za koje im je to pravo utvr|eno nalazom nadle`nog zdravstvenog org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vojilac deteta mla|eg od pet godina `ivota, koji je pravo na odsustvo sa rada ostvario u smislu ~lana 84. Zakona o radnim odnosima, ima pravo da odsustvuje sa rada do isteka roka za koje mu je to pravo priznato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je na dan stupanja na snagu ovog zakona privremeno spre~en za rad zbog bolesti, ima pravo na naknadu zarade za vreme i u visini utvr|enoj propisima koji su bili na snazi do dana stupanja na snagu ovog zakon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sciplinski postupak koji nije pravnosna`no okon~an do dana stupanja na snagu ovog zakona, okon~a}e se po propisima koji su bili na snazi do dana stupanja na snagu ovog zakon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me je kona~nom odlukom nadle`nog organa, po osnovu prestanka potrebe za njegovim radom, utvr|eno pravo na osnovu propisa koji su va`ili do dana stupanja na snagu ovog zakona, nastavlja da koristi to pravo prema tim propisim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na dan stupanja na snagu ovog zakona koristi pravo na otkazni rok, ima pravo da ostane na radu do isteka otkaznog roka utvr|enog po propisima koji su bili na snazi do dana stupanja na snagu ovog zakon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~l. 137. do 141. ovog zakona primenjuju se do dono{enja posebnih propis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kolektivnog ugovora koji je na snazi, na dan stupanja na snagu ovog zakona, a  koje nisu u suprotnosti sa ovim zakonom, ostaju na snazi do zaklju~ivanja kolektivnog ugovora u skladu sa ovim zakonom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uje se ministar nadle`an za poslove rada da donese podzakonska akta kojima }e propisat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~in i postupak registrovanja ugovora o radu za obavljanje poslova van prostorija poslodavca i poslova ku}nog pomo}nog osoblja (~lan 32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sadr`inu radne knji`ice, na~in uno{enja podataka u radnu knji`icu i na~in vo|enja registra o izdatim radnim knji`icama (~lan 128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na~in upisa u registar sindikata (~lan 130. stav 4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na~in i postupak registrovanja kolektivnih ugovora (~lan 155)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uje se ministar nadle`an za poslove dru{tvene brige o deci da donese podzakonski akt kojim }e se bli`e odrediti uslovi, postupak i na~in ostvarivanja prava na odsustvo sa rada radi posebne nege deteta (~lan 71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uje se ministar nadle`an za poslove rada i ministar nadle`an za poslove zdravlja da sporazumno donesu podzakonski akt kojim }e propisati na~in izdavanja i sadr`aj potvrde o nastupanju privremene spre~enosti za rad u smislu propisa o zdravstvenom osiguranju (~lan 80)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dono{enja podzakonskih akata iz ~lana 177. ovog zakona, ostaju na snaz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avilnik o upisu sindikalnih organizacija u registar ("Slu`beni glasnik RS", br. 6/97, 33/97, 49/2000 i 18/2001)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avilnik o radnoj knji`ici ("Slu`beni glasnik RS", broj 17/97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avilnik o registraciji kolektivnih ugovora ("Slu`beni glasnik RS", broj 22/97)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stupanja na snagu ovog zakona prestaje da va`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kon o radnim odnosima ("Slu`beni glasnik RS", br. 55/96 i 28/2001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avilnik o bli`im elementima ugovora o radu ("Slu`beni glasnik RS", broj 10/97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avilnik o arbitra`i za radne sporove ("Slu`beni glasnik RS", broj 2/97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avilnik o kriterijumima za utvr|ivanje neophodne poja~ane maj~ine nege deteta do tri godine `ivota ("Slu`beni glasnik RS", br. 23/92 i 1/93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redba o utvr|ivanju seoskih naselja na teritoriji grada Beograda ("Slu`beni glasnik RS", broj 3/97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ravilnik o sadr`ini obrasca za obra~un minimalne zarade ("Slu`beni glasnik RS", broj 31/2001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Pravilnik o obrascu za obra~un i isplatu zarada i drugih primanja zaposlenih ("Slu`beni glasnik RS", broj 31/2001)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HelvCiril" w:hAnsi="HelvCiril" w:cs="HelvCiri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60z0">
    <w:name w:val="WW8Num60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92z0">
    <w:name w:val="WW8Num92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b w:val="false"/>
      <w:i w:val="fals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5z0">
    <w:name w:val="WW8Num115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148z0">
    <w:name w:val="WW8Num148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b w:val="false"/>
      <w:i w:val="false"/>
    </w:rPr>
  </w:style>
  <w:style w:type="character" w:styleId="WW8Num168z0">
    <w:name w:val="WW8Num168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b/>
      <w:i w:val="false"/>
    </w:rPr>
  </w:style>
  <w:style w:type="character" w:styleId="WW8Num196z0">
    <w:name w:val="WW8Num19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HelvCiril" w:hAnsi="HelvCiril" w:cs="HelvCiril"/>
    </w:rPr>
  </w:style>
  <w:style w:type="character" w:styleId="WW8Num199z0">
    <w:name w:val="WW8Num199z0"/>
    <w:qFormat/>
    <w:rPr/>
  </w:style>
  <w:style w:type="character" w:styleId="WW8Num204z0">
    <w:name w:val="WW8Num204z0"/>
    <w:qFormat/>
    <w:rPr>
      <w:b w:val="false"/>
      <w:i w:val="fals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HelvCiril" w:hAnsi="HelvCiril" w:cs="HelvCiril"/>
    </w:rPr>
  </w:style>
  <w:style w:type="character" w:styleId="WW8Num211z0">
    <w:name w:val="WW8Num211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9z0">
    <w:name w:val="WW8Num239z0"/>
    <w:qFormat/>
    <w:rPr/>
  </w:style>
  <w:style w:type="character" w:styleId="WW8Num246z0">
    <w:name w:val="WW8Num246z0"/>
    <w:qFormat/>
    <w:rPr>
      <w:rFonts w:ascii="Arial" w:hAnsi="Arial" w:cs="Aria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0z0">
    <w:name w:val="WW8Num290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1z0">
    <w:name w:val="WW8Num291z0"/>
    <w:qFormat/>
    <w:rPr/>
  </w:style>
  <w:style w:type="character" w:styleId="WW8Num294z0">
    <w:name w:val="WW8Num29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6z0">
    <w:name w:val="WW8Num29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Arial" w:hAnsi="Arial" w:cs="Aria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14z0">
    <w:name w:val="WW8Num31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20z0">
    <w:name w:val="WW8Num320z0"/>
    <w:qFormat/>
    <w:rPr>
      <w:rFonts w:ascii="Arial" w:hAnsi="Arial" w:cs="Arial"/>
    </w:rPr>
  </w:style>
  <w:style w:type="character" w:styleId="WW8Num324z0">
    <w:name w:val="WW8Num324z0"/>
    <w:qFormat/>
    <w:rPr>
      <w:rFonts w:ascii="Arial" w:hAnsi="Arial" w:cs="Arial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2z1">
    <w:name w:val="WW8Num332z1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4z0">
    <w:name w:val="WW8Num34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3z0">
    <w:name w:val="WW8Num353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b/>
    </w:rPr>
  </w:style>
  <w:style w:type="character" w:styleId="WW8Num374z0">
    <w:name w:val="WW8Num374z0"/>
    <w:qFormat/>
    <w:rPr>
      <w:rFonts w:ascii="Arial" w:hAnsi="Arial" w:cs="Arial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b/>
      <w:i w:val="false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1z0">
    <w:name w:val="WW8Num391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403z0">
    <w:name w:val="WW8Num403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Arial" w:hAnsi="Arial" w:cs="Aria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  <w:i w:val="false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Arial" w:hAnsi="Arial" w:cs="Arial"/>
    </w:rPr>
  </w:style>
  <w:style w:type="character" w:styleId="WW8Num425z0">
    <w:name w:val="WW8Num425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Arial" w:hAnsi="Arial" w:cs="Aria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Times New Roman"/>
    </w:rPr>
  </w:style>
  <w:style w:type="character" w:styleId="WW8Num453z0">
    <w:name w:val="WW8Num453z0"/>
    <w:qFormat/>
    <w:rPr>
      <w:b w:val="false"/>
      <w:i w:val="false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3z0">
    <w:name w:val="WW8Num483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3z0">
    <w:name w:val="WW8Num493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99z0">
    <w:name w:val="WW8Num499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500z0">
    <w:name w:val="WW8Num500z0"/>
    <w:qFormat/>
    <w:rPr/>
  </w:style>
  <w:style w:type="character" w:styleId="WW8Num502z0">
    <w:name w:val="WW8Num502z0"/>
    <w:qFormat/>
    <w:rPr>
      <w:b/>
      <w:i w:val="false"/>
    </w:rPr>
  </w:style>
  <w:style w:type="character" w:styleId="WW8Num503z0">
    <w:name w:val="WW8Num503z0"/>
    <w:qFormat/>
    <w:rPr>
      <w:b w:val="false"/>
      <w:i w:val="false"/>
    </w:rPr>
  </w:style>
  <w:style w:type="character" w:styleId="WW8Num511z0">
    <w:name w:val="WW8Num511z0"/>
    <w:qFormat/>
    <w:rPr>
      <w:rFonts w:ascii="Arial" w:hAnsi="Arial" w:cs="Arial"/>
    </w:rPr>
  </w:style>
  <w:style w:type="character" w:styleId="WW8Num516z0">
    <w:name w:val="WW8Num516z0"/>
    <w:qFormat/>
    <w:rPr>
      <w:b/>
      <w:i w:val="fals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St450z0">
    <w:name w:val="WW8NumSt450z0"/>
    <w:qFormat/>
    <w:rPr>
      <w:rFonts w:ascii="Times New Roman" w:hAnsi="Times New Roman" w:cs="Times New Roman"/>
      <w:sz w:val="32"/>
    </w:rPr>
  </w:style>
  <w:style w:type="character" w:styleId="WW8NumSt523z0">
    <w:name w:val="WW8NumSt523z0"/>
    <w:qFormat/>
    <w:rPr>
      <w:rFonts w:ascii="MT Symbol;Symbol" w:hAnsi="MT Symbol;Symbol" w:cs="MT Symbol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9:48:00Z</dcterms:created>
  <dc:creator>BRANKO</dc:creator>
  <dc:description/>
  <dc:language>en-US</dc:language>
  <cp:lastModifiedBy>BRANKO</cp:lastModifiedBy>
  <cp:lastPrinted>2001-12-14T00:06:00Z</cp:lastPrinted>
  <dcterms:modified xsi:type="dcterms:W3CDTF">2001-12-14T09:48:00Z</dcterms:modified>
  <cp:revision>2</cp:revision>
  <dc:subject/>
  <dc:title>Z A K O N</dc:title>
</cp:coreProperties>
</file>