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BUD@ETSKOM SISTEMU</w:t>
      </w:r>
    </w:p>
    <w:p>
      <w:pPr>
        <w:pStyle w:val="Naslov"/>
        <w:rPr/>
      </w:pPr>
      <w:bookmarkStart w:id="0" w:name="_ОПШТЕ_ОДРЕДБЕ"/>
      <w:bookmarkEnd w:id="0"/>
      <w:r>
        <w:rPr>
          <w:rFonts w:cs="Helvetica lat" w:ascii="Helvetica lat" w:hAnsi="Helvetica lat"/>
        </w:rPr>
        <w:t>I. O</w:t>
      </w:r>
      <w:r>
        <w:rPr>
          <w:rFonts w:cs="Helvetica lat" w:ascii="Helvetica lat" w:hAnsi="Helvetica lat"/>
          <w:lang w:val="sr-CS"/>
        </w:rPr>
        <w:t>SNOVN</w:t>
      </w:r>
      <w:r>
        <w:rPr>
          <w:rFonts w:cs="Helvetica lat" w:ascii="Helvetica lat" w:hAnsi="Helvetica lat"/>
        </w:rPr>
        <w:t>E ODREDBE</w:t>
      </w:r>
    </w:p>
    <w:p>
      <w:pPr>
        <w:pStyle w:val="Podnaslov"/>
        <w:rPr>
          <w:rFonts w:ascii="Helvetica lat" w:hAnsi="Helvetica lat" w:cs="Helvetica lat"/>
        </w:rPr>
      </w:pPr>
      <w:bookmarkStart w:id="1" w:name="_Члан_1._Садржај"/>
      <w:bookmarkEnd w:id="1"/>
      <w:r>
        <w:rPr>
          <w:rFonts w:cs="Helvetica lat" w:ascii="Helvetica lat" w:hAnsi="Helvetica lat"/>
        </w:rPr>
        <w:t>Sadr`aj i delokrug zako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vim zakonom ure|uje se planiranje, priprema i dono{enje bud`eta Republike Srbije (u daljem tekstu: Republika), kao i bud`eta teritorijalnih autonomija i lokalnih samouprava (u daljem tekstu: lokalne vlasti)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vim zakonom se, kroz osnivanje trezora Republike, odnosno lokalne vlasti, ure|uje i izvr{enje bud`eta, zadu`ivanje, izdavanje garancija, upravljanje dugom, bud`etsko ra~unovodstvo i izve{tavan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vim zakonom ure|uje se i kontrola i revizija bud`eta Republike i bud`eta lokalne vlasti, kao i kontrola i revizija javnih ustanova i drugih indirektnih korisnika bud`etskih sredstava, javnih preduze}a i pravnih lica osnovanih od strane javnih preduze}a, odnosno pravnih lica nad kojima Republika, odnosno lokalna vlast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imaju direktnu ili indirektnu kontrolu nad vi{e od 50% kapitala ili vi{e od 50% glasova u upravnom odbor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vim zakonom ure|uje se i priprema i dono{enje finansijskih planova, zadu`ivanje, ra~unovodstvo, izve{tavanje, kontrola i revizija finansijskih planova Republi~kog zavoda za zdravstveno osiguranje, republi~kih fondova penzijskog i invalidskog osiguranja i Republi~kog zavoda za tr`i{te rada (u daljem tekstu: organizacije obaveznog socijalnog osiguranja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 nadle`an za poslove finansija i ekonomije (u daljem tekstu: ministar) donosi akte za sprovo|enje ovog zakona, u skladu sa zakonom. </w:t>
      </w:r>
    </w:p>
    <w:p>
      <w:pPr>
        <w:pStyle w:val="Podnaslov"/>
        <w:rPr>
          <w:rFonts w:ascii="Helvetica lat" w:hAnsi="Helvetica lat" w:cs="Helvetica lat"/>
        </w:rPr>
      </w:pPr>
      <w:bookmarkStart w:id="2" w:name="_Члан_2._Дефиниције"/>
      <w:bookmarkEnd w:id="2"/>
      <w:r>
        <w:rPr>
          <w:rFonts w:cs="Helvetica lat" w:ascii="Helvetica lat" w:hAnsi="Helvetica lat"/>
        </w:rPr>
        <w:t>Defini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rmini koji se koriste u ovom zakonu imaju slede}e zna~enje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</w:r>
      <w:r>
        <w:rPr>
          <w:rFonts w:cs="Helvetica lat" w:ascii="Helvetica lat" w:hAnsi="Helvetica lat"/>
          <w:b/>
          <w:lang w:val="sr-CS"/>
        </w:rPr>
        <w:t>Zakon o bud`etu</w:t>
      </w:r>
      <w:r>
        <w:rPr>
          <w:rFonts w:cs="Helvetica lat" w:ascii="Helvetica lat" w:hAnsi="Helvetica lat"/>
          <w:lang w:val="sr-CS"/>
        </w:rPr>
        <w:t xml:space="preserve"> jeste zakon kojim Narodna skup{tina Republike Srbije (u daljem tekstu: Narodna skup{tina) za svaku godinu odobrava rashode i druge izdatke, prihode i druga primanja, zadu`ivanje i druge finansijske transakcije Republike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2)</w:t>
        <w:tab/>
      </w:r>
      <w:r>
        <w:rPr>
          <w:rFonts w:cs="Helvetica lat" w:ascii="Helvetica lat" w:hAnsi="Helvetica lat"/>
          <w:b/>
          <w:lang w:val="sr-CS"/>
        </w:rPr>
        <w:t>Odluka o bud`etu</w:t>
      </w:r>
      <w:r>
        <w:rPr>
          <w:rFonts w:cs="Helvetica lat" w:ascii="Helvetica lat" w:hAnsi="Helvetica lat"/>
          <w:lang w:val="sr-CS"/>
        </w:rPr>
        <w:t xml:space="preserve"> jeste akt kojim skup{tina autonomne pokrajine, odnosno skup{tina op{tine, grada ili grada Beograda (u daljem tekstu: lokalna skup{tina), za svaku godinu odobrava rashode i druge izdatke, prihode i druga primanja, zadu`ivanje i druge finansijske transakcije lokalne vlasti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</w:r>
      <w:r>
        <w:rPr>
          <w:rFonts w:cs="Helvetica lat" w:ascii="Helvetica lat" w:hAnsi="Helvetica lat"/>
          <w:b/>
          <w:lang w:val="sr-CS"/>
        </w:rPr>
        <w:t>Dopunski bud`et</w:t>
      </w:r>
      <w:r>
        <w:rPr>
          <w:rFonts w:cs="Helvetica lat" w:ascii="Helvetica lat" w:hAnsi="Helvetica lat"/>
          <w:lang w:val="sr-CS"/>
        </w:rPr>
        <w:t xml:space="preserve"> jeste republi~ki zakon, odnosno odluka lokalne skup{tine o izmeni i dopuni bud`eta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</w:r>
      <w:r>
        <w:rPr>
          <w:rFonts w:cs="Helvetica lat" w:ascii="Helvetica lat" w:hAnsi="Helvetica lat"/>
          <w:b/>
          <w:lang w:val="sr-CS"/>
        </w:rPr>
        <w:t>Finansijski plan</w:t>
      </w:r>
      <w:r>
        <w:rPr>
          <w:rFonts w:cs="Helvetica lat" w:ascii="Helvetica lat" w:hAnsi="Helvetica lat"/>
          <w:lang w:val="sr-CS"/>
        </w:rPr>
        <w:t xml:space="preserve"> jeste akt direktnog ili indirektnog korisnika bud`etskih sredstava, kao i akt organizacije obaveznog socijalnog osiguranja, koji sadr`i procenu obima teku}ih prihoda i ostalih primanja i obim teku}ih rashoda i ostalih izdataka za period od jedne godine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</w:r>
      <w:r>
        <w:rPr>
          <w:rFonts w:cs="Helvetica lat" w:ascii="Helvetica lat" w:hAnsi="Helvetica lat"/>
          <w:b/>
          <w:lang w:val="sr-CS"/>
        </w:rPr>
        <w:t>Srednjoro~ni finansijski plan</w:t>
      </w:r>
      <w:r>
        <w:rPr>
          <w:rFonts w:cs="Helvetica lat" w:ascii="Helvetica lat" w:hAnsi="Helvetica lat"/>
          <w:lang w:val="sr-CS"/>
        </w:rPr>
        <w:t xml:space="preserve"> jeste finansijski plan iz ta~ke 4. ovog ~lana za bud`etsku godinu i slede}e dve fiskalne godine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6)</w:t>
        <w:tab/>
      </w:r>
      <w:r>
        <w:rPr>
          <w:rFonts w:cs="Helvetica lat" w:ascii="Helvetica lat" w:hAnsi="Helvetica lat"/>
          <w:b/>
        </w:rPr>
        <w:t xml:space="preserve">Direktni korisnici bud`etskih sredstava </w:t>
      </w:r>
      <w:r>
        <w:rPr>
          <w:rFonts w:cs="Helvetica lat" w:ascii="Helvetica lat" w:hAnsi="Helvetica lat"/>
        </w:rPr>
        <w:t>su organi i organizacije Republike, odnosno lokalnih vlasti</w:t>
      </w:r>
      <w:r>
        <w:rPr>
          <w:rFonts w:cs="Helvetica lat" w:ascii="Helvetica lat" w:hAnsi="Helvetica lat"/>
          <w:sz w:val="28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7)</w:t>
        <w:tab/>
      </w:r>
      <w:r>
        <w:rPr>
          <w:rFonts w:cs="Helvetica lat" w:ascii="Helvetica lat" w:hAnsi="Helvetica lat"/>
          <w:b/>
        </w:rPr>
        <w:t xml:space="preserve">Indirektni korisnici bud`etskih sredstava </w:t>
      </w:r>
      <w:r>
        <w:rPr>
          <w:rFonts w:cs="Helvetica lat" w:ascii="Helvetica lat" w:hAnsi="Helvetica lat"/>
        </w:rPr>
        <w:t xml:space="preserve">su </w:t>
      </w:r>
      <w:r>
        <w:rPr>
          <w:rFonts w:cs="Helvetica lat" w:ascii="Helvetica lat" w:hAnsi="Helvetica lat"/>
          <w:lang w:val="sr-CS"/>
        </w:rPr>
        <w:t xml:space="preserve">pravosudni organi, ustanove </w:t>
      </w:r>
      <w:r>
        <w:rPr>
          <w:rFonts w:cs="Helvetica lat" w:ascii="Helvetica lat" w:hAnsi="Helvetica lat"/>
        </w:rPr>
        <w:t>osnovane od strane Republike, odnosno lokalne vlasti</w:t>
      </w:r>
      <w:r>
        <w:rPr>
          <w:rFonts w:cs="Helvetica lat" w:ascii="Helvetica lat" w:hAnsi="Helvetica lat"/>
          <w:lang w:val="sr-CS"/>
        </w:rPr>
        <w:t>, nad kojima osniva~, preko direktnih korisnika bud`etskih sredstava, vr{i zakonom utvr|ena prava u pogledu upravljanja i finansiranja, kao i bud`etski</w:t>
      </w:r>
      <w:r>
        <w:rPr>
          <w:rFonts w:cs="Helvetica lat" w:ascii="Helvetica lat" w:hAnsi="Helvetica lat"/>
        </w:rPr>
        <w:t xml:space="preserve"> fondovi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8)</w:t>
        <w:tab/>
      </w:r>
      <w:r>
        <w:rPr>
          <w:rFonts w:cs="Helvetica lat" w:ascii="Helvetica lat" w:hAnsi="Helvetica lat"/>
          <w:b/>
          <w:lang w:val="sr-CS"/>
        </w:rPr>
        <w:t>Aproprijacij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 xml:space="preserve">je od strane Narodne skup{tine, odnosno </w:t>
      </w:r>
      <w:r>
        <w:rPr>
          <w:rFonts w:cs="Helvetica lat" w:ascii="Helvetica lat" w:hAnsi="Helvetica lat"/>
          <w:lang w:val="sr-CS"/>
        </w:rPr>
        <w:t>lokalne skup{tine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godi{njim </w:t>
      </w:r>
      <w:r>
        <w:rPr>
          <w:rFonts w:cs="Helvetica lat" w:ascii="Helvetica lat" w:hAnsi="Helvetica lat"/>
        </w:rPr>
        <w:t>zakonom</w:t>
      </w:r>
      <w:r>
        <w:rPr>
          <w:rFonts w:cs="Helvetica lat" w:ascii="Helvetica lat" w:hAnsi="Helvetica lat"/>
          <w:lang w:val="sr-CS"/>
        </w:rPr>
        <w:t>, odnosno odlukom o bud`etu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ato ovla{}enje Vladi</w:t>
      </w:r>
      <w:r>
        <w:rPr>
          <w:rFonts w:cs="Helvetica lat" w:ascii="Helvetica lat" w:hAnsi="Helvetica lat"/>
          <w:lang w:val="sr-CS"/>
        </w:rPr>
        <w:t xml:space="preserve"> Republike Srbije (u daljem tekstu: Vlada)</w:t>
      </w:r>
      <w:r>
        <w:rPr>
          <w:rFonts w:cs="Helvetica lat" w:ascii="Helvetica lat" w:hAnsi="Helvetica lat"/>
        </w:rPr>
        <w:t>, odnosno</w:t>
      </w:r>
      <w:r>
        <w:rPr>
          <w:rFonts w:cs="Helvetica lat" w:ascii="Helvetica lat" w:hAnsi="Helvetica lat"/>
          <w:lang w:val="sr-CS"/>
        </w:rPr>
        <w:t xml:space="preserve"> nadle`nom izvr{nom organu</w:t>
      </w:r>
      <w:r>
        <w:rPr>
          <w:rFonts w:cs="Helvetica lat" w:ascii="Helvetica lat" w:hAnsi="Helvetica lat"/>
        </w:rPr>
        <w:t xml:space="preserve"> lokal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vlasti, za tro{enje javnih sredstava do odre|enog iznosa i za odre|ene </w:t>
      </w:r>
      <w:r>
        <w:rPr>
          <w:rFonts w:cs="Helvetica lat" w:ascii="Helvetica lat" w:hAnsi="Helvetica lat"/>
          <w:lang w:val="sr-CS"/>
        </w:rPr>
        <w:t>namene, za period od godinu dana</w:t>
      </w:r>
      <w:r>
        <w:rPr>
          <w:rFonts w:cs="Helvetica lat" w:ascii="Helvetica lat" w:hAnsi="Helvetica lat"/>
          <w:sz w:val="28"/>
        </w:rPr>
        <w:t>;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9)</w:t>
        <w:tab/>
      </w:r>
      <w:r>
        <w:rPr>
          <w:rFonts w:cs="Helvetica lat" w:ascii="Helvetica lat" w:hAnsi="Helvetica lat"/>
          <w:b/>
          <w:lang w:val="sr-CS"/>
        </w:rPr>
        <w:t>Z</w:t>
      </w:r>
      <w:r>
        <w:rPr>
          <w:rFonts w:cs="Helvetica lat" w:ascii="Helvetica lat" w:hAnsi="Helvetica lat"/>
          <w:b/>
        </w:rPr>
        <w:t xml:space="preserve">adu`ivanje </w:t>
      </w:r>
      <w:r>
        <w:rPr>
          <w:rFonts w:cs="Helvetica lat" w:ascii="Helvetica lat" w:hAnsi="Helvetica lat"/>
        </w:rPr>
        <w:t>predstavlja u</w:t>
      </w:r>
      <w:r>
        <w:rPr>
          <w:rFonts w:cs="Helvetica lat" w:ascii="Helvetica lat" w:hAnsi="Helvetica lat"/>
          <w:lang w:val="sr-CS"/>
        </w:rPr>
        <w:t xml:space="preserve">govaranje </w:t>
      </w:r>
      <w:r>
        <w:rPr>
          <w:rFonts w:cs="Helvetica lat" w:ascii="Helvetica lat" w:hAnsi="Helvetica lat"/>
        </w:rPr>
        <w:t xml:space="preserve">kredita ili </w:t>
      </w:r>
      <w:r>
        <w:rPr>
          <w:rFonts w:cs="Helvetica lat" w:ascii="Helvetica lat" w:hAnsi="Helvetica lat"/>
          <w:lang w:val="sr-CS"/>
        </w:rPr>
        <w:t xml:space="preserve">emitovanje obveznica ili srodnih </w:t>
      </w:r>
      <w:r>
        <w:rPr>
          <w:rFonts w:cs="Helvetica lat" w:ascii="Helvetica lat" w:hAnsi="Helvetica lat"/>
        </w:rPr>
        <w:t>hartija od vrednosti</w:t>
      </w:r>
      <w:r>
        <w:rPr>
          <w:rFonts w:cs="Helvetica lat" w:ascii="Helvetica lat" w:hAnsi="Helvetica lat"/>
          <w:sz w:val="28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10)</w:t>
        <w:tab/>
      </w:r>
      <w:r>
        <w:rPr>
          <w:rFonts w:cs="Helvetica lat" w:ascii="Helvetica lat" w:hAnsi="Helvetica lat"/>
          <w:b/>
          <w:lang w:val="sr-CS"/>
        </w:rPr>
        <w:t>Z</w:t>
      </w:r>
      <w:r>
        <w:rPr>
          <w:rFonts w:cs="Helvetica lat" w:ascii="Helvetica lat" w:hAnsi="Helvetica lat"/>
          <w:b/>
        </w:rPr>
        <w:t>adu`ivanje</w:t>
      </w:r>
      <w:r>
        <w:rPr>
          <w:rFonts w:cs="Helvetica lat" w:ascii="Helvetica lat" w:hAnsi="Helvetica lat"/>
          <w:b/>
          <w:lang w:val="sr-CS"/>
        </w:rPr>
        <w:t xml:space="preserve"> zbog teku}e likvidnosti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predstavlja u</w:t>
      </w:r>
      <w:r>
        <w:rPr>
          <w:rFonts w:cs="Helvetica lat" w:ascii="Helvetica lat" w:hAnsi="Helvetica lat"/>
          <w:lang w:val="sr-CS"/>
        </w:rPr>
        <w:t>govar</w:t>
      </w:r>
      <w:r>
        <w:rPr>
          <w:rFonts w:cs="Helvetica lat" w:ascii="Helvetica lat" w:hAnsi="Helvetica lat"/>
        </w:rPr>
        <w:t>anje kratkoro~nih kredita, odnosno</w:t>
      </w:r>
      <w:r>
        <w:rPr>
          <w:rFonts w:cs="Helvetica lat" w:ascii="Helvetica lat" w:hAnsi="Helvetica lat"/>
          <w:lang w:val="sr-CS"/>
        </w:rPr>
        <w:t xml:space="preserve"> emitovanje</w:t>
      </w:r>
      <w:r>
        <w:rPr>
          <w:rFonts w:cs="Helvetica lat" w:ascii="Helvetica lat" w:hAnsi="Helvetica lat"/>
        </w:rPr>
        <w:t xml:space="preserve"> kratkoro~nih</w:t>
      </w:r>
      <w:r>
        <w:rPr>
          <w:rFonts w:cs="Helvetica lat" w:ascii="Helvetica lat" w:hAnsi="Helvetica lat"/>
          <w:lang w:val="sr-CS"/>
        </w:rPr>
        <w:t xml:space="preserve"> obveznica ili srodnih</w:t>
      </w:r>
      <w:r>
        <w:rPr>
          <w:rFonts w:cs="Helvetica lat" w:ascii="Helvetica lat" w:hAnsi="Helvetica lat"/>
        </w:rPr>
        <w:t xml:space="preserve"> hartija od vrednosti za finansiranje privremen</w:t>
      </w:r>
      <w:r>
        <w:rPr>
          <w:rFonts w:cs="Helvetica lat" w:ascii="Helvetica lat" w:hAnsi="Helvetica lat"/>
          <w:lang w:val="sr-CS"/>
        </w:rPr>
        <w:t xml:space="preserve">e nelikvidnosti bud`eta, nastale usled </w:t>
      </w:r>
      <w:r>
        <w:rPr>
          <w:rFonts w:cs="Helvetica lat" w:ascii="Helvetica lat" w:hAnsi="Helvetica lat"/>
        </w:rPr>
        <w:t>neuravnote`enih kretanja u pri</w:t>
      </w:r>
      <w:r>
        <w:rPr>
          <w:rFonts w:cs="Helvetica lat" w:ascii="Helvetica lat" w:hAnsi="Helvetica lat"/>
          <w:lang w:val="sr-CS"/>
        </w:rPr>
        <w:t>hodima i rashodima tokom izvr{enja</w:t>
      </w:r>
      <w:r>
        <w:rPr>
          <w:rFonts w:cs="Helvetica lat" w:ascii="Helvetica lat" w:hAnsi="Helvetica lat"/>
        </w:rPr>
        <w:t xml:space="preserve"> bud`eta</w:t>
      </w:r>
      <w:r>
        <w:rPr>
          <w:rFonts w:cs="Helvetica lat" w:ascii="Helvetica lat" w:hAnsi="Helvetica lat"/>
          <w:sz w:val="28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11)</w:t>
        <w:tab/>
      </w:r>
      <w:r>
        <w:rPr>
          <w:rFonts w:cs="Helvetica lat" w:ascii="Helvetica lat" w:hAnsi="Helvetica lat"/>
          <w:b/>
        </w:rPr>
        <w:t xml:space="preserve">Preuzimanje obaveze </w:t>
      </w:r>
      <w:r>
        <w:rPr>
          <w:rFonts w:cs="Helvetica lat" w:ascii="Helvetica lat" w:hAnsi="Helvetica lat"/>
        </w:rPr>
        <w:t xml:space="preserve">predstavlja </w:t>
      </w:r>
      <w:r>
        <w:rPr>
          <w:rFonts w:cs="Helvetica lat" w:ascii="Helvetica lat" w:hAnsi="Helvetica lat"/>
          <w:lang w:val="sr-CS"/>
        </w:rPr>
        <w:t xml:space="preserve">anga`ovanje sredstava po osnovu ugovora ili drugog obavezuju}eg pravnog akta od strane direktnog korisnika bud`etskih sredstava, </w:t>
      </w:r>
      <w:r>
        <w:rPr>
          <w:rFonts w:cs="Helvetica lat" w:ascii="Helvetica lat" w:hAnsi="Helvetica lat"/>
        </w:rPr>
        <w:t>za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e, u momentu anga`ovanja, opravdano o~ekuje da predstavlja</w:t>
      </w:r>
      <w:r>
        <w:rPr>
          <w:rFonts w:cs="Helvetica lat" w:ascii="Helvetica lat" w:hAnsi="Helvetica lat"/>
          <w:lang w:val="sr-CS"/>
        </w:rPr>
        <w:t>ju</w:t>
      </w:r>
      <w:r>
        <w:rPr>
          <w:rFonts w:cs="Helvetica lat" w:ascii="Helvetica lat" w:hAnsi="Helvetica lat"/>
        </w:rPr>
        <w:t xml:space="preserve"> gotovinski izdatak, neposredno ili u budu}nosti</w:t>
      </w:r>
      <w:r>
        <w:rPr>
          <w:rFonts w:cs="Helvetica lat" w:ascii="Helvetica lat" w:hAnsi="Helvetica lat"/>
          <w:sz w:val="28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12)</w:t>
        <w:tab/>
      </w:r>
      <w:r>
        <w:rPr>
          <w:rFonts w:cs="Helvetica lat" w:ascii="Helvetica lat" w:hAnsi="Helvetica lat"/>
          <w:b/>
        </w:rPr>
        <w:t xml:space="preserve">Pla}anja </w:t>
      </w:r>
      <w:r>
        <w:rPr>
          <w:rFonts w:cs="Helvetica lat" w:ascii="Helvetica lat" w:hAnsi="Helvetica lat"/>
        </w:rPr>
        <w:t>ozna~avaju sve finansijske transakcije koje imaju za rezultat smanje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salda na bankovnom ra~unu</w:t>
      </w:r>
      <w:r>
        <w:rPr>
          <w:rFonts w:cs="Helvetica lat" w:ascii="Helvetica lat" w:hAnsi="Helvetica lat"/>
          <w:sz w:val="28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13)</w:t>
        <w:tab/>
      </w:r>
      <w:r>
        <w:rPr>
          <w:rFonts w:cs="Helvetica lat" w:ascii="Helvetica lat" w:hAnsi="Helvetica lat"/>
          <w:b/>
        </w:rPr>
        <w:t xml:space="preserve">Javna sredstva </w:t>
      </w:r>
      <w:r>
        <w:rPr>
          <w:rFonts w:cs="Helvetica lat" w:ascii="Helvetica lat" w:hAnsi="Helvetica lat"/>
        </w:rPr>
        <w:t xml:space="preserve">su sredstva pod kontrolom i na raspolaganju Republike, lokalnih vlasti ili </w:t>
      </w:r>
      <w:r>
        <w:rPr>
          <w:rFonts w:cs="Helvetica lat" w:ascii="Helvetica lat" w:hAnsi="Helvetica lat"/>
          <w:lang w:val="sr-CS"/>
        </w:rPr>
        <w:t>organizacija obaveznog socijalnog osiguranja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14)</w:t>
        <w:tab/>
      </w:r>
      <w:r>
        <w:rPr>
          <w:rFonts w:cs="Helvetica lat" w:ascii="Helvetica lat" w:hAnsi="Helvetica lat"/>
          <w:b/>
        </w:rPr>
        <w:t xml:space="preserve">Konsolidovani ra~un trezora </w:t>
      </w:r>
      <w:r>
        <w:rPr>
          <w:rFonts w:cs="Helvetica lat" w:ascii="Helvetica lat" w:hAnsi="Helvetica lat"/>
        </w:rPr>
        <w:t xml:space="preserve">predstavlja </w:t>
      </w:r>
      <w:r>
        <w:rPr>
          <w:rFonts w:cs="Helvetica lat" w:ascii="Helvetica lat" w:hAnsi="Helvetica lat"/>
          <w:lang w:val="sr-CS"/>
        </w:rPr>
        <w:t>jedan ili vi{e ra~una, otvorenih kod organizacije nadle`ne za poslove platnog prometa, na koje se upla}uju bud`etska primanja, na kojima se ona dr`e i sa kojih se vr{e pla}anja bud`etskih izdataka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15)</w:t>
        <w:tab/>
      </w:r>
      <w:r>
        <w:rPr>
          <w:rFonts w:cs="Helvetica lat" w:ascii="Helvetica lat" w:hAnsi="Helvetica lat"/>
          <w:b/>
        </w:rPr>
        <w:t xml:space="preserve">Glavna knjiga trezora </w:t>
      </w:r>
      <w:r>
        <w:rPr>
          <w:rFonts w:cs="Helvetica lat" w:ascii="Helvetica lat" w:hAnsi="Helvetica lat"/>
        </w:rPr>
        <w:t>je glavna knjiga dvojnog knjigovodstva, u kojoj se evidentiraju sve promene na ra~unima</w:t>
      </w:r>
      <w:r>
        <w:rPr>
          <w:rFonts w:cs="Helvetica lat" w:ascii="Helvetica lat" w:hAnsi="Helvetica lat"/>
          <w:sz w:val="28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  <w:lang w:val="sr-CS"/>
        </w:rPr>
        <w:t>16)</w:t>
        <w:tab/>
      </w:r>
      <w:r>
        <w:rPr>
          <w:rFonts w:cs="Helvetica lat" w:ascii="Helvetica lat" w:hAnsi="Helvetica lat"/>
          <w:b/>
        </w:rPr>
        <w:t xml:space="preserve">Poreski rashodi </w:t>
      </w:r>
      <w:r>
        <w:rPr>
          <w:rFonts w:cs="Helvetica lat" w:ascii="Helvetica lat" w:hAnsi="Helvetica lat"/>
        </w:rPr>
        <w:t xml:space="preserve">su olak{ice i oslobo|enja u odnosu na uobi~ajenu poresku strukturu, koja umanjuju iznos napla}enih prihoda. </w:t>
      </w:r>
    </w:p>
    <w:p>
      <w:pPr>
        <w:pStyle w:val="Podnaslov"/>
        <w:rPr>
          <w:rFonts w:ascii="Helvetica lat" w:hAnsi="Helvetica lat" w:cs="Helvetica lat"/>
          <w:lang w:val="sr-CS"/>
        </w:rPr>
      </w:pPr>
      <w:bookmarkStart w:id="3" w:name="_Члан_3._"/>
      <w:bookmarkEnd w:id="3"/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</w:rPr>
        <w:t>ud`ets</w:t>
      </w:r>
      <w:r>
        <w:rPr>
          <w:rFonts w:cs="Helvetica lat" w:ascii="Helvetica lat" w:hAnsi="Helvetica lat"/>
          <w:lang w:val="sr-CS"/>
        </w:rPr>
        <w:t>ki</w:t>
      </w:r>
      <w:r>
        <w:rPr>
          <w:rFonts w:cs="Helvetica lat" w:ascii="Helvetica lat" w:hAnsi="Helvetica lat"/>
        </w:rPr>
        <w:t xml:space="preserve"> sistem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ud`etski sistem ~ine bud`et Republike, bud`eti lokalnih vlasti i finansijski planovi organizacija obaveznog socijalnog osigur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ntegritet bud`etskog sistema obezbe|uje se zajedni~kim pravnim osnovom, jedinstvenom bud`etskom klasifikacijom, upotrebom jedinstvene bud`etske dokumentacije za izradu nacrta bud`eta i finansijskih planova, jedinstvenim sistemom bud`etskog ra~unovodstva, jedinstvenim kriterijumima za bud`etsku kontrolu i reviziju, prenosom statisti~kih izve{taja i podataka sa jednog nivoa bud`eta na drugi i principima na kojima se zasniva bud`etski postupak, u skladu sa ovim zakonom.</w:t>
      </w:r>
    </w:p>
    <w:p>
      <w:pPr>
        <w:pStyle w:val="Podnaslov"/>
        <w:rPr>
          <w:rFonts w:ascii="Helvetica lat" w:hAnsi="Helvetica lat" w:cs="Helvetica lat"/>
        </w:rPr>
      </w:pPr>
      <w:bookmarkStart w:id="4" w:name="_Члан_4._"/>
      <w:bookmarkEnd w:id="4"/>
      <w:r>
        <w:rPr>
          <w:rFonts w:cs="Helvetica lat" w:ascii="Helvetica lat" w:hAnsi="Helvetica lat"/>
        </w:rPr>
        <w:t>Bud`etski cilj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tabs>
          <w:tab w:val="left" w:pos="-720" w:leader="none"/>
          <w:tab w:val="left" w:pos="0" w:leader="none"/>
          <w:tab w:val="left" w:pos="576" w:leader="none"/>
          <w:tab w:val="left" w:pos="1440" w:leader="none"/>
          <w:tab w:val="left" w:pos="1872" w:leader="none"/>
        </w:tabs>
        <w:suppressAutoHyphens w:val="true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ud`etski cilj u pripremi i izvr{enju bud`eta jeste makroekonomska stabilnost, odr`ivi i stabilni ekonomski razvoj i smanjenje finansijskog rizika Republike.</w:t>
      </w:r>
    </w:p>
    <w:p>
      <w:pPr>
        <w:pStyle w:val="Normal"/>
        <w:tabs>
          <w:tab w:val="left" w:pos="-720" w:leader="none"/>
          <w:tab w:val="left" w:pos="0" w:leader="none"/>
          <w:tab w:val="left" w:pos="1440" w:leader="none"/>
          <w:tab w:val="left" w:pos="1872" w:leader="none"/>
        </w:tabs>
        <w:suppressAutoHyphens w:val="true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Bud`etska aproprijacija koristi se za finansiranje funkcija organa Republike i lokalne vlasti, izvr{avanje njihovih zadataka i ostale namene u skladu sa ustavom, zakonom i propisima lokalne vlast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ilikom pripreme i izvr{enja bud`eta moraju se po{tovati principi efikasnosti i ekonomi~nosti, potpunosti, ta~nosti i jedinstvene bud`etske klasifikacije. </w:t>
      </w:r>
    </w:p>
    <w:p>
      <w:pPr>
        <w:pStyle w:val="Podnaslov"/>
        <w:rPr>
          <w:rFonts w:ascii="Helvetica lat" w:hAnsi="Helvetica lat" w:cs="Helvetica lat"/>
        </w:rPr>
      </w:pPr>
      <w:bookmarkStart w:id="5" w:name="_Члан_5._"/>
      <w:bookmarkEnd w:id="5"/>
      <w:r>
        <w:rPr>
          <w:rFonts w:cs="Helvetica lat" w:ascii="Helvetica lat" w:hAnsi="Helvetica lat"/>
        </w:rPr>
        <w:t>Obim bud`e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Bud`etska primanja, koja pripadaju Republici ili lokalnim vlastima, raspore|uju se i iskazuju po izvorima u bud`etu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 xml:space="preserve">Bud`etski izdaci Republike ili lokalnih vlasti odre|uju se po pojedina~noj nameni u bud`etu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>Primanja se iskazuju u ukupno ostvarenim iznosima, a izdaci u ukupno izvr{enim iznosima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>Bud`etska primanja i izdaci moraju biti u ravnote`i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/>
      </w:pPr>
      <w:r>
        <w:rPr>
          <w:rFonts w:cs="Helvetica lat" w:ascii="Helvetica lat" w:hAnsi="Helvetica lat"/>
          <w:spacing w:val="-3"/>
          <w:lang w:val="sr-CS"/>
        </w:rPr>
        <w:t>U toku godine Vlada, odnosno nadle`ni izvr{ni organ lokalne vlasti</w:t>
      </w:r>
      <w:r>
        <w:rPr>
          <w:rFonts w:cs="Helvetica lat" w:ascii="Helvetica lat" w:hAnsi="Helvetica lat"/>
          <w:spacing w:val="-3"/>
        </w:rPr>
        <w:t>,</w:t>
      </w:r>
      <w:r>
        <w:rPr>
          <w:rFonts w:cs="Helvetica lat" w:ascii="Helvetica lat" w:hAnsi="Helvetica lat"/>
          <w:spacing w:val="-3"/>
          <w:lang w:val="sr-CS"/>
        </w:rPr>
        <w:t xml:space="preserve"> mo`e raspolagati sredstvima koja su u bud`etu ostvarena do isteka teku}e godine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/>
      </w:pPr>
      <w:r>
        <w:rPr>
          <w:rFonts w:cs="Helvetica lat" w:ascii="Helvetica lat" w:hAnsi="Helvetica lat"/>
        </w:rPr>
        <w:t>Direktni korisnici bud`etskih sredstava</w:t>
      </w:r>
      <w:r>
        <w:rPr>
          <w:rFonts w:cs="Helvetica lat" w:ascii="Helvetica lat" w:hAnsi="Helvetica lat"/>
          <w:spacing w:val="-3"/>
          <w:lang w:val="sr-CS"/>
        </w:rPr>
        <w:t xml:space="preserve"> mogu stvarati obaveze i koristiti bud`etske aproprijacije do iznosa utvr|enih za pojedinu namenu u bud`et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aplata prihoda nije ograni~ena iznosima iskazanih prihoda u bud`etu. </w:t>
      </w:r>
    </w:p>
    <w:p>
      <w:pPr>
        <w:pStyle w:val="Podnaslov"/>
        <w:rPr/>
      </w:pPr>
      <w:bookmarkStart w:id="6" w:name="_Члан_6._"/>
      <w:bookmarkEnd w:id="6"/>
      <w:r>
        <w:rPr>
          <w:rFonts w:cs="Helvetica lat" w:ascii="Helvetica lat" w:hAnsi="Helvetica lat"/>
        </w:rPr>
        <w:t>Odgovornost za dono{enje bud`eta</w:t>
      </w:r>
      <w:r>
        <w:rPr>
          <w:rFonts w:cs="Helvetica lat" w:ascii="Helvetica lat" w:hAnsi="Helvetica lat"/>
          <w:lang w:val="sr-CS"/>
        </w:rPr>
        <w:t xml:space="preserve"> i finansijskog plana organizacije obaveznog socijalnog osigur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arodna skup{tina donosi zakon o bud`etu Republik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okalna skup{tina donosi odluku o bud`etu lokalne vla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nansijski plan organizacije obaveznog socijalnog osiguranja donosi nadle`an organ organizacije, u skladu sa zakonom i drugim propisim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Ako zakonom nije druk~ije propisano, organ odgovoran za dono{enje bud`eta i finansijskog plana iz st. 1-3. ovog ~lana samostalno vr{i raspored ukupnih primanja i izdataka, u skladu sa zakonom. </w:t>
      </w:r>
    </w:p>
    <w:p>
      <w:pPr>
        <w:pStyle w:val="Podnaslov"/>
        <w:rPr/>
      </w:pPr>
      <w:bookmarkStart w:id="7" w:name="_Члан_7._"/>
      <w:bookmarkEnd w:id="7"/>
      <w:r>
        <w:rPr>
          <w:rFonts w:cs="Helvetica lat" w:ascii="Helvetica lat" w:hAnsi="Helvetica lat"/>
        </w:rPr>
        <w:t>Odgovornost za izvr{enje bud`eta</w:t>
      </w:r>
      <w:r>
        <w:rPr>
          <w:rFonts w:cs="Helvetica lat" w:ascii="Helvetica lat" w:hAnsi="Helvetica lat"/>
          <w:lang w:val="sr-CS"/>
        </w:rPr>
        <w:t xml:space="preserve"> i finansijskog plana organizacije obaveznog socijalnog osigur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 xml:space="preserve">Za izvr{enje bud`eta Republike odgovoran je ministar. Narodnoj skup{tini za izvr{enje bud`eta Republike odgovara Vlada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 xml:space="preserve">Za izvr{enje bud`eta lokalne vlasti nadle`ni izvr{ni organ lokalne vlasti odgovara lokalnoj skup{tini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>Za izvr{enje finansijskog plana organizacije obaveznog socijalnog osiguranja nadle`an organ organizacije odgovara Vladi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/>
      </w:pPr>
      <w:r>
        <w:rPr>
          <w:rFonts w:cs="Helvetica lat" w:ascii="Helvetica lat" w:hAnsi="Helvetica lat"/>
          <w:spacing w:val="-3"/>
          <w:lang w:val="sr-CS"/>
        </w:rPr>
        <w:t>Izve{taj o izvr{enju bud`eta Narodnoj skup{tini, odnosno lokalnoj skup{tini</w:t>
      </w:r>
      <w:r>
        <w:rPr>
          <w:rFonts w:cs="Helvetica lat" w:ascii="Helvetica lat" w:hAnsi="Helvetica lat"/>
          <w:spacing w:val="-3"/>
        </w:rPr>
        <w:t>,</w:t>
      </w:r>
      <w:r>
        <w:rPr>
          <w:rFonts w:cs="Helvetica lat" w:ascii="Helvetica lat" w:hAnsi="Helvetica lat"/>
          <w:spacing w:val="-3"/>
          <w:lang w:val="sr-CS"/>
        </w:rPr>
        <w:t xml:space="preserve"> podnosi se na na~in odre|en ovim zakonom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>Ministar, odnosno lokalni organ uprave nadle`an za finansije obavezan je da redovno prati izvr{enje bud`eta i najmanje dva puta godi{nje informi{e Vladu, odnosno nadle`ni izvr{ni organ lokalne vlasti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>Nadle`ni ministri obavezni su da redovno prate izvr{enje finansijskog plana organizacije obaveznog socijalnog osiguranja i najmanje dva puta godi{nje informi{u Vladu i ministra.</w:t>
      </w:r>
    </w:p>
    <w:p>
      <w:pPr>
        <w:pStyle w:val="Podnaslov"/>
        <w:rPr>
          <w:rFonts w:ascii="Helvetica lat" w:hAnsi="Helvetica lat" w:cs="Helvetica lat"/>
        </w:rPr>
      </w:pPr>
      <w:bookmarkStart w:id="8" w:name="_Члан_9._"/>
      <w:bookmarkStart w:id="9" w:name="_Члан_8._"/>
      <w:bookmarkEnd w:id="8"/>
      <w:bookmarkEnd w:id="9"/>
      <w:r>
        <w:rPr>
          <w:rFonts w:cs="Helvetica lat" w:ascii="Helvetica lat" w:hAnsi="Helvetica lat"/>
        </w:rPr>
        <w:t>Konsolidovani ra~un trezora i glavna knjiga trez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, odnosno lokalni organ uprave nadle`an za finansij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tvara konsolidovani ra~un trezor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/>
      </w:pPr>
      <w:r>
        <w:rPr>
          <w:rFonts w:cs="Helvetica lat" w:ascii="Helvetica lat" w:hAnsi="Helvetica lat"/>
          <w:spacing w:val="-2"/>
          <w:lang w:val="sr-CS"/>
        </w:rPr>
        <w:t xml:space="preserve">Nov~ana sredstva bud`eta deponuju se na </w:t>
      </w:r>
      <w:r>
        <w:rPr>
          <w:rFonts w:cs="Helvetica lat" w:ascii="Helvetica lat" w:hAnsi="Helvetica lat"/>
          <w:lang w:val="sr-CS"/>
        </w:rPr>
        <w:t>konsolidovani ra~un trezora</w:t>
      </w:r>
      <w:r>
        <w:rPr>
          <w:rFonts w:cs="Helvetica lat" w:ascii="Helvetica lat" w:hAnsi="Helvetica lat"/>
          <w:spacing w:val="-2"/>
          <w:lang w:val="sr-CS"/>
        </w:rPr>
        <w:t xml:space="preserve">. 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/>
      </w:pPr>
      <w:r>
        <w:rPr>
          <w:rFonts w:cs="Helvetica lat" w:ascii="Helvetica lat" w:hAnsi="Helvetica lat"/>
          <w:spacing w:val="-2"/>
          <w:lang w:val="sr-CS"/>
        </w:rPr>
        <w:t xml:space="preserve">Nov~ana sredstva organizacije obaveznog socijalnog osiguranja deponuju se na odgovaraju}i </w:t>
      </w:r>
      <w:r>
        <w:rPr>
          <w:rFonts w:cs="Helvetica lat" w:ascii="Helvetica lat" w:hAnsi="Helvetica lat"/>
          <w:lang w:val="sr-CS"/>
        </w:rPr>
        <w:t>konsolidovani ra~un trezora Republike.</w:t>
      </w:r>
      <w:r>
        <w:rPr>
          <w:rFonts w:cs="Helvetica lat" w:ascii="Helvetica lat" w:hAnsi="Helvetica lat"/>
          <w:spacing w:val="-2"/>
          <w:lang w:val="sr-CS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rFonts w:ascii="Helvetica lat" w:hAnsi="Helvetica lat" w:cs="Helvetica lat"/>
          <w:spacing w:val="-2"/>
          <w:lang w:val="sr-CS"/>
        </w:rPr>
      </w:pPr>
      <w:r>
        <w:rPr>
          <w:rFonts w:cs="Helvetica lat" w:ascii="Helvetica lat" w:hAnsi="Helvetica lat"/>
          <w:spacing w:val="-2"/>
          <w:lang w:val="sr-CS"/>
        </w:rPr>
        <w:t>Nov~ana sredstva iz st. 2. i 3. ovog ~lana obuhvataju sredstva bud`eta i finansijskih planova organizacija obaveznog socijalnog osiguranja, definisana u ~lanu 12. stav 1. ovog zakon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/>
      </w:pPr>
      <w:r>
        <w:rPr>
          <w:rFonts w:cs="Helvetica lat" w:ascii="Helvetica lat" w:hAnsi="Helvetica lat"/>
          <w:spacing w:val="-2"/>
          <w:lang w:val="sr-CS"/>
        </w:rPr>
        <w:t xml:space="preserve">Sa </w:t>
      </w:r>
      <w:r>
        <w:rPr>
          <w:rFonts w:cs="Helvetica lat" w:ascii="Helvetica lat" w:hAnsi="Helvetica lat"/>
          <w:lang w:val="sr-CS"/>
        </w:rPr>
        <w:t>konsolidovanog ra~una trezora</w:t>
      </w:r>
      <w:r>
        <w:rPr>
          <w:rFonts w:cs="Helvetica lat" w:ascii="Helvetica lat" w:hAnsi="Helvetica lat"/>
          <w:spacing w:val="-2"/>
          <w:lang w:val="sr-CS"/>
        </w:rPr>
        <w:t xml:space="preserve"> ne mo`e se vr{iti pla}anje koje nije odobreno u bud`etu, odnosno finansijskom planu organizacije obaveznog socijalnog osiguranj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rFonts w:ascii="Helvetica lat" w:hAnsi="Helvetica lat" w:cs="Helvetica lat"/>
          <w:spacing w:val="-2"/>
          <w:lang w:val="sr-CS"/>
        </w:rPr>
      </w:pPr>
      <w:r>
        <w:rPr>
          <w:rFonts w:cs="Helvetica lat" w:ascii="Helvetica lat" w:hAnsi="Helvetica lat"/>
          <w:spacing w:val="-2"/>
          <w:lang w:val="sr-CS"/>
        </w:rPr>
        <w:t xml:space="preserve">Ministar, odnosno lokalni organ uprave nadle`an za finansije ovla{}en je da odobri otvaranje podra~una, odnosno drugih ra~una, kao integralnog dela </w:t>
      </w:r>
      <w:r>
        <w:rPr>
          <w:rFonts w:cs="Helvetica lat" w:ascii="Helvetica lat" w:hAnsi="Helvetica lat"/>
          <w:lang w:val="sr-CS"/>
        </w:rPr>
        <w:t>konsolidovanog ra~una trezor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rFonts w:ascii="Helvetica lat" w:hAnsi="Helvetica lat" w:cs="Helvetica lat"/>
          <w:spacing w:val="-2"/>
          <w:lang w:val="sr-CS"/>
        </w:rPr>
      </w:pPr>
      <w:r>
        <w:rPr>
          <w:rFonts w:cs="Helvetica lat" w:ascii="Helvetica lat" w:hAnsi="Helvetica lat"/>
          <w:spacing w:val="-2"/>
          <w:lang w:val="sr-CS"/>
        </w:rPr>
        <w:t xml:space="preserve">Ministar, odnosno lokalni organ uprave nadle`an za finansije bli`e ure|uje na~in kori{}enja ra~una iz stava 6. ovog ~lana. 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, odnosno lokalni organ uprave nadle`an za finansije upravlja konsolidovanim ra~unom trezora, kao i podra~unima i drugim ra~unim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stvo finansija i ekonomije (u daljem tekstu: Ministarstvo), odnosno lokalni organ uprave nadle`an za finansije vodi glavnu knjigu trezora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1872" w:leader="none"/>
        </w:tabs>
        <w:suppressAutoHyphens w:val="true"/>
        <w:snapToGrid w:val="false"/>
        <w:rPr>
          <w:rFonts w:ascii="Helvetica lat" w:hAnsi="Helvetica lat" w:cs="Helvetica lat"/>
          <w:spacing w:val="-2"/>
          <w:lang w:val="sr-CS"/>
        </w:rPr>
      </w:pPr>
      <w:r>
        <w:rPr>
          <w:rFonts w:cs="Helvetica lat" w:ascii="Helvetica lat" w:hAnsi="Helvetica lat"/>
          <w:spacing w:val="-2"/>
          <w:lang w:val="sr-CS"/>
        </w:rPr>
        <w:t>Transakcije i poslovni doga|aji, uklju~uju}i prihode i primanja, rashode i izdatke, kao i stanje i promene na imovini, obavezama i izvorima finansiranja, evidentiraju se u glavnoj knjizi trezora, u skladu sa kontnim planom i na nivoima bud`etske klasifikacije propisane u ~lanu 11. ovog zakona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1872" w:leader="none"/>
        </w:tabs>
        <w:suppressAutoHyphens w:val="true"/>
        <w:snapToGrid w:val="false"/>
        <w:rPr>
          <w:rFonts w:ascii="Helvetica lat" w:hAnsi="Helvetica lat" w:cs="Helvetica lat"/>
          <w:spacing w:val="-2"/>
          <w:lang w:val="sr-CS"/>
        </w:rPr>
      </w:pPr>
      <w:r>
        <w:rPr>
          <w:rFonts w:cs="Helvetica lat" w:ascii="Helvetica lat" w:hAnsi="Helvetica lat"/>
          <w:spacing w:val="-2"/>
          <w:lang w:val="sr-CS"/>
        </w:rPr>
        <w:t>U glavnoj knjizi trezora vodi se posebna evidencija za svakog direktnog korisnika bud`etskih sredstava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1872" w:leader="none"/>
        </w:tabs>
        <w:suppressAutoHyphens w:val="true"/>
        <w:snapToGrid w:val="false"/>
        <w:rPr>
          <w:rFonts w:ascii="Helvetica lat" w:hAnsi="Helvetica lat" w:cs="Helvetica lat"/>
          <w:spacing w:val="-2"/>
          <w:lang w:val="sr-CS"/>
        </w:rPr>
      </w:pPr>
      <w:r>
        <w:rPr>
          <w:rFonts w:cs="Helvetica lat" w:ascii="Helvetica lat" w:hAnsi="Helvetica lat"/>
          <w:spacing w:val="-2"/>
          <w:lang w:val="sr-CS"/>
        </w:rPr>
        <w:t xml:space="preserve">Transakcije i doga|aji u glavnoj knjizi direktnog korisnika bud`etskih sredstava moraju, u svakom trenutku, biti u skladu sa transakcijama u glavnoj knjizi trezora. </w:t>
      </w:r>
    </w:p>
    <w:p>
      <w:pPr>
        <w:pStyle w:val="Podnaslov"/>
        <w:rPr>
          <w:rFonts w:ascii="Helvetica lat" w:hAnsi="Helvetica lat" w:cs="Helvetica lat"/>
        </w:rPr>
      </w:pPr>
      <w:bookmarkStart w:id="10" w:name="_Члан_10._"/>
      <w:bookmarkEnd w:id="10"/>
      <w:r>
        <w:rPr>
          <w:rFonts w:cs="Helvetica lat" w:ascii="Helvetica lat" w:hAnsi="Helvetica lat"/>
        </w:rPr>
        <w:t>Finansijska slu`ba direktnog korisnika bud`etskih sredst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 xml:space="preserve">Direktni korisnik bud`etskih sredstava obrazuje slu`bu koja priprema i izvr{ava bud`et i izvr{ava zadatke koji se odnose na upravljanje imovinom dr`ave, za koju je odgovoran direktni korisnik (u daljem tekstu: finansijska slu`ba)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>Izuzetno od odredbe stava 1. ovog ~lana, finansijska slu`ba direktnog korisnika bud`etskih sredstava mo`e da obavlja poslove i za druge direktne korisnike bud`etskih sredstava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 xml:space="preserve">Ministar propisuje zajedni~ke osnove, kriterijume i zadatke za rad finansijske slu`be, koje direktni korisnici bud`etskih sredstava bli`e ure|uju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rFonts w:ascii="Helvetica lat" w:hAnsi="Helvetica lat" w:cs="Helvetica lat"/>
          <w:spacing w:val="-3"/>
          <w:lang w:val="sr-CS"/>
        </w:rPr>
      </w:pPr>
      <w:r>
        <w:rPr>
          <w:rFonts w:cs="Helvetica lat" w:ascii="Helvetica lat" w:hAnsi="Helvetica lat"/>
          <w:spacing w:val="-3"/>
          <w:lang w:val="sr-CS"/>
        </w:rPr>
        <w:t>Direktni korisnik sredstava bud`eta lokalne vlasti obrazuje finansijsku slu`bu koja priprema i izvr{ava bud`et i izvr{ava zadatke koji se odnose na upravljanje imovinom koju koriste lokalne vlasti, za koju su direktni korisnici odgovorni, u skladu sa odredbama st. 2. i 3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II.</w:t>
      </w:r>
      <w:r>
        <w:rPr>
          <w:rFonts w:cs="Helvetica lat" w:ascii="Helvetica lat" w:hAnsi="Helvetica lat"/>
          <w:lang w:val="sr-CS"/>
        </w:rPr>
        <w:t xml:space="preserve"> PRIPREMA I DONO[ENJE</w:t>
      </w:r>
      <w:r>
        <w:rPr>
          <w:rFonts w:cs="Helvetica lat" w:ascii="Helvetica lat" w:hAnsi="Helvetica lat"/>
        </w:rPr>
        <w:t xml:space="preserve"> BUD@ETA I FINANSIJSKIH PLANOVA</w:t>
      </w:r>
    </w:p>
    <w:p>
      <w:pPr>
        <w:pStyle w:val="Podnaslov"/>
        <w:rPr/>
      </w:pPr>
      <w:bookmarkStart w:id="11" w:name="_Члан_11._"/>
      <w:bookmarkEnd w:id="11"/>
      <w:r>
        <w:rPr>
          <w:rFonts w:cs="Helvetica lat" w:ascii="Helvetica lat" w:hAnsi="Helvetica lat"/>
        </w:rPr>
        <w:t>Priprema bud`eta i finansijskih planova direktnih korisnika bud`etskih sredstava</w:t>
      </w:r>
      <w:r>
        <w:rPr>
          <w:rFonts w:cs="Helvetica lat" w:ascii="Helvetica lat" w:hAnsi="Helvetica lat"/>
          <w:lang w:val="sr-CS"/>
        </w:rPr>
        <w:t xml:space="preserve"> i organizacija obaveznog socijalnog osigur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ud`et se sastoji iz op{teg i posebnog del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p{ti deo bud`eta obuhvat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)</w:t>
        <w:tab/>
      </w:r>
      <w:r>
        <w:rPr>
          <w:rFonts w:cs="Helvetica lat" w:ascii="Helvetica lat" w:hAnsi="Helvetica lat"/>
          <w:lang w:val="sr-CS"/>
        </w:rPr>
        <w:t>pregled teku}ih prihoda i teku}ih rasho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egled o~ekivanih primanja iz inostranih i doma}ih kredita i otplata glavnice i kamate duga Republike i aktiviranih garancij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</w:rPr>
        <w:t>)</w:t>
        <w:tab/>
      </w:r>
      <w:r>
        <w:rPr>
          <w:rFonts w:cs="Helvetica lat" w:ascii="Helvetica lat" w:hAnsi="Helvetica lat"/>
          <w:lang w:val="sr-CS"/>
        </w:rPr>
        <w:t>predlog za kori{}enje suficita, a u slu~aju deficita - izvore za njegovo finansiranj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procenu ukupnog novog zadu`enja, odnosno razdu`enja Republike u toku bud`etske godin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>procenu ukupnog iznosa novih garancija Republike tokom bud`etske godin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6)</w:t>
        <w:tab/>
        <w:t>pregled i strukturu ukupno neizmirenog duga i garancija, sa procenom rizika izdataka koji mogu nastati iz neaktiviranih garancija, kao i plan Vlade za finansiranje aktiviranih garanci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)</w:t>
        <w:tab/>
        <w:t>procenu drugih mogu}ih obaveza i njihov uticaj na bud`et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8)</w:t>
        <w:tab/>
        <w:t>opis i procenu poreskih rashoda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9)</w:t>
        <w:tab/>
        <w:t>stalnu i teku}u bud`etsku rezerv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eban deo bud`eta obuhvata finansijske planove direktnih korisnika bud`etskih sredstava, prema principu podele vlasti na zakonodavnu, izvr{nu i sudsk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Finansijski planovi uklju~uju izdatke direktnog korisnika bud`etskih sredstava, u skladu sa ekonomskom i funkcionalnom klasifikacijom i klasifikacijom prema ra~unovodstvenim fondovima, definisanim u ~lanu 11. ovog zako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p{ti i poseban deo bud`eta sadr`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)</w:t>
        <w:tab/>
      </w:r>
      <w:r>
        <w:rPr>
          <w:rFonts w:cs="Helvetica lat" w:ascii="Helvetica lat" w:hAnsi="Helvetica lat"/>
          <w:lang w:val="sr-CS"/>
        </w:rPr>
        <w:t>procenjene prihode i primanja i rashode i izdatke za teku}u fiskalnu godinu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 xml:space="preserve">planirane prihode i primanja i rashode i izdatke za bud`etsku godinu;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procenjene prihode i primanja i rashode i izdatke za naredne dve fiskalne godin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jski plan organizacije obaveznog socijalnog osiguranja sastoji se od op{teg i posebnog dela, utvr|en na na~in koji propisuje ministar.</w:t>
      </w:r>
    </w:p>
    <w:p>
      <w:pPr>
        <w:pStyle w:val="Podnaslov"/>
        <w:rPr>
          <w:rFonts w:ascii="Helvetica lat" w:hAnsi="Helvetica lat" w:cs="Helvetica lat"/>
        </w:rPr>
      </w:pPr>
      <w:bookmarkStart w:id="12" w:name="_Члан_12._Буџетска"/>
      <w:bookmarkEnd w:id="12"/>
      <w:r>
        <w:rPr>
          <w:rFonts w:cs="Helvetica lat" w:ascii="Helvetica lat" w:hAnsi="Helvetica lat"/>
        </w:rPr>
        <w:t>Bud`etska klasifika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ud`et se priprema i izvr{ava na osnovu sistema jedinstvene bud`etske klasifika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ud`etska klasifikacija obuhvata ekonomsku klasifikaciju prihoda i primanja, ekonomsku klasifikaciju rashoda i izdataka, organizacionu klasifikaciju, funkcionalnu klasifikaciju i klasifikaciju prema ra~unovodstvenim fondovima, i to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)</w:t>
        <w:tab/>
      </w:r>
      <w:r>
        <w:rPr>
          <w:rFonts w:cs="Helvetica lat" w:ascii="Helvetica lat" w:hAnsi="Helvetica lat"/>
          <w:lang w:val="sr-CS"/>
        </w:rPr>
        <w:t xml:space="preserve">ekonomska klasifikacija prihoda i primanja iskazuje prihode i primanja na osnovu propisa ili ugovora koji odre|uju izvore prihoda, odnosno primanja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 xml:space="preserve">ekonomska klasifikacija rashoda i izdataka iskazuje pojedina~na dobra i usluge i izvr{ena transferna pla}anja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 xml:space="preserve">organizaciona klasifikacija iskazuje izdatke po direktnim korisnicima bud`etskih sredstava, sa raspodelom aproprijacija izme|u korisnika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funkcionalna klasifikacija iskazuje izdatke po funkcionalnoj nameni za odre|enu oblast i nezavisna je od organizacije koja tu funkciju sprovodi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>klasifikacija izdataka prema ra~unovodstvenim fondovima iskazuje primanja i izdatke prema potrebama obavljanja odre|enih aktivnosti ili ostvarivanju odre|enih ciljeva, u skladu sa posebnim propisima (izdvojeno prikazivanje sredstava dobijenih po osnovu me|unarodnih sporazuma, sredstava od doplatne po{tanske marke za odre|ene humanitarne svrhe i dr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nostrani i doma}i izvori finansiranja, kao i otplata inostranog i doma}eg duga, ~ine elemente klasifikacija iz stava 2. ovog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bli`e ure|uje bud`etsku klasifikaciju, koju primenjuje Republika i lokalne vlasti, direktni i indirektni korisnici bud`etskih sredstava i organizacije obaveznog socijalnog osiguranja u pripremanju finansijskih planova.</w:t>
      </w:r>
    </w:p>
    <w:p>
      <w:pPr>
        <w:pStyle w:val="Podnaslov"/>
        <w:rPr>
          <w:rFonts w:ascii="Helvetica lat" w:hAnsi="Helvetica lat" w:cs="Helvetica lat"/>
        </w:rPr>
      </w:pPr>
      <w:bookmarkStart w:id="13" w:name="_Члан_13._Примици"/>
      <w:bookmarkEnd w:id="13"/>
      <w:r>
        <w:rPr>
          <w:rFonts w:cs="Helvetica lat" w:ascii="Helvetica lat" w:hAnsi="Helvetica lat"/>
        </w:rPr>
        <w:t>Primanja i izdac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manja se sastoje od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)</w:t>
        <w:tab/>
      </w:r>
      <w:r>
        <w:rPr>
          <w:rFonts w:cs="Helvetica lat" w:ascii="Helvetica lat" w:hAnsi="Helvetica lat"/>
          <w:lang w:val="sr-CS"/>
        </w:rPr>
        <w:t>teku}ih prihoda, i to:</w:t>
      </w:r>
    </w:p>
    <w:p>
      <w:pPr>
        <w:pStyle w:val="Normal"/>
        <w:tabs>
          <w:tab w:val="clear" w:pos="1872"/>
          <w:tab w:val="left" w:pos="2340" w:leader="none"/>
        </w:tabs>
        <w:spacing w:before="0" w:after="60"/>
        <w:ind w:left="2332" w:hanging="44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 xml:space="preserve">poreza; </w:t>
      </w:r>
    </w:p>
    <w:p>
      <w:pPr>
        <w:pStyle w:val="Normal"/>
        <w:tabs>
          <w:tab w:val="clear" w:pos="1872"/>
          <w:tab w:val="left" w:pos="2340" w:leader="none"/>
        </w:tabs>
        <w:spacing w:before="0" w:after="60"/>
        <w:ind w:left="2332" w:hanging="44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doprinosa za obavezno socijalno osiguranje;</w:t>
      </w:r>
    </w:p>
    <w:p>
      <w:pPr>
        <w:pStyle w:val="Normal"/>
        <w:tabs>
          <w:tab w:val="clear" w:pos="1872"/>
          <w:tab w:val="left" w:pos="2340" w:leader="none"/>
        </w:tabs>
        <w:spacing w:before="0" w:after="60"/>
        <w:ind w:left="2332" w:hanging="44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 xml:space="preserve">donacija i transfera;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4)</w:t>
        <w:tab/>
        <w:t>ostalih prihoda (takse, naknade za kori{}enje dobara od op{teg interesa, nov~ane kazne, penali i oduzeta imovinska korist, prihodi od imovine, prihodi od prodaje dobara i usluga i dr)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priliva iz doma}ih i inostranih pozajmljivan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priliva od prodaje osnovnih sredstav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 xml:space="preserve">priliva od prodaje finansijskih sredstava i naplate datih zajmov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daci se sastoje od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1)</w:t>
        <w:tab/>
        <w:t>teku}ih rashoda za zaposlene, dob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 xml:space="preserve">ra i usluga, pla}anja kamate, subvencija, bud`etskih transfera drugim nivoima vlasti, socijalnih transfera i drugih rashoda;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izdataka za nabavku osnovnih sredstava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 xml:space="preserve">izdataka za nabavku finansijskih sredstava, za date zajmove ili kupljene hartije od vrednosti;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otplate glavnice duga.</w:t>
      </w:r>
    </w:p>
    <w:p>
      <w:pPr>
        <w:pStyle w:val="Podnaslov"/>
        <w:rPr>
          <w:rFonts w:ascii="Helvetica lat" w:hAnsi="Helvetica lat" w:cs="Helvetica lat"/>
        </w:rPr>
      </w:pPr>
      <w:bookmarkStart w:id="14" w:name="_Члан_14._Уравнотежење"/>
      <w:bookmarkEnd w:id="14"/>
      <w:r>
        <w:rPr>
          <w:rFonts w:cs="Helvetica lat" w:ascii="Helvetica lat" w:hAnsi="Helvetica lat"/>
          <w:lang w:val="sr-CS"/>
        </w:rPr>
        <w:t>Bud`etski suficit i deficit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koliko su teku}i prihodi ve}i od teku}ih rashoda nastaje suficit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koliko su teku}i rashodi ve}i od teku}ih prihoda nastaje deficit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odi{njim bud`etom, odnosno dopunskim bud`etom odre|uje se na~in kori{}enja suficita, odnosno na~in finansiranja deficit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Ako u izvr{enju bud`eta do|e do prekora~enja limita deficita definisanog godi{njim zakonom o bud`etu, privremeno se obustavlja izvr{enje bud`eta, u skladu sa odredbom ~lana 42. ovog zako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, odnosno lokalni organ uprave nadle`an za finansije, ovla{}en je za plasiranje likvidnih rezervi na konsolidovanom ra~unu trezora Republike, odnosno lokalne vlasti, u skladu sa aktom Vlade, odnosno nadle`nog izvr{nog organa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hodi od plasmana iz stava 5. ovog ~lana upla}uju se na konsolidovani ra~un trezora Republike, odnosno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ranje deficita putem inostranog ili doma}eg zadu`ivanja ure|eno je na na~in predvi|en u ~l. 52-60. ovog zakona.</w:t>
      </w:r>
    </w:p>
    <w:p>
      <w:pPr>
        <w:pStyle w:val="Podnaslov"/>
        <w:rPr>
          <w:rFonts w:ascii="Helvetica lat" w:hAnsi="Helvetica lat" w:cs="Helvetica lat"/>
        </w:rPr>
      </w:pPr>
      <w:bookmarkStart w:id="15" w:name="_Члан_15._Буџетски"/>
      <w:bookmarkStart w:id="16" w:name="_ПРИПРЕМА_И_ДОНОШЕЊЕ"/>
      <w:bookmarkEnd w:id="15"/>
      <w:bookmarkEnd w:id="16"/>
      <w:r>
        <w:rPr>
          <w:rFonts w:cs="Helvetica lat" w:ascii="Helvetica lat" w:hAnsi="Helvetica lat"/>
        </w:rPr>
        <w:t>Bud`etski kalendar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tupak pripreme i dono{enja bud`eta izvr{ava se prema bud`etskom kalendaru, i to</w:t>
      </w:r>
      <w:r>
        <w:rPr>
          <w:rFonts w:cs="Helvetica lat" w:ascii="Helvetica lat" w:hAnsi="Helvetica lat"/>
        </w:rPr>
        <w:t>: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)</w:t>
        <w:tab/>
      </w:r>
      <w:r>
        <w:rPr>
          <w:rFonts w:cs="Helvetica lat" w:ascii="Helvetica lat" w:hAnsi="Helvetica lat"/>
          <w:lang w:val="sr-CS"/>
        </w:rPr>
        <w:t>Kalendar republi~kog bud`eta</w:t>
      </w:r>
      <w:r>
        <w:rPr>
          <w:rFonts w:cs="Helvetica lat" w:ascii="Helvetica lat" w:hAnsi="Helvetica lat"/>
        </w:rPr>
        <w:t>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0. april - ministar u saradnji sa organima nadle`nim za ekonomski razvoj, priprema Memorandum o bud`etu, koji sadr`i podatke o ekonomskoj i fiskalnoj politici i procenu za bud`etsku godinu i dve naredne fiskalne godin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5. maj - Vlada usvaja Memorandum o bud`et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 xml:space="preserve">1. jun - ministar </w:t>
      </w:r>
      <w:r>
        <w:rPr>
          <w:rFonts w:cs="Helvetica lat" w:ascii="Helvetica lat" w:hAnsi="Helvetica lat"/>
        </w:rPr>
        <w:t>donosi</w:t>
      </w:r>
      <w:r>
        <w:rPr>
          <w:rFonts w:cs="Helvetica lat" w:ascii="Helvetica lat" w:hAnsi="Helvetica lat"/>
          <w:lang w:val="sr-CS"/>
        </w:rPr>
        <w:t xml:space="preserve"> uputstvo za pripremu nacrta bud`eta Republi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1. jun - ministar dostavlja Memorandum o bud`etu lokalnim vlastima i organizacijama obaveznog socijalnog osiguranja, kao i predlog okvira u kojem lokalne vlasti mogu u~estvovati u prihodima od republi~kih porez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avgust - direktni korisnici bud`etskih sredstava i organizacije obaveznog socijalnog osiguranja dostavljaju predlog finansijskog plana Ministarstvu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oktobar - ministar revidira Memorandum o bud`etu, uzimaju}i u obzir posle 30. aprila, a`urirani makroekonomski okvir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5. oktobar - ministar dostavlja Vladi nacrt bud`eta Republike i finansijske planove organizacija obaveznog socijalnog osiguran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novembar - Vlada usvaja predlog bud`eta Republike i dostavlja ga, zajedno sa Memorandumom o bud`etu i finansijskim planovima organizacija obaveznog socijalnog osiguranja, Narodnoj skup{tini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5. decembar - Narodna skup{tina donosi bud`et Republi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</w:rPr>
        <w:t>)</w:t>
        <w:tab/>
      </w:r>
      <w:r>
        <w:rPr>
          <w:rFonts w:cs="Helvetica lat" w:ascii="Helvetica lat" w:hAnsi="Helvetica lat"/>
          <w:lang w:val="sr-CS"/>
        </w:rPr>
        <w:t>Kalendar bud`eta lokalne vlasti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5. jun - lokalni organ uprave nadle`an za finansije izdaje uputstvo za pripremu nacrta bud`eta lokalne vlasti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5. jul - direktni korisnici lokalnih bud`etskih sredstava dostavljaju predlog finansijskog plana lokalnom organu uprave nadle`nom za finansij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5. septembar - lokalni organ uprave nadle`an za finansije dostavlja nacrt bud`eta nadle`nom izvr{nom organu lokalne vlasti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. oktobar - nadle`ni izvr{ni organ lokalne vlasti dostavlja predlog bud`eta lokalnoj skup{tini i Ministarstvu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5. decembar - lokalna skup{tina donosi bud`et lokalne vlasti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5. decembar - lokalni organ uprave nadle`an za finansije dostavlja bud`et lokalne vlasti ministr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kovi iz stava 1. ovog ~lana predstavljaju krajnji rok u bud`etskom kalendaru.</w:t>
      </w:r>
    </w:p>
    <w:p>
      <w:pPr>
        <w:pStyle w:val="Podnaslov"/>
        <w:rPr>
          <w:rFonts w:ascii="Helvetica lat" w:hAnsi="Helvetica lat" w:cs="Helvetica lat"/>
          <w:lang w:val="sr-CS"/>
        </w:rPr>
      </w:pPr>
      <w:bookmarkStart w:id="17" w:name="_Члан_16._Предлог"/>
      <w:bookmarkEnd w:id="17"/>
      <w:r>
        <w:rPr>
          <w:rFonts w:cs="Helvetica lat" w:ascii="Helvetica lat" w:hAnsi="Helvetica lat"/>
        </w:rPr>
        <w:t xml:space="preserve">Predlog bud`eta Republike i bud`eta lokalne vlasti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5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lada dostavlja Narodnoj skup{tin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)</w:t>
        <w:tab/>
      </w:r>
      <w:r>
        <w:rPr>
          <w:rFonts w:cs="Helvetica lat" w:ascii="Helvetica lat" w:hAnsi="Helvetica lat"/>
          <w:lang w:val="sr-CS"/>
        </w:rPr>
        <w:t>Memorandum o bud`etu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predlog bud`eta Republik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plan prodaje republi~ke nefinansijske imovine i osnovnih sredstava, za bud`etsku godinu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predloge finansijskih planova organizacija obaveznog socijalnog osiguranja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 xml:space="preserve">predloge zakona za izvr{enje bud`eta Republik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le`ni izvr{ni organ lokalne vlasti dostavlja lokalnoj skup{tini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 predlog bud`eta lokalne vlasti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 plan prodaje nefinansijske imovine i osnovnih sredstava koje koriste lokalne vlasti, za bud`etsku godinu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 predloge odluka potrebnih za izvr{enje bud`eta lokalne vlasti.</w:t>
      </w:r>
    </w:p>
    <w:p>
      <w:pPr>
        <w:pStyle w:val="Podnaslov"/>
        <w:rPr>
          <w:rFonts w:ascii="Helvetica lat" w:hAnsi="Helvetica lat" w:cs="Helvetica lat"/>
        </w:rPr>
      </w:pPr>
      <w:bookmarkStart w:id="18" w:name="_Члан_17._Буџетски"/>
      <w:bookmarkEnd w:id="18"/>
      <w:r>
        <w:rPr>
          <w:rFonts w:cs="Helvetica lat" w:ascii="Helvetica lat" w:hAnsi="Helvetica lat"/>
        </w:rPr>
        <w:t>Memorandum o bud`et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priprema Memorandum o bud`etu o ekonomskoj i fiskalnoj politici za bud`etsku godinu i naredne dve fiskalne godine i dostavlja Vladi na razmatranje i usvajan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emorandum o bud`etu sadr`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srednjoro~ni makroekonomski i fiskalni okvir koji defini{e pretpostavke i projekcije prema kojima se bud`et priprem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pregled ekonomske i fiskalne politike Vlade i uticaj na bud`et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eporuke u pogledu bud`etske strategije i opredeljenj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 xml:space="preserve">predlo`eni raspored sredstava prema funkcionalnoj klasifikaciji iz ~lana 11. stav 2. ta~ka 4) ovog zakona za bud`etsku godinu i naredne dve fiskalne godine, u skladu sa srednjoro~nim fiskalnim okvirom. </w:t>
      </w:r>
    </w:p>
    <w:p>
      <w:pPr>
        <w:pStyle w:val="Podnaslov"/>
        <w:rPr/>
      </w:pPr>
      <w:bookmarkStart w:id="19" w:name="_Члан_18._Инструкције"/>
      <w:bookmarkEnd w:id="19"/>
      <w:r>
        <w:rPr>
          <w:rFonts w:cs="Helvetica lat" w:ascii="Helvetica lat" w:hAnsi="Helvetica lat"/>
        </w:rPr>
        <w:t>Uputstv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za priprem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</w:rPr>
        <w:t>bud`eta Republi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o dono{enju Memoranduma o bud`etu, Ministarstvo dostavlja direktnim korisnicima bud`etskih sredstava uputstvo za pripremu bud`eta Republik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utstvo iz stava 1. ovog ~lana sadr`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</w:r>
      <w:r>
        <w:rPr>
          <w:rFonts w:cs="Helvetica lat" w:ascii="Helvetica lat" w:hAnsi="Helvetica lat"/>
          <w:lang w:val="sr-CS"/>
        </w:rPr>
        <w:t>osnovne ekonomske pretpostavke i smernice za pripremu bud`eta Republik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procene primanja i izdataka bud`eta Republike za bud`etsku godinu i naredne dve fiskalne godin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predlog obima sredstava u finansijskim planovima direktnog korisnika bud`etskih sredstava za bud`etsku godinu i naredne dve fiskalne godine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 xml:space="preserve">postupak i dinamiku pripreme bud`eta Republike i finansijskih planova direktnih korisnika bud`etskih sredstava. </w:t>
      </w:r>
    </w:p>
    <w:p>
      <w:pPr>
        <w:pStyle w:val="Podnaslov"/>
        <w:rPr/>
      </w:pPr>
      <w:bookmarkStart w:id="20" w:name="_Члан_19._Савети"/>
      <w:bookmarkEnd w:id="20"/>
      <w:r>
        <w:rPr>
          <w:rFonts w:cs="Helvetica lat" w:ascii="Helvetica lat" w:hAnsi="Helvetica lat"/>
        </w:rPr>
        <w:t>Preporu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lokalnim vlasti</w:t>
      </w:r>
      <w:r>
        <w:rPr>
          <w:rFonts w:cs="Helvetica lat" w:ascii="Helvetica lat" w:hAnsi="Helvetica lat"/>
          <w:lang w:val="sr-CS"/>
        </w:rPr>
        <w:t>ma, organizacijama obaveznog socijalnog osiguranja</w:t>
      </w:r>
      <w:r>
        <w:rPr>
          <w:rFonts w:cs="Helvetica lat" w:ascii="Helvetica lat" w:hAnsi="Helvetica lat"/>
        </w:rPr>
        <w:t xml:space="preserve"> i indirektnim korisnicima bud`etskih sredst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stvo dostavlja lokalnim vlastima i organizacijama obaveznog socijalnog osiguranja Memorandum o bud`etu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le`na ministarstva obave{tavaju indirektne korisnike sredstava bud`eta Republike o osnovnim ekonomskim pretpostavkama i smernicama za pripremu bud`eta Republik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okalni organ uprave nadle`an za finansije obave{tava direktne korisnike sredstava bud`eta lokalne vlasti o osnovnim ekonomskim pretpostavkama i smernicama za pripremu bud`eta lokalne vlasti, a nadle`an organ lokalne vlasti indirektne korisnike sredstava bud`eta lokalne vlasti.</w:t>
      </w:r>
    </w:p>
    <w:p>
      <w:pPr>
        <w:pStyle w:val="Podnaslov"/>
        <w:rPr/>
      </w:pPr>
      <w:bookmarkStart w:id="21" w:name="_Члан_20._Предлог"/>
      <w:bookmarkEnd w:id="21"/>
      <w:r>
        <w:rPr>
          <w:rFonts w:cs="Helvetica lat" w:ascii="Helvetica lat" w:hAnsi="Helvetica lat"/>
        </w:rPr>
        <w:t>Predlog finansijskog plana direkt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korisnika bud`etskih sredst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19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osnovu uputstva za pripremu nacrta bud`eta Republike, direktni korisnici bud`etskih sredstava izra|uju predlog finansijskog p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edlog finansijskog plana iz stava 1. ovog ~lana sastoji se iz tri dela, i to: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</w:r>
      <w:r>
        <w:rPr>
          <w:rFonts w:cs="Helvetica lat" w:ascii="Helvetica lat" w:hAnsi="Helvetica lat"/>
          <w:lang w:val="sr-CS"/>
        </w:rPr>
        <w:t>Zahtev za teku}e izdatke, sa podacima o postoje}im aktivnostima i uslugama direktnog korisnika bud`etskih sredstav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 xml:space="preserve">Zahtev za dodatna sredstva, za teku}e aktivnosti koje ne mogu biti uskla|ene sa ograni~enjem sredstava za teku}e izdatke, sa predlogom prioriteta, koje treba razmotriti u postupku dono{enja bud`eta;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Zahtev za osnovna sredstva, za nabavku opreme, dodatna sredstva za kapitalne projekte zapo~ete u prethodnim fiskalnim godinama i za nove kapitalne projekte, kao prioritete koje treba razmotriti u postupku dono{enja bud`et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elovi iz stava 2. ovog ~lana sastoje se iz pismenog obja{njenja i finansijskog zahte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ismeno obja{njenje zahteva iz stava 2. ta~ka 1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 xml:space="preserve"> ovog ~lana obavezno sadr`i podatke o organizacionoj strukturi direktnog korisnika bud`etskih sredstava, aktivnostima i uslugama, pregled sredstava i zaposlenih, neophodnih za aktivnosti i usluge u okviru teku}ih izdatak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ismeno obja{njenje zahteva iz stava 2. ta~ka 2) ovog ~lana obavezno sadr`i opis i razloge aktivnost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za koje se tra`e dodatna sredstva i novi zaposlen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ismeno obja{njenje zahteva iz stava 2. ta~ka 3) ovog ~lana obavezno sadr`i, za svaki pojedina~ni zahtev, razloge, opis, plan realizacije i procenu tro{kova u vezi sa kori{}enjem i odr`avanjem osnovnog sredstva. </w:t>
      </w:r>
    </w:p>
    <w:p>
      <w:pPr>
        <w:pStyle w:val="Podnaslov"/>
        <w:rPr>
          <w:rFonts w:ascii="Helvetica lat" w:hAnsi="Helvetica lat" w:cs="Helvetica lat"/>
          <w:lang w:val="sr-CS"/>
        </w:rPr>
      </w:pPr>
      <w:bookmarkStart w:id="22" w:name="_Члан_21._Израда"/>
      <w:bookmarkEnd w:id="22"/>
      <w:r>
        <w:rPr>
          <w:rFonts w:cs="Helvetica lat" w:ascii="Helvetica lat" w:hAnsi="Helvetica lat"/>
        </w:rPr>
        <w:t>Priprema predloga i dostavljanje finansijskih planov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rganizacija obaveznog socijalnog osiguranj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</w:rPr>
        <w:t xml:space="preserve"> indirektnih korisnika sredstava bud`eta Republi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</w:rPr>
        <w:t>Organizacije obaveznog socijalnog osiguranja</w:t>
      </w:r>
      <w:r>
        <w:rPr>
          <w:rFonts w:cs="Helvetica lat" w:ascii="Helvetica lat" w:hAnsi="Helvetica lat"/>
          <w:lang w:val="sr-CS"/>
        </w:rPr>
        <w:t xml:space="preserve"> i indirektni </w:t>
      </w:r>
      <w:r>
        <w:rPr>
          <w:rFonts w:cs="Helvetica lat" w:ascii="Helvetica lat" w:hAnsi="Helvetica lat"/>
        </w:rPr>
        <w:t>korisni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</w:rPr>
        <w:t xml:space="preserve"> sredstava bud`eta Republike</w:t>
      </w:r>
      <w:r>
        <w:rPr>
          <w:rFonts w:cs="Helvetica lat" w:ascii="Helvetica lat" w:hAnsi="Helvetica lat"/>
          <w:lang w:val="sr-CS"/>
        </w:rPr>
        <w:t xml:space="preserve"> obavezni su da pripreme predlog finansijskog plana na osnovu smernica za pripremu bud`eta Republik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le`na ministarstva su obavezna da, u skladu sa smernicama i u rokovima koje propisuje ministar, tra`e od o</w:t>
      </w:r>
      <w:r>
        <w:rPr>
          <w:rFonts w:cs="Helvetica lat" w:ascii="Helvetica lat" w:hAnsi="Helvetica lat"/>
        </w:rPr>
        <w:t>rganizacija obaveznog socijalnog osiguranja</w:t>
      </w:r>
      <w:r>
        <w:rPr>
          <w:rFonts w:cs="Helvetica lat" w:ascii="Helvetica lat" w:hAnsi="Helvetica lat"/>
          <w:lang w:val="sr-CS"/>
        </w:rPr>
        <w:t xml:space="preserve"> i indirektnih korisnika sredstava bud`eta Republike, za koje su odgovorni, da dostave podatke potrebne za pripremu predloga finansijskog plana ministarstv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Ministar mo`e da tra`i od </w:t>
      </w:r>
      <w:r>
        <w:rPr>
          <w:rFonts w:cs="Helvetica lat" w:ascii="Helvetica lat" w:hAnsi="Helvetica lat"/>
        </w:rPr>
        <w:t>organizaci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obaveznog socijalnog osiguranja</w:t>
      </w:r>
      <w:r>
        <w:rPr>
          <w:rFonts w:cs="Helvetica lat" w:ascii="Helvetica lat" w:hAnsi="Helvetica lat"/>
          <w:lang w:val="sr-CS"/>
        </w:rPr>
        <w:t xml:space="preserve"> i indirektnih korisnika sredstava bud`eta Republike neposredno podatke u vezi sa njihovim finansiranjem, neophodne za pripremu bud`eta Republik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dle`no ministarstvo obavezno je da predlog finansijskog plana </w:t>
      </w:r>
      <w:r>
        <w:rPr>
          <w:rFonts w:cs="Helvetica lat" w:ascii="Helvetica lat" w:hAnsi="Helvetica lat"/>
        </w:rPr>
        <w:t>organizac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obaveznog socijalnog osiguranja</w:t>
      </w:r>
      <w:r>
        <w:rPr>
          <w:rFonts w:cs="Helvetica lat" w:ascii="Helvetica lat" w:hAnsi="Helvetica lat"/>
          <w:lang w:val="sr-CS"/>
        </w:rPr>
        <w:t xml:space="preserve"> dostavi ministru, koji taj plan, zajedno sa nacrtom bud`eta Republike, dostavlja Vlad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lada finansijski plan iz stava 4. ovog ~lana dostavlja Narodnoj skup{tini, sa predlogom bud`eta Republi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Finansijski plan </w:t>
      </w:r>
      <w:r>
        <w:rPr>
          <w:rFonts w:cs="Helvetica lat" w:ascii="Helvetica lat" w:hAnsi="Helvetica lat"/>
        </w:rPr>
        <w:t>organizac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obaveznog socijalnog osiguranja</w:t>
      </w:r>
      <w:r>
        <w:rPr>
          <w:rFonts w:cs="Helvetica lat" w:ascii="Helvetica lat" w:hAnsi="Helvetica lat"/>
          <w:lang w:val="sr-CS"/>
        </w:rPr>
        <w:t xml:space="preserve"> donosi se u skladu sa ~lanom 6. stav 3.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adle`an organ indirektnog korisnika sredstava bud`eta Republike donosi finansijski plan u skladu sa zakonom, drugim propisom ili statutom. </w:t>
      </w:r>
    </w:p>
    <w:p>
      <w:pPr>
        <w:pStyle w:val="Podnaslov"/>
        <w:rPr>
          <w:rFonts w:ascii="Helvetica lat" w:hAnsi="Helvetica lat" w:cs="Helvetica lat"/>
          <w:lang w:val="sr-CS"/>
        </w:rPr>
      </w:pPr>
      <w:bookmarkStart w:id="23" w:name="_Члан_22._Преглед"/>
      <w:bookmarkEnd w:id="23"/>
      <w:r>
        <w:rPr>
          <w:rFonts w:cs="Helvetica lat" w:ascii="Helvetica lat" w:hAnsi="Helvetica lat"/>
        </w:rPr>
        <w:t>Razmatranje bud`etskih zahte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stvo razmatra zahtev korisnika bud`etskih sredstava imaju}i u vidu</w:t>
      </w:r>
      <w:r>
        <w:rPr>
          <w:rFonts w:cs="Helvetica lat" w:ascii="Helvetica lat" w:hAnsi="Helvetica lat"/>
        </w:rPr>
        <w:t>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</w:r>
      <w:r>
        <w:rPr>
          <w:rFonts w:cs="Helvetica lat" w:ascii="Helvetica lat" w:hAnsi="Helvetica lat"/>
          <w:lang w:val="sr-CS"/>
        </w:rPr>
        <w:t xml:space="preserve">ciljeve u pogledu primanja i izdataka; </w:t>
      </w:r>
    </w:p>
    <w:p>
      <w:pPr>
        <w:pStyle w:val="Normal"/>
        <w:rPr/>
      </w:pPr>
      <w:r>
        <w:rPr>
          <w:rFonts w:cs="Helvetica lat" w:ascii="Helvetica lat" w:hAnsi="Helvetica lat"/>
        </w:rPr>
        <w:t>2)</w:t>
        <w:tab/>
        <w:t xml:space="preserve">podatke i obja{njenja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~lan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</w:rPr>
        <w:t xml:space="preserve"> 19. ovog zako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 izrade nacrta bud`eta, ministar izve{tava direktne korisnike bud`etskih sredstava o predlo`enim iznosima primanja i izdatak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ni korisnici bud`etskih sredstava dostavljaju primedbe ministru na visinu sredstava iz stava 2. ovog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lada odlu~uje u slu~aju nepostizanja saglasnosti iz stava 3. ovog ~lana.</w:t>
      </w:r>
    </w:p>
    <w:p>
      <w:pPr>
        <w:pStyle w:val="Podnaslov"/>
        <w:rPr>
          <w:rFonts w:ascii="Helvetica lat" w:hAnsi="Helvetica lat" w:cs="Helvetica lat"/>
        </w:rPr>
      </w:pPr>
      <w:bookmarkStart w:id="24" w:name="_Члан_23._Припрема"/>
      <w:bookmarkEnd w:id="24"/>
      <w:r>
        <w:rPr>
          <w:rFonts w:cs="Helvetica lat" w:ascii="Helvetica lat" w:hAnsi="Helvetica lat"/>
        </w:rPr>
        <w:t>Priprema predloga bud`eta lokalne vla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 dobijanju Memoranduma o bud`etu, lokalni organ uprave nadle`an za finansije dostavlja direktnim korisnicima sredstava bud`eta lokalne vlasti uputstvo za pripremu bud`eta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utstvo iz stava 1. ovog ~lana sadr`i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 xml:space="preserve">osnovne ekonomske pretpostavke i smernice za pripremu nacrta bud`eta lokalne vlasti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 xml:space="preserve">opis planirane politike lokalnih vlasti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 xml:space="preserve">procene primanja i izdataka bud`eta lokalne vlasti za bud`etsku godinu i naredne dve fiskalne godine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 xml:space="preserve">predlog obima sredstava u finansijskim planovima direktnih korisnika sredstava bud`eta lokalne vlasti za bud`etsku godinu i naredne dve fiskalne godine;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 xml:space="preserve">postupak i dinamiku pripreme bud`eta lokalne vlasti i predloga finansijskih planova direktnih korisnika sredstava bud`eta lokalne vlasti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a osnovu uputstva za pripremu predloga bud`eta lokalne vlasti, direktni korisnici sredstava bud`eta lokalne vlasti izra|uju predlog finansijskog plana i dostavljaju lokalnom organu uprave nadle`nom za finansije. </w:t>
      </w:r>
    </w:p>
    <w:p>
      <w:pPr>
        <w:pStyle w:val="Podnaslov"/>
        <w:rPr/>
      </w:pPr>
      <w:bookmarkStart w:id="25" w:name="_Члан_24._Израда"/>
      <w:bookmarkEnd w:id="25"/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riprema i dostavljanje finansijskih planova indirektnih korisnika sredstava bud`eta lokalne vla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ndirektni korisnici sredstava bud`eta lokalne vlasti obavezni su da pripreme predlog finansijskog plana na osnovu smernica koje se odnose na bud`et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irektni korisnici sredstava bud`eta lokalne vlasti obavezni su da, u skladu sa smernicama i u rokovima koje propisuje nadle`an izvr{ni organ lokalne vlasti, tra`e od indirektnih korisnika bud`etskih sredstava za koje su odgovorni, da dostave podatke neophodne za izradu predloga finansijskog plana direktnog korisnika bud`etskih sredstav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okalni organ uprave nadle`an za finansije mo`e da tra`i neposredno od indirektnih korisnika bud`etskih sredstava podatke o finansiranju korisnika, koji su neophodni za pripremu predloga bud`eta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Finansijske planove indirektnih korisnika sredstava bud`eta lokalne vlasti donosi nadle`an organ odre|en propisom lokalne vlasti, u skladu sa tim propisom. </w:t>
      </w:r>
    </w:p>
    <w:p>
      <w:pPr>
        <w:pStyle w:val="Podnaslov"/>
        <w:rPr/>
      </w:pPr>
      <w:bookmarkStart w:id="26" w:name="_Члан_25._Подношење"/>
      <w:bookmarkEnd w:id="26"/>
      <w:r>
        <w:rPr>
          <w:rFonts w:cs="Helvetica lat" w:ascii="Helvetica lat" w:hAnsi="Helvetica lat"/>
          <w:lang w:val="sr-CS"/>
        </w:rPr>
        <w:t xml:space="preserve">Utvr|ivanje predloga bud`eta i dostavljanje </w:t>
      </w:r>
      <w:r>
        <w:rPr>
          <w:rFonts w:cs="Helvetica lat" w:ascii="Helvetica lat" w:hAnsi="Helvetica lat"/>
        </w:rPr>
        <w:t>Narodnoj skup{tini, odnosno lokalnoj skup{tin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dostavlja Vladi nacrt bud`eta Republik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Vlada mo`e da tra`i od ministra da dostavi dodatne informacije ili obja{njenja koja se ti~u nacrta bud`eta Republik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Vlada odlu~uje o izmenama nacrta bud`eta Republike, utvr|uje predlog bud`eta Republike i dostavlja Narodnoj skup{tini, zajedno sa Memorandumom o bud`etu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okalni organ uprave nadle`an za finansije dostavlja nacrt bud`eta lokalne vlasti nadle`nom izvr{nom organu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le`ni izvr{ni organ lokalne vlasti mo`e da tra`i od lokalnog organa uprave nadle`nog za finansije dodatne informacije ili obja{njenja koja se odnose na nacrt bud`eta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adle`ni izvr{ni organ lokalne vlasti odlu~uje o izmenama nacrta bud`eta, utvr|uje predlog bud`eta lokalne vlasti i dostavlja ga lokalnoj skup{tini. </w:t>
      </w:r>
    </w:p>
    <w:p>
      <w:pPr>
        <w:pStyle w:val="Podnaslov"/>
        <w:rPr/>
      </w:pPr>
      <w:bookmarkStart w:id="27" w:name="_Члан_26._Усвајање"/>
      <w:bookmarkEnd w:id="27"/>
      <w:r>
        <w:rPr>
          <w:rFonts w:cs="Helvetica lat" w:ascii="Helvetica lat" w:hAnsi="Helvetica lat"/>
          <w:lang w:val="sr-CS"/>
        </w:rPr>
        <w:t xml:space="preserve">Dono{enje </w:t>
      </w:r>
      <w:r>
        <w:rPr>
          <w:rFonts w:cs="Helvetica lat" w:ascii="Helvetica lat" w:hAnsi="Helvetica lat"/>
        </w:rPr>
        <w:t>bud`eta</w:t>
      </w:r>
      <w:r>
        <w:rPr>
          <w:rFonts w:cs="Helvetica lat" w:ascii="Helvetica lat" w:hAnsi="Helvetica lat"/>
          <w:lang w:val="sr-CS"/>
        </w:rPr>
        <w:t xml:space="preserve"> i davanje saglasnosti na finansijske planove organizacija obaveznog socijalnog osigur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</w:t>
      </w:r>
      <w:r>
        <w:rPr>
          <w:rFonts w:cs="Helvetica lat" w:ascii="Helvetica lat" w:hAnsi="Helvetica lat"/>
          <w:lang w:val="sr-CS"/>
        </w:rPr>
        <w:t>5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rodna skup{tina, odnosno lokalna skup{tina, donosi bud`et Republike, odnosno bud`et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rodna skup{tina daje saglasnost na finansijski plan organizacije obaveznog socijalnog osiguranja.</w:t>
      </w:r>
    </w:p>
    <w:p>
      <w:pPr>
        <w:pStyle w:val="Podnaslov"/>
        <w:rPr/>
      </w:pPr>
      <w:bookmarkStart w:id="28" w:name="_Члан_27._Ограничења"/>
      <w:bookmarkEnd w:id="28"/>
      <w:r>
        <w:rPr>
          <w:rFonts w:cs="Helvetica lat" w:ascii="Helvetica lat" w:hAnsi="Helvetica lat"/>
        </w:rPr>
        <w:t xml:space="preserve">Ograni~enja u </w:t>
      </w:r>
      <w:r>
        <w:rPr>
          <w:rFonts w:cs="Helvetica lat" w:ascii="Helvetica lat" w:hAnsi="Helvetica lat"/>
          <w:lang w:val="sr-CS"/>
        </w:rPr>
        <w:t>dono{e</w:t>
      </w:r>
      <w:r>
        <w:rPr>
          <w:rFonts w:cs="Helvetica lat" w:ascii="Helvetica lat" w:hAnsi="Helvetica lat"/>
        </w:rPr>
        <w:t>nju bud`e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mena predloga bud`eta koju vr{i Narodna skup{tina, odnosno lokalna skup{tina, mora biti u okviru maksimuma deficita utvr|enog u predlogu bud`eta Vlade, odnosno nadle`nog izvr{nog organa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edlog za pove}anje izdataka u bud`etu mora sadr`ati i mere za uve}anje prihoda ili umanjenje drugih izdataka za isti iznos. </w:t>
      </w:r>
    </w:p>
    <w:p>
      <w:pPr>
        <w:pStyle w:val="Podnaslov"/>
        <w:rPr>
          <w:rFonts w:ascii="Helvetica lat" w:hAnsi="Helvetica lat" w:cs="Helvetica lat"/>
        </w:rPr>
      </w:pPr>
      <w:bookmarkStart w:id="29" w:name="_Члан_28._Објављивање"/>
      <w:bookmarkEnd w:id="29"/>
      <w:r>
        <w:rPr>
          <w:rFonts w:cs="Helvetica lat" w:ascii="Helvetica lat" w:hAnsi="Helvetica lat"/>
        </w:rPr>
        <w:t>Objavljivanje bud`e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Bud`et Republike, bud`et lokalne vlasti i finansijski planovi organizacija obaveznog socijalnog osiguranja objavljuju se u "Slu`benom glasniku Republike Srbije". </w:t>
      </w:r>
    </w:p>
    <w:p>
      <w:pPr>
        <w:pStyle w:val="Podnaslov"/>
        <w:rPr>
          <w:rFonts w:ascii="Helvetica lat" w:hAnsi="Helvetica lat" w:cs="Helvetica lat"/>
        </w:rPr>
      </w:pPr>
      <w:bookmarkStart w:id="30" w:name="_Члан_29._Фискална"/>
      <w:bookmarkEnd w:id="30"/>
      <w:r>
        <w:rPr>
          <w:rFonts w:cs="Helvetica lat" w:ascii="Helvetica lat" w:hAnsi="Helvetica lat"/>
        </w:rPr>
        <w:t>Fiskalna godina i privremeno finansir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Bud`et se donosi za period od jedne fiskalne godine i va`i za godinu za koju je donet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Fiskalnom godinom smatra se period od dvanaest meseci, u razdoblju od 1. januara do 31. decembra kalendarske godin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slu~aju da Narodna skup{tina, odnosno lokalna skup{tina, ne donese bud`et pre po~etka fiskalne godine, vr{i se privremeno finansiranje u vremenu od najdu`e prva tri meseca fiskalne godin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ivremeno finansiranje, u smislu stava 3. ovog ~lana, vr{i se srazmerno sredstvima kori{}enim u istom periodu u bud`etu prethodne godine, a najvi{e do jedne ~etvrtine iznosa ukupnih prihoda raspore|enih u bud`etu prethodne fiskalne godin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Vlada, odnosno nadle`an izvr{ni organ lokalne vlasti, donosi odluku o privremenom finansiranju. </w:t>
      </w:r>
    </w:p>
    <w:p>
      <w:pPr>
        <w:pStyle w:val="Podnaslov"/>
        <w:rPr/>
      </w:pPr>
      <w:bookmarkStart w:id="31" w:name="_Члан_30._Измене"/>
      <w:bookmarkEnd w:id="31"/>
      <w:r>
        <w:rPr>
          <w:rFonts w:cs="Helvetica lat" w:ascii="Helvetica lat" w:hAnsi="Helvetica lat"/>
        </w:rPr>
        <w:t>Izmene i dopune bud`eta</w:t>
      </w:r>
      <w:r>
        <w:rPr>
          <w:rFonts w:cs="Helvetica lat" w:ascii="Helvetica lat" w:hAnsi="Helvetica lat"/>
          <w:lang w:val="sr-CS"/>
        </w:rPr>
        <w:t xml:space="preserve"> i finansijskih planova organizacija obaveznog socijalnog osiguranja</w:t>
      </w:r>
    </w:p>
    <w:p>
      <w:pPr>
        <w:pStyle w:val="Clan"/>
        <w:rPr/>
      </w:pPr>
      <w:r>
        <w:rPr>
          <w:rFonts w:cs="Helvetica lat" w:ascii="Helvetica lat" w:hAnsi="Helvetica lat"/>
        </w:rPr>
        <w:t>^lan 29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Ako se u toku fiskalne godine donese zakon ili drugi propis koji za rezultat ima smanjivanje planiranih prihoda ili primanja, ili pove}anje planiranih rashoda ili izdataka, donosi se odluka kojom se utvr|uju dodatni prihodi ili primanja, ili umanjenje rashoda ili izdataka, u cilju uravnote`enja bud`et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u toku fiskalne godine do|e do pove}anja rashoda ili izdataka, ili smanjenja prihoda ili primanja, bud`et se uravnote`uje smanjenjem planiranih rashoda ili izdataka, ili uvo|enjem novih prihoda ili prim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ravnote`enje bud`eta se vr{i putem dopunskog bud`eta, koji se donosi po postupku za dono{enje bud`et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 mo`e se doneti zakon ili drugi propis koji predvi|a tro{enje javnih sredstava van bud`et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redbe st. 1-4. ovog ~lana shodno se primenjuju na finansijske planove organizacija obaveznog socijalnog osiguranja.</w:t>
      </w:r>
    </w:p>
    <w:p>
      <w:pPr>
        <w:pStyle w:val="Podnaslov"/>
        <w:rPr/>
      </w:pPr>
      <w:bookmarkStart w:id="32" w:name="_Члан_31._Предвиђени"/>
      <w:bookmarkEnd w:id="32"/>
      <w:r>
        <w:rPr>
          <w:rFonts w:cs="Helvetica lat" w:ascii="Helvetica lat" w:hAnsi="Helvetica lat"/>
          <w:lang w:val="sr-CS"/>
        </w:rPr>
        <w:t>F</w:t>
      </w:r>
      <w:r>
        <w:rPr>
          <w:rFonts w:cs="Helvetica lat" w:ascii="Helvetica lat" w:hAnsi="Helvetica lat"/>
        </w:rPr>
        <w:t>inansijski efekti zakona i drugih propi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</w:t>
      </w:r>
      <w:r>
        <w:rPr>
          <w:rFonts w:cs="Helvetica lat" w:ascii="Helvetica lat" w:hAnsi="Helvetica lat"/>
          <w:lang w:val="sr-CS"/>
        </w:rPr>
        <w:t>0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brazlo`enje zakona ili drugog propisa dostavljenog Vladi ili nadle`nom izvr{nom organu lokalne vlasti radi utvr|ivanja predloga, odnosno usvajanja, sadr`i procenu finansijskih efekata koje }e takav zakon, odnosno drugi propis, imati na bud`et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ocena iz stava 1. ovog ~lana mora sadr`ati podatke o tome da li se predlo`enim zakonom, odnosno drugim propisom, pove}avaju ili smanjuju bud`etska primanja ili izdaci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ocena iz st. 1. i 2. ovog ~lana obavezno sadr`i: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</w:r>
      <w:r>
        <w:rPr>
          <w:rFonts w:cs="Helvetica lat" w:ascii="Helvetica lat" w:hAnsi="Helvetica lat"/>
          <w:lang w:val="sr-CS"/>
        </w:rPr>
        <w:t>predvi|ene promene u primanjima i izdacima za bud`etsku godinu i naredne dve fiskalne godin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predloge za obezbe|enje sredstava za pove}ane izdatk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 xml:space="preserve">predloge za obezbe|enje izvora finansiranja za smanjenje primanja;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 xml:space="preserve">mi{ljenje ministarstava, odnosno lokalnog organa uprave nadle`nog za finansije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IZVR[ENJE BUD@ET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plata primanja bud`e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imanja bud`eta Republike i bud`eta lokalne vlasti prikupljaju se i napla}uju u skladu sa zakonom i drugim propisima, nezavisno od iznosa utvr|enih u bud`etu za pojedine vrste primanj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irektni i indirektni korisnici bud`etskih sredstava obavezni su da obezbede potpuno i pravovremeno, na dan realizacije, upla}ivanje na propisani ra~un odgovaraju}eg konsolidovanog ra~una trezora primanja bud`eta iz okvira njihove nadle`nosti, za potrebe raspore|ivanja u bud`etu, u skladu sa zakonom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dredbe st. 1. i 2. ovog ~lana primenjuju se i u periodu privremenog finansiranja. </w:t>
      </w:r>
    </w:p>
    <w:p>
      <w:pPr>
        <w:pStyle w:val="Podnaslov"/>
        <w:rPr>
          <w:rFonts w:ascii="Helvetica lat" w:hAnsi="Helvetica lat" w:cs="Helvetica lat"/>
        </w:rPr>
      </w:pPr>
      <w:bookmarkStart w:id="33" w:name="_Члан_33._Додељивање"/>
      <w:bookmarkEnd w:id="33"/>
      <w:r>
        <w:rPr>
          <w:rFonts w:cs="Helvetica lat" w:ascii="Helvetica lat" w:hAnsi="Helvetica lat"/>
        </w:rPr>
        <w:t xml:space="preserve">Dodeljivanje </w:t>
      </w:r>
      <w:r>
        <w:rPr>
          <w:rFonts w:cs="Helvetica lat" w:ascii="Helvetica lat" w:hAnsi="Helvetica lat"/>
          <w:lang w:val="sr-CS"/>
        </w:rPr>
        <w:t>aproprija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o dono{enju bud`eta Ministarstvo, odnosno lokalni organ uprave nadle`an za finansije, obave{tava direktne korisnike bud`etskih sredstava o odobrenim aproprijacijam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ni korisnici bud`etskih sredstava koji su, u bud`etskom smislu, odgovorni za indirektne korisnike bud`etskih sredstava, vr{e raspodelu sredstava indirektnim korisnicima u okviru odobrenih aproprijacija direktnih korisnika.</w:t>
      </w:r>
    </w:p>
    <w:p>
      <w:pPr>
        <w:pStyle w:val="Podnaslov"/>
        <w:rPr>
          <w:rFonts w:ascii="Helvetica lat" w:hAnsi="Helvetica lat" w:cs="Helvetica lat"/>
        </w:rPr>
      </w:pPr>
      <w:bookmarkStart w:id="34" w:name="_Члан_34._Планирање"/>
      <w:bookmarkEnd w:id="34"/>
      <w:r>
        <w:rPr>
          <w:rFonts w:cs="Helvetica lat" w:ascii="Helvetica lat" w:hAnsi="Helvetica lat"/>
        </w:rPr>
        <w:t>Planiranje bud`etske likvidno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stvo, odnosno lokalni organ uprave nadle`an za finansije, planira bud`etsku likvidnost gotovinskih tokova bud`eta na osnovu primanja i izdataka, u okviru planova za izvr{enje bud`eta, koje priprema direktni korisnik bud`etskih sredstava, u skladu sa metodologijom i u rokovima koje propisuje ministar, odnosno lokalni organ uprave nadle`an za finans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lan izvr{enja bud`eta predstavlja pregled planiranih primanja direktnog korisnika bud`etskih sredstava prema izvoru finansiranja i pregled planiranih izdataka. </w:t>
      </w:r>
    </w:p>
    <w:p>
      <w:pPr>
        <w:pStyle w:val="Podnaslov"/>
        <w:rPr>
          <w:rFonts w:ascii="Helvetica lat" w:hAnsi="Helvetica lat" w:cs="Helvetica lat"/>
        </w:rPr>
      </w:pPr>
      <w:bookmarkStart w:id="35" w:name="_Члан_35._Одређивање"/>
      <w:bookmarkEnd w:id="35"/>
      <w:r>
        <w:rPr>
          <w:rFonts w:cs="Helvetica lat" w:ascii="Helvetica lat" w:hAnsi="Helvetica lat"/>
        </w:rPr>
        <w:t>Odre|ivanje obima rashoda direktnih korisnika bud`etskih sredstava u odre|enom period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ni korisnici bud`etskih sredstava mogu da vr{e pla}anja do visine izdataka koje, za tromese~ni ili neki drugi period, odredi ministar, odnosno lokalni organ uprave nadle`an za finansije (u daljem tekstu: kvota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ilikom odre|ivanja kvote za direktne korisnike bud`etskih sredstava, ministar, odnosno lokalni organ uprave nadle`an za finansije, imaju u vidu sredstva planirana u bud`etu za direktnog korisnika bud`etskih sredstava, plan izvr{enja bud`eta direktnog bud`etskog korisnika i likvidne mogu}nosti bud`et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stvo, odnosno lokalni organ uprave nadle`an za finansije, obave{tava direktne korisnike bud`etskih sredstava o kvotama, najkasnije u roku od 15 dana pre po~etka perioda na koji se odnosi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propisuje postupak i uslove za odre|ivanje kvota iz st. 1. i 2. ovog ~lana, kao i mere u slu~ajevima nepo{tovanja kvota.</w:t>
      </w:r>
    </w:p>
    <w:p>
      <w:pPr>
        <w:pStyle w:val="Podnaslov"/>
        <w:rPr>
          <w:rFonts w:ascii="Helvetica lat" w:hAnsi="Helvetica lat" w:cs="Helvetica lat"/>
        </w:rPr>
      </w:pPr>
      <w:bookmarkStart w:id="36" w:name="_Члан_36._Обавезе"/>
      <w:bookmarkEnd w:id="36"/>
      <w:r>
        <w:rPr>
          <w:rFonts w:cs="Helvetica lat" w:ascii="Helvetica lat" w:hAnsi="Helvetica lat"/>
        </w:rPr>
        <w:t>Odgovornost za preuzete obaveze i rasho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baveze koje preuzima direktni korisnik bud`etskih sredstava moraju biti u skladu sa propisanim kvotama za svako tromese~je ili drugi period, koji odredi ministar, odnosno lokalni organ uprave nadle`an za finans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irektni korisnik bud`etskih sredstava mo`e preuzeti obavezu koja se mo`e preneti u narednu fiskalnu godinu pod uslovom da je u teku}oj fiskalnoj godini obezbe|en ceo iznos za izmirenje obaveze, u okviru kvota propisanih za teku}u fiskalnu godinu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euzete obaveze i sve finansijske obaveze dr`ave moraju biti pla}ene isklju~ivo u gotovini sa konsolidovanog ra~una trezora. </w:t>
      </w:r>
    </w:p>
    <w:p>
      <w:pPr>
        <w:pStyle w:val="Podnaslov"/>
        <w:rPr>
          <w:rFonts w:ascii="Helvetica lat" w:hAnsi="Helvetica lat" w:cs="Helvetica lat"/>
        </w:rPr>
      </w:pPr>
      <w:bookmarkStart w:id="37" w:name="_Члан_37._Управљање"/>
      <w:bookmarkEnd w:id="37"/>
      <w:r>
        <w:rPr>
          <w:rFonts w:cs="Helvetica lat" w:ascii="Helvetica lat" w:hAnsi="Helvetica lat"/>
        </w:rPr>
        <w:t>Upravljanje preuzetim obaveza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likom preuzimanja obaveza, direktni korisnici bud`etskih sredstava du`ni su da se pridr`avaju smernica o rokovima i uslovima pla}anja, koje odre|uje ministar, odnosno lokalni organ uprave nadle`an za finans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irektni korisnici bud`etskih sredstava preuzimaju obaveze na osnovu ugovora u pismenoj formi, ukoliko zakonom nije druk~ije propisano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euzete obaveze ~iji je iznos ve}i od iznosa sredstava predvi|enog bud`etom, ili koje su nastale u suprotnosti sa ovim zakonom ili nekim drugim propisom, ne mogu se izvr{avati na teret konsolidovanog ra~una trezora Republike, odnosno lokalne vlasti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Rezervisana finansijska sredstva, koja preostaju na konsolidovanom ra~unu trezora na kraju fiskalne godine, zadr`avaju se za pla}anje obaveza za koje su rezervisana u narednoj fiskalnoj godini, osim ako se obaveza ne poni{ti ili postane neva`e}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 utvr|uje postupak za sprovo|enje odredbe stava 4. ovog ~la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jska sredstva rezervisana za obavezu koja je otkazana, po isteku fiskalne godine u kojoj je obaveza nastala ostaju na konsolidovanom ra~unu trezora i uklju~uju se u primanja bud`eta naredne godin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euzete obaveze otkazane u toku fiskalne godine, za koje su prvobitno sredstva bila predvi|ena, mogu ponovo biti preuzete od strane direktnog korisnika bud`etskih sredstava za svrhe za koje su ranije bila predvi|e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 bli`e ure|uje postupak otkazivanja i ponovnog preuzimanja obavez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vla{}enje za preuzimanje obaveze i odgovaraju}a finansijska sredstva koja preostanu na kraju fiskalne godine u kojoj su bila predvi|ena za odre|enog direktnog korisnika bud`etskih sredstava, na zahtev direktnog korisnika bud`etskih sredstava, ostaju na raspolaganju tom korisniku u narednoj godini, za svrhe za koje su bila predvi|ena, pod uslovom da se iska`u u bud`etu naredne godine.</w:t>
      </w:r>
    </w:p>
    <w:p>
      <w:pPr>
        <w:pStyle w:val="Podnaslov"/>
        <w:rPr>
          <w:rFonts w:ascii="Helvetica lat" w:hAnsi="Helvetica lat" w:cs="Helvetica lat"/>
        </w:rPr>
      </w:pPr>
      <w:bookmarkStart w:id="38" w:name="_Члан_38._Додељивање"/>
      <w:bookmarkEnd w:id="38"/>
      <w:r>
        <w:rPr>
          <w:rFonts w:cs="Helvetica lat" w:ascii="Helvetica lat" w:hAnsi="Helvetica lat"/>
        </w:rPr>
        <w:t>Dodeljivanje ugov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govori o nabavci dobara, pru`anju usluga ili izvo|enju gra|evinskih radova, koje zaklju~uju direktni i indirektni korisnici bud`etskih sredstava i organizacije obaveznog socijalnog osiguranja, moraju biti dodeljeni u skladu sa propisima koji reguli{u javne nabavke. </w:t>
      </w:r>
    </w:p>
    <w:p>
      <w:pPr>
        <w:pStyle w:val="Podnaslov"/>
        <w:rPr/>
      </w:pPr>
      <w:bookmarkStart w:id="39" w:name="_Члан_39._Плаћања"/>
      <w:bookmarkEnd w:id="39"/>
      <w:r>
        <w:rPr>
          <w:rFonts w:cs="Helvetica lat" w:ascii="Helvetica lat" w:hAnsi="Helvetica lat"/>
        </w:rPr>
        <w:t>Pla}a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z bud`e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datak iz bud`eta zasniva se na knjigovodstvenoj dokumentacij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ni osnov i iznos preuzetih obaveza, koji proisti~u iz izvorne knjigovodstvene dokumentacije, moraju biti potvr|eni u pismenoj formi pre pla}anja obavez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 bli`e ure|uje na~in nastanka obaveze, izve{tavanje o preuzetim obavezama i na~in pla}anja, koje se vr{i iz republi~kog, odnosno bud`eta lokalne vlasti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redbe st. 1-3. ovog ~lana shodno se primenjuju na obaveze organizacija obaveznog socijalnog osiguranja.</w:t>
      </w:r>
    </w:p>
    <w:p>
      <w:pPr>
        <w:pStyle w:val="Podnaslov"/>
        <w:rPr>
          <w:rFonts w:ascii="Helvetica lat" w:hAnsi="Helvetica lat" w:cs="Helvetica lat"/>
        </w:rPr>
      </w:pPr>
      <w:bookmarkStart w:id="40" w:name="_Члан_40._Отплате"/>
      <w:bookmarkEnd w:id="40"/>
      <w:r>
        <w:rPr>
          <w:rFonts w:cs="Helvetica lat" w:ascii="Helvetica lat" w:hAnsi="Helvetica lat"/>
        </w:rPr>
        <w:t>Povra}aj sredstava u bud`et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slu~aju da za izvr{enje odre|enog pla}anja nije postojao pravni osnov, direktni korisnik bud`etskih sredstava obavezan je da odmah zatra`i povra}aj sredstava u bud`et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Ako se sredstva vrate u istoj fiskalnoj godini u kojoj je pla}anje izvr{eno, srazmerno se umanjuje rashodna strana finansijskog plana korisnika bud`etskih sredstav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dredbe st. 1. i 2. ovog ~lana shodno se primenjuju na povra}aj sredstava organizacija obaveznog socijalnog osiguranj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vra}aj vi{e ili pogre{no napla}enih bud`etskih prihod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je od obveznika napla}eno vi{e teku}ih prihoda iz ~lana 12. stav 1. ta~ka 1. podta~ka (1) ovog zakona, odnosno ako je osnov za naplatu bio pogre{an, izvr{i}e se povra}aj u skladu sa zakonom kojim je ure|ena naplata javnih priho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vra}aj prihoda iz stava 1. ovog ~lana vr{i se na teret uplatnog ra~una teku}eg priho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Ako na uplatnom ra~unu teku}eg prihoda iz stava 1. ovog ~lana nema dovoljno sredstava da bi se izvr{io povra}aj, a u pitanju je teku}i prihod koji u celini pripada bud`etu Republike ili bud`etu lokalne vlasti, odnosno koji se deli izme|u saveznog bud`eta i bud`eta Republike ili izme|u bud`eta Republike i bud`eta lokalne vlasti, nosilac platnog prometa nadle`an za povra}aj teku}ih prihoda obavezan je da tra`i od korisnika tog prihoda da na uplatni ra~un javnog prihoda sa kojeg treba izvr{iti povra}aj prenese iznos sredstava koja }e se vratiti obvezniku, srazmerno propisanom korisnikovom u~e{}u u raspodeli tog teku}eg prihod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korisnik teku}eg prihoda iz stava 4. ovog ~lana ne prenese sredstva na uplatni ra~un u roku od 15 dana od dana prijema zahteva, nadle`ni nosilac platnog prometa izda}e nalog da se sredstva prenesu sa ra~una korisnika teku}eg prihoda na uplatni ra~un teku}eg prihoda sa kojeg se povra}aj vr{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redbe st. 1-4. ovog ~lana shodno se primenjuju na propisani evidentni ra~un Savezne uprave carina za uplatu akciza i poreza na promet pri uvoz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redbe st. 1-4. ovog ~lana shodno se primenjuju i u slu~aju povra}aja doprinosa za socijalno osiguranje.</w:t>
      </w:r>
    </w:p>
    <w:p>
      <w:pPr>
        <w:pStyle w:val="Podnaslov"/>
        <w:rPr/>
      </w:pPr>
      <w:bookmarkStart w:id="41" w:name="_Члан_41._Промене"/>
      <w:bookmarkEnd w:id="41"/>
      <w:r>
        <w:rPr>
          <w:rFonts w:cs="Helvetica lat" w:ascii="Helvetica lat" w:hAnsi="Helvetica lat"/>
        </w:rPr>
        <w:t>Promene u</w:t>
      </w:r>
      <w:r>
        <w:rPr>
          <w:rFonts w:cs="Helvetica lat" w:ascii="Helvetica lat" w:hAnsi="Helvetica lat"/>
          <w:lang w:val="sr-CS"/>
        </w:rPr>
        <w:t xml:space="preserve"> aproprijacijama</w:t>
      </w:r>
      <w:r>
        <w:rPr>
          <w:rFonts w:cs="Helvetica lat" w:ascii="Helvetica lat" w:hAnsi="Helvetica lat"/>
        </w:rPr>
        <w:t xml:space="preserve"> u toku godin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lu~aju da se u toku godine obim poslovanja ili ovla{}enja direktnog korisnika bud`etskih sredstava promeni, iznos aproprijacija izdvojenih za aktivnosti tog korisnika }e se uve}ati, odnosno smanji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se obim poslovanja ili ovla{}enja direktnog korisnika bud`etskih sredstava iz stava 1. ovog ~lana uve}a, sredstva }e se obezbediti iz teku}e bud`etske rezerv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lu~aju osnivanja novog direktnog korisnika bud`etskih sredstava, sredstva za njegovo poslovanje ili ovla{}enja obezbe|uju se iz teku}e bud`etske rezerv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se obim poslovanja ili ovla{}enja direktnog korisnika bud`etskih sredstava iz stava 1. ovog ~lana smanji ili direktni korisnik bud`etskih sredstava prestane da postoji, a njegovi zadaci nisu preneti na drugog korisnika bud`etskih sredstava, neiskori{}ena sredstva se prenose u teku}u bud`etsku rezerv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se u toku godine od jednog direktnog korisnika bud`etskih sredstava obrazuje vi{e direktnih korisnika, neiskori{}ena sredstva raspore|ena tom korisniku prenose se u teku}u bud`etsku rezervu i raspore|uju novoobrazovanim direktnim korisnicima bud`etskih sredstav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luku o promeni u aproprijacijama iz st. 1-5. i kori{}enju sredstava teku}e bud`etske rezerve donosi Vlada, odnosno nadle`an izvr{ni organ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ni korisnik bud`etskih sredstava, uz odobrenje ministra, odnosno lokalnog organa uprave nadle`nog za finansije, mo`e izvr{iti preusmeravanje aproprijacija odobrenih na ime odre|enog rashoda u iznosu do 5% vrednosti aproprijacije za rashod ~iji se iznos umanju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proprijacije se ne mogu prenositi izme|u zakonodavne, izvr{ne i sudske vlasti.</w:t>
      </w:r>
    </w:p>
    <w:p>
      <w:pPr>
        <w:pStyle w:val="Podnaslov"/>
        <w:rPr>
          <w:rFonts w:ascii="Helvetica lat" w:hAnsi="Helvetica lat" w:cs="Helvetica lat"/>
        </w:rPr>
      </w:pPr>
      <w:bookmarkStart w:id="42" w:name="_Члан_42._Привремена"/>
      <w:bookmarkEnd w:id="42"/>
      <w:r>
        <w:rPr>
          <w:rFonts w:cs="Helvetica lat" w:ascii="Helvetica lat" w:hAnsi="Helvetica lat"/>
        </w:rPr>
        <w:t>Privremena obustava izvr{enja bud`e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Ako se u toku fiskalne godine izdaci pove}aju ili primanja smanje Vlada, na predlog ministra, odnosno nadle`ni izvr{ni organ lokalne vlasti, na predlog lokalnog organa uprave nadle`nog za finansije, mo`e obustaviti izvr{enje pojedinih izdataka (u daljem tekstu: privremena obustava izvr{enja) ne du`e od 45 da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ivremenom obustavom izvr{enja mo`e se: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</w:r>
      <w:r>
        <w:rPr>
          <w:rFonts w:cs="Helvetica lat" w:ascii="Helvetica lat" w:hAnsi="Helvetica lat"/>
          <w:lang w:val="sr-CS"/>
        </w:rPr>
        <w:t xml:space="preserve">zaustaviti preuzimanje obaveza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predlo`iti produ`enje ugovornog roka za pla}anj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zaustaviti davanje odobrenja za zaklju~enje ugovora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zaustaviti prenos kvot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stvo, odnosno lokalni organ uprave nadle`an za finansije, u saradnji sa direktnim korisnicima bud`etskih sredstava, pripremaju predlog obima i mera privremene obustave izvr{e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ere privremene obustave izvr{enja mogu se primeniti na sve direktne korisnike bud`etskih sredstav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odluci iz stava 1. ovog ~lana Vlada obave{tava Narodnu skup{tinu, a nadle`an izvr{ni organ lokalne vlasti obave{tava lokalnu skup{tinu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Dopunski b</w:t>
      </w:r>
      <w:r>
        <w:rPr>
          <w:rFonts w:cs="Helvetica lat" w:ascii="Helvetica lat" w:hAnsi="Helvetica lat"/>
        </w:rPr>
        <w:t>ud`et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se u toku sprovo|enja mera privremene obustave izvr{enja, bud`et ne uravnote`i, Vlada, odnosno nadle`ni izvr{ni organ lokalne vlasti, u roku od 15 dana pre isteka perioda u kojem se sprovodi privremena obustava izvr{enja, donosi predlog dopunskog bud`et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opunskim bud`etom koji, na predlog Vlade, odnosno nadle`nog izvr{nog organa lokalne vlasti, usvaja Narodna skup{tina, odnosno lokalna skup{tina, vr{i se uskla|ivanje primanja i izdataka bud`et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toku usvajanja dopunskog bud`eta Vlada, na predlog ministra, odnosno nadle`ni izvr{ni organ lokalne vlasti, na predlog lokalnog organa uprave nadle`nog za finansije, mo`e nastaviti sa privremenom obustavom izvr{enja pojedinih izdataka. </w:t>
      </w:r>
    </w:p>
    <w:p>
      <w:pPr>
        <w:pStyle w:val="Podnaslov"/>
        <w:rPr>
          <w:rFonts w:ascii="Helvetica lat" w:hAnsi="Helvetica lat" w:cs="Helvetica lat"/>
        </w:rPr>
      </w:pPr>
      <w:bookmarkStart w:id="43" w:name="_Члан_43._Буџетски"/>
      <w:bookmarkEnd w:id="43"/>
      <w:r>
        <w:rPr>
          <w:rFonts w:cs="Helvetica lat" w:ascii="Helvetica lat" w:hAnsi="Helvetica lat"/>
        </w:rPr>
        <w:t>Bud`etski fond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Bud`etskim fondom smatra se evidencioni konto u okviru glavne knjige trezora, koji otvara Vlada, odnosno nadle`ni izvr{ni organ lokalne vlasti, kako bi se pojedina bud`etska primanja i izdaci vodili odvojeno, radi ostvarivanja cilja koji je predvi|en posebnim republi~kim, odnosno lokalnim propisom ili me|unarodnim sporazumom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pisom, odnosno sporazumom iz stava 1. ovog ~lana, defini{u se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svrha bud`etskog fond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vreme za koje se bud`etski fond osni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)</w:t>
        <w:tab/>
        <w:t xml:space="preserve">nadle`no </w:t>
      </w:r>
      <w:r>
        <w:rPr>
          <w:rFonts w:cs="Helvetica lat" w:ascii="Helvetica lat" w:hAnsi="Helvetica lat"/>
        </w:rPr>
        <w:t xml:space="preserve">ministarstvo, odnosno lokalni organ uprave odgovoran za upravljanje fondom;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 xml:space="preserve">izvori finansiranja bud`etskog fonda. </w:t>
      </w:r>
    </w:p>
    <w:p>
      <w:pPr>
        <w:pStyle w:val="Podnaslov"/>
        <w:rPr>
          <w:rFonts w:ascii="Helvetica lat" w:hAnsi="Helvetica lat" w:cs="Helvetica lat"/>
        </w:rPr>
      </w:pPr>
      <w:bookmarkStart w:id="44" w:name="_Члан_44._Финансирање"/>
      <w:bookmarkEnd w:id="44"/>
      <w:r>
        <w:rPr>
          <w:rFonts w:cs="Helvetica lat" w:ascii="Helvetica lat" w:hAnsi="Helvetica lat"/>
        </w:rPr>
        <w:t>Finansiranje bud`etskog fonda i obaveze koje proisti~u iz bud`etskog fond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</w:t>
      </w:r>
      <w:r>
        <w:rPr>
          <w:rFonts w:cs="Helvetica lat" w:ascii="Helvetica lat" w:hAnsi="Helvetica lat"/>
          <w:lang w:val="sr-CS"/>
        </w:rPr>
        <w:t>5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ud`etski fond se finansira iz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aproprijacija obezbe|enih u okviru bud`eta za teku}u godinu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namenskih primanja bud`eta, koji su definisani kao namenska primanja bud`etskog fonda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 xml:space="preserve">primanja koja proisti~u iz upravljanja likvidnim sredstvima bud`etskog fond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baveze bud`etskog fonda izmiruju se iz sredstava fonda. </w:t>
      </w:r>
    </w:p>
    <w:p>
      <w:pPr>
        <w:pStyle w:val="Podnaslov"/>
        <w:rPr>
          <w:rFonts w:ascii="Helvetica lat" w:hAnsi="Helvetica lat" w:cs="Helvetica lat"/>
        </w:rPr>
      </w:pPr>
      <w:bookmarkStart w:id="45" w:name="_Члан_45._Управник"/>
      <w:bookmarkEnd w:id="45"/>
      <w:r>
        <w:rPr>
          <w:rFonts w:cs="Helvetica lat" w:ascii="Helvetica lat" w:hAnsi="Helvetica lat"/>
        </w:rPr>
        <w:t>Upravljanje bud`etskim fondom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Bud`etskim fondom upravlja nadle`no ministarstvo, odnosno nadle`ni lokalni organ uprav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 ukidanju bud`etskog fonda, prava i obaveze bud`etskog fonda preuzima ministarstvo, odnosno lokalni organ uprave iz stava 1. ovog ~lana.</w:t>
      </w:r>
    </w:p>
    <w:p>
      <w:pPr>
        <w:pStyle w:val="Podnaslov"/>
        <w:rPr>
          <w:rFonts w:ascii="Helvetica lat" w:hAnsi="Helvetica lat" w:cs="Helvetica lat"/>
        </w:rPr>
      </w:pPr>
      <w:bookmarkStart w:id="46" w:name="_Члан_46._Посебни"/>
      <w:bookmarkEnd w:id="46"/>
      <w:r>
        <w:rPr>
          <w:rFonts w:cs="Helvetica lat" w:ascii="Helvetica lat" w:hAnsi="Helvetica lat"/>
        </w:rPr>
        <w:t>Posebni uslovi za upotrebu sredstava bud`etskog fond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la}anje na teret bud`etskog fonda vr{i se do nivoa sredstava raspolo`ivih u bud`etskom fondu, a obaveze se preuzimaju u okviru realno planiranih primanja bud`etskog fond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a kraju teku}e godine neiskori{}ena sredstva sa ra~una bud`etskog fonda prenose se u narednu godinu. </w:t>
      </w:r>
    </w:p>
    <w:p>
      <w:pPr>
        <w:pStyle w:val="Podnaslov"/>
        <w:rPr>
          <w:rFonts w:ascii="Helvetica lat" w:hAnsi="Helvetica lat" w:cs="Helvetica lat"/>
        </w:rPr>
      </w:pPr>
      <w:bookmarkStart w:id="47" w:name="_Члан_47._Општа"/>
      <w:bookmarkEnd w:id="47"/>
      <w:r>
        <w:rPr>
          <w:rFonts w:cs="Helvetica lat" w:ascii="Helvetica lat" w:hAnsi="Helvetica lat"/>
        </w:rPr>
        <w:t>Teku}a bud`etska rezer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okviru bud`eta deo planiranih primanja ne raspore|uje se unapred, ve} se zadr`ava na ime teku}e bud`etske rezerv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Sredstva teku}e bud`etske rezerve koriste se za neplanirane svrhe za koje nisu izvr{ene aproprijacije, ili za svrhe za koje se u toku godine poka`e da aproprijacije nisu bile dovoljn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Vlada, odnosno nadle`ni izvr{ni organ lokalne vlasti donosi, na predlog ministra, odnosno lokalnog organa uprave nadle`nog za finansije, odluku o upotrebi teku}e bud`etske rezerv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redstva teku}e bud`etske rezerve raspore|uju se na direktne korisnike bud`etskih sredstava.</w:t>
      </w:r>
    </w:p>
    <w:p>
      <w:pPr>
        <w:pStyle w:val="Podnaslov"/>
        <w:rPr>
          <w:rFonts w:ascii="Helvetica lat" w:hAnsi="Helvetica lat" w:cs="Helvetica lat"/>
        </w:rPr>
      </w:pPr>
      <w:bookmarkStart w:id="48" w:name="_Члан_48._Буџетска"/>
      <w:bookmarkEnd w:id="48"/>
      <w:r>
        <w:rPr>
          <w:rFonts w:cs="Helvetica lat" w:ascii="Helvetica lat" w:hAnsi="Helvetica lat"/>
        </w:rPr>
        <w:t>Stalna bud`etska rezer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bud`etu se obezbe|uju sredstva za stalnu bud`etsku rezervu, koja se iskazuje kao posebna pozicija rasho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talna bud`etska rezerva koristi se za finansiranje rashoda na ime u~e{}a Republike, odnosno lokalne vlasti, u otklanjanju posledica vanrednih okolnosti, kao {to su poplava, su{a, zemljotres, po`ar, ekolo{ke katastrofe i druge elementarne nepogode, odnosno drugih vanrednih doga|aja, koji mogu da ugroze `ivot i zdravlje ljudi ili prouzrokuju {tetu ve}ih razme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talna bud`etska rezerva mo`e se koristiti i za privremeno izvr{avanje obaveza bud`eta usled smanjenog obima prim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 sredstava stalne bud`etske rezerve mogu se odobravati kratkoro~ne pozajmice za namene iz stava 2. ovog ~lana, kao i bud`etima lokalnih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talnu bud`etsku rezervu izdvaja se najvi{e 1,5% ukupnih prihoda za bud`etsku godin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hodi stalne bud`etske rezerve obrazuju se iz prenetih neanga`ovanih sredstava iz prethodne fiskalne godine i iz izdvajanja u visini od 1,5% mese~nih prihoda ostvarenih u prethodnom mesecu teku}e godin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dvajanje iz stava 6. ovog ~lana vr{i se sve dok se u stalnoj bud`etskoj rezervi ne obezbedi iznos jednak maksimumu iz stava 5. ovog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se tokom godine stalna bud`etska rezerva smanji iz razloga predvi|enih u st. 2-4. ovog ~lana, izdvajanje u visini od 1,5% mese~nih prihoda ostvarenih u prethodnom mesecu nastavi}e se do maksimuma iz stava 5. ovog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talnu bud`etsku rezervu upla}uju se sredstva vra}enih pozajmica iz stava 4. ovog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dluku o upotrebi sredstava stalne bud`etske rezerve u pojedina~nim slu~ajevima, do iznosa od 10% stalne bud`etske rezerve planirane u bud`etu, donosi Vlada, na predlog ministra, odnosno nadle`an izvr{ni organ lokalne vlasti, na predlog lokalnog organa uprave nadle`nog za finansij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ve{taj o kori{}enju sredstava stalne bud`etske rezerve dostavlja se Narodnoj skup{tini, odnosno lokalnoj skup{tin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rodna skup{tina, odnosno lokalna skup{tin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donosi odluku o upotrebi sredstava stalne bud`etske rezerve koji je iznad iznosa iz stava 10. ovog ~lana.</w:t>
      </w:r>
    </w:p>
    <w:p>
      <w:pPr>
        <w:pStyle w:val="Podnaslov"/>
        <w:rPr/>
      </w:pPr>
      <w:bookmarkStart w:id="49" w:name="_Члан_49._Одговорност"/>
      <w:bookmarkEnd w:id="49"/>
      <w:r>
        <w:rPr>
          <w:rFonts w:cs="Helvetica lat" w:ascii="Helvetica lat" w:hAnsi="Helvetica lat"/>
        </w:rPr>
        <w:t xml:space="preserve">Odgovornost </w:t>
      </w:r>
      <w:r>
        <w:rPr>
          <w:rFonts w:cs="Helvetica lat" w:ascii="Helvetica lat" w:hAnsi="Helvetica lat"/>
          <w:lang w:val="sr-CS"/>
        </w:rPr>
        <w:t xml:space="preserve">funkcionera </w:t>
      </w:r>
      <w:r>
        <w:rPr>
          <w:rFonts w:cs="Helvetica lat" w:ascii="Helvetica lat" w:hAnsi="Helvetica lat"/>
        </w:rPr>
        <w:t>direktnog korisnika bud`etskih sredsta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Funkcioner </w:t>
      </w:r>
      <w:r>
        <w:rPr>
          <w:rFonts w:cs="Helvetica lat" w:ascii="Helvetica lat" w:hAnsi="Helvetica lat"/>
        </w:rPr>
        <w:t>direktnog korisnika bud`etskih sredstava</w:t>
      </w:r>
      <w:r>
        <w:rPr>
          <w:rFonts w:cs="Helvetica lat" w:ascii="Helvetica lat" w:hAnsi="Helvetica lat"/>
          <w:lang w:val="sr-CS"/>
        </w:rPr>
        <w:t xml:space="preserve"> odgovoran je za preuzimanje obaveza, njihovu verifikaciju, izdavanje naloga za pla}anje koje treba izvr{iti iz sredstava organa kojim rukovodi i izdavanje naloga za uplatu sredstava koja pripadaju bud`etu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Funkcioner</w:t>
      </w:r>
      <w:r>
        <w:rPr>
          <w:rFonts w:cs="Helvetica lat" w:ascii="Helvetica lat" w:hAnsi="Helvetica lat"/>
        </w:rPr>
        <w:t xml:space="preserve"> direktnog korisnika bud`etskih sredstava</w:t>
      </w:r>
      <w:r>
        <w:rPr>
          <w:rFonts w:cs="Helvetica lat" w:ascii="Helvetica lat" w:hAnsi="Helvetica lat"/>
          <w:lang w:val="sr-CS"/>
        </w:rPr>
        <w:t xml:space="preserve"> odgovoran je za zakonitu, namensku, ekonomi~nu i efikasnu upotrebu bud`etskih aproprijacij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Funkcioner</w:t>
      </w:r>
      <w:r>
        <w:rPr>
          <w:rFonts w:cs="Helvetica lat" w:ascii="Helvetica lat" w:hAnsi="Helvetica lat"/>
        </w:rPr>
        <w:t xml:space="preserve"> direktnog korisnika bud`etskih sredstava</w:t>
      </w:r>
      <w:r>
        <w:rPr>
          <w:rFonts w:cs="Helvetica lat" w:ascii="Helvetica lat" w:hAnsi="Helvetica lat"/>
          <w:lang w:val="sr-CS"/>
        </w:rPr>
        <w:t xml:space="preserve"> mo`e preneti pojedina ovla{}enja iz stava 1. ovog ~lana na druga lica u direktnom korisniku bud`etskih sredstava. </w:t>
      </w:r>
    </w:p>
    <w:p>
      <w:pPr>
        <w:pStyle w:val="Podnaslov"/>
        <w:rPr/>
      </w:pPr>
      <w:bookmarkStart w:id="50" w:name="_Члан_50._Додељивање"/>
      <w:bookmarkEnd w:id="50"/>
      <w:r>
        <w:rPr>
          <w:rFonts w:cs="Helvetica lat" w:ascii="Helvetica lat" w:hAnsi="Helvetica lat"/>
        </w:rPr>
        <w:t>Raspodela odgovornosti izme|u na</w:t>
      </w:r>
      <w:r>
        <w:rPr>
          <w:rFonts w:cs="Helvetica lat" w:ascii="Helvetica lat" w:hAnsi="Helvetica lat"/>
          <w:lang w:val="sr-CS"/>
        </w:rPr>
        <w:t>redbo</w:t>
      </w:r>
      <w:r>
        <w:rPr>
          <w:rFonts w:cs="Helvetica lat" w:ascii="Helvetica lat" w:hAnsi="Helvetica lat"/>
        </w:rPr>
        <w:t>davaca, ra~unopolaga~a i internih kontrol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5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Funkcije naredbodavaca, ra~unopolaga~a i internih kontrolora ne mogu se poklapati. 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IV. DUG I GARANCIJA</w:t>
      </w:r>
    </w:p>
    <w:p>
      <w:pPr>
        <w:pStyle w:val="Podnaslov"/>
        <w:rPr/>
      </w:pPr>
      <w:r>
        <w:rPr>
          <w:rFonts w:cs="Helvetica lat" w:ascii="Helvetica lat" w:hAnsi="Helvetica lat"/>
        </w:rPr>
        <w:t>Dr`avni dug i dr`avna garancij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Republika se mo`e zadu`ivati kod doma}eg ili inostranog poverioca, u skladu sa zakonom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publika mo`e da zaklju~uje ugovore o kratkoro~nim zajmovima ili da emituje kratkoro~ne hartije od vrednosti radi finansiranja deficita teku}e likvidno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zaklju~ivanju ugovora o kratkoro~nim zajmovima i o emitovanju kratkoro~nih hartija od vrednosti odlu~uje ministar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publika mo`e davati dr`avne garancije za dugove pravnih lica u skladu sa zakonom (u daljem tekstu: garancije)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 xml:space="preserve">Zadu`ivanje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davanje</w:t>
      </w:r>
      <w:r>
        <w:rPr>
          <w:rFonts w:cs="Helvetica lat" w:ascii="Helvetica lat" w:hAnsi="Helvetica lat"/>
        </w:rPr>
        <w:t xml:space="preserve"> garancij</w:t>
      </w:r>
      <w:r>
        <w:rPr>
          <w:rFonts w:cs="Helvetica lat" w:ascii="Helvetica lat" w:hAnsi="Helvetica lat"/>
          <w:lang w:val="sr-CS"/>
        </w:rPr>
        <w:t>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ostupku zaklju~ivanja ugovora o zadu`ivanju, odnosno izdavanja obveznic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Republiku predstavlja ministar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luku o davanju garancija donosi Vlada, na predlog ministra, u okviru limita iz ~lana 55. stav 1.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stvo pregovara o ugovoru o zadu`ivanju i dono{enju odluke o davanju garanci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potpisuje sporazum o dr`avnom dugu i garanciji u ime Republik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ni i indirektni korisnik bud`etskih sredstava ne mo`e da ovlasti drugo lice, osim ministra, da potpi{e ugovor ili drugi sporazum, koji po svojoj prirodi predstavlja zadu`ivanje, iz kojeg proizlazi ili mo`e da proiza|e obaveza pla}anja iz bud`et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govor, odnosno sporazum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zaklju~en suprotno odredbama st. 3-5. ovog ~lana ni{tav j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du`ivanje i davanje garancije Republike sprovodi se na na~in koji rizik po finansijske pozicije Republike svodi na najmanju meru.</w:t>
      </w:r>
    </w:p>
    <w:p>
      <w:pPr>
        <w:pStyle w:val="Podnaslov"/>
        <w:spacing w:before="24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Ugovor sa Narodnom bankom Jugoslavije </w:t>
      </w:r>
    </w:p>
    <w:p>
      <w:pPr>
        <w:pStyle w:val="Podnaslov"/>
        <w:spacing w:before="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servisiranju dug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zaklju~uje sa Narodnom bankom Jugoslavije ugovor o pru`anju usluga potrebnih za sprovo|enje odluka vezanih za dug Republike.</w:t>
      </w:r>
    </w:p>
    <w:p>
      <w:pPr>
        <w:pStyle w:val="Podnaslov"/>
        <w:rPr/>
      </w:pPr>
      <w:r>
        <w:rPr>
          <w:rFonts w:cs="Helvetica lat" w:ascii="Helvetica lat" w:hAnsi="Helvetica lat"/>
        </w:rPr>
        <w:t>Ograni~enje dug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i garanc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bud`etu Republike utvr|uje se ograni~enje ukupnog iznosa duga u toku bud`etske godine, sa izuzetkom kratkoro~nog zadu`ivanja radi finansiranja deficita teku}e likvidnosti, koji se mora otplatiti do 31. decembra teku}e fiskalne godine, kao i ograni~enje ukupnog iznosa garan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postupku utvr|ivanja ograni~enja duga, Ministarstvo }e razmotriti sve ~injenice koje se odnose n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</w:r>
      <w:r>
        <w:rPr>
          <w:rFonts w:cs="Helvetica lat" w:ascii="Helvetica lat" w:hAnsi="Helvetica lat"/>
          <w:lang w:val="sr-CS"/>
        </w:rPr>
        <w:t>zahteve za refinansiranje unutra{njeg dug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zahteve za finansiranje bud`etskog deficit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procene slede}ih makroekonomskih indikatora, i to:</w:t>
      </w:r>
    </w:p>
    <w:p>
      <w:pPr>
        <w:pStyle w:val="Normal"/>
        <w:spacing w:before="0" w:after="6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u~e{}a ukupnog dr`avnog duga u bruto doma}em proizvodu;</w:t>
      </w:r>
    </w:p>
    <w:p>
      <w:pPr>
        <w:pStyle w:val="Normal"/>
        <w:spacing w:before="0" w:after="6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u~e{}a godi{nje otplate kamata na ime dugovanja u bruto doma}em proizvodu;</w:t>
      </w:r>
    </w:p>
    <w:p>
      <w:pPr>
        <w:pStyle w:val="Normal"/>
        <w:spacing w:before="0" w:after="6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iznosa zadu`ivanja kod banaka, uklju~uju}i i Narodnu banku Jugoslavije, po osnovu garancija za hartije od vrednosti;</w:t>
      </w:r>
    </w:p>
    <w:p>
      <w:pPr>
        <w:pStyle w:val="Normal"/>
        <w:spacing w:before="0" w:after="6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4)</w:t>
        <w:tab/>
        <w:t>u~e{}a kratkoro~nog unutra{njeg duga u ukupnom dr`avnom dugu;</w:t>
      </w:r>
    </w:p>
    <w:p>
      <w:pPr>
        <w:pStyle w:val="Normal"/>
        <w:spacing w:before="0" w:after="6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5)</w:t>
        <w:tab/>
        <w:t>u~e{}a spoljnog duga u ukupnom dr`avnom dugu;</w:t>
      </w:r>
    </w:p>
    <w:p>
      <w:pPr>
        <w:pStyle w:val="Normal"/>
        <w:spacing w:before="0" w:after="6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6)</w:t>
        <w:tab/>
        <w:t>odnos duga i garancija prema teku}im prihodima;</w:t>
      </w:r>
    </w:p>
    <w:p>
      <w:pPr>
        <w:pStyle w:val="Normal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7)</w:t>
        <w:tab/>
        <w:t xml:space="preserve">odnos rashoda na ime servisiranja ukupnog duga prema izvozu. </w:t>
      </w:r>
    </w:p>
    <w:p>
      <w:pPr>
        <w:pStyle w:val="Podnaslov"/>
        <w:rPr/>
      </w:pPr>
      <w:r>
        <w:rPr>
          <w:rFonts w:cs="Helvetica lat" w:ascii="Helvetica lat" w:hAnsi="Helvetica lat"/>
        </w:rPr>
        <w:t>Servisiranje duga i garancija</w:t>
      </w:r>
      <w:r>
        <w:rPr>
          <w:rFonts w:cs="Helvetica lat" w:ascii="Helvetica lat" w:hAnsi="Helvetica lat"/>
          <w:lang w:val="sr-CS"/>
        </w:rPr>
        <w:t xml:space="preserve"> Republik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Rashodi na ime servisiranja duga i garancija Republike imaju stalnu aproprijaciju, u skladu sa ovim zakonom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toku izvr{enja bud`eta Republike, ne mogu se vr{iti izmene u planu amortizacije duga, niti u metodologiji primenjenoj za odre|ivanje toga plana, osim u slu~aju prilago|avanja ovih pla}anja promenama u obavezama na ime unutra{njeg i spoljnog dug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slovi ugovora, koji se odnose na dug i garanciju, ne mogu se jednostrano menja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Servisiranje duga lokalnih vlasti ne vr{i se iz bud`eta Republike, osim ako Vlada nije dala garancije za odre|eni dug lokalnih vlasti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dredbe ~lana 5. stav 6. i ~l. 42. i 43. ovog zakona ne odnose se na iznose predvi|ene za otplatu i servisiranje dr`avnog duga i dr`avnih garancija. </w:t>
      </w:r>
    </w:p>
    <w:p>
      <w:pPr>
        <w:pStyle w:val="Podnaslov"/>
        <w:rPr/>
      </w:pPr>
      <w:r>
        <w:rPr>
          <w:rFonts w:cs="Helvetica lat" w:ascii="Helvetica lat" w:hAnsi="Helvetica lat"/>
        </w:rPr>
        <w:t>Evidentiranje dugovanja</w:t>
      </w:r>
      <w:r>
        <w:rPr>
          <w:rFonts w:cs="Helvetica lat" w:ascii="Helvetica lat" w:hAnsi="Helvetica lat"/>
          <w:lang w:val="sr-CS"/>
        </w:rPr>
        <w:t xml:space="preserve"> i garan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stvo vodi evidenciju o ugovorenim dugovanjima i garancijama Republi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e, na~in i postupak vo|enja evidencije propisuje ministar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g lokalnih vla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Lokalne vlasti ne mogu se zadu`ivati, osim u delu kapitalnih ulaganja iz bud`et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okalne vlasti ne mogu izdavati garan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Lokalne vlasti mogu se zadu`ivati kod doma}ih i inostranih poverilaca radi finansiranja kapitalnih investicionih rashoda, koji moraju biti u skladu sa kriterijumima, koje utvr|uje Vlad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luku o zadu`ivanju iz stava 3. ovog ~lana donosi nadle`ni izvr{ni organ lokalne vla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Iznos zadu`ivanja iz stava 3. ovog ~lana utvr|uje se u skladu sa mogu}nostima lokalne vlasti da, iz sopstvenih prihoda, finansira otplatu glavnice i kamat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se javi kratkoro~ni deficit u teku}oj likvidnosti u toku fiskalne godine, usled </w:t>
      </w:r>
      <w:r>
        <w:rPr>
          <w:rFonts w:cs="Helvetica lat" w:ascii="Helvetica lat" w:hAnsi="Helvetica lat"/>
        </w:rPr>
        <w:t>neuravnote`enih kretanja u pri</w:t>
      </w:r>
      <w:r>
        <w:rPr>
          <w:rFonts w:cs="Helvetica lat" w:ascii="Helvetica lat" w:hAnsi="Helvetica lat"/>
          <w:lang w:val="sr-CS"/>
        </w:rPr>
        <w:t>hodima i rashodima, finansiranje se mo`e vr{iti pozajmicom iz bud`eta Republike, a na osnovu kriterijuma koje utvr|uje Vla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kupni iznos kratkoro~nog zadu`ivanja kod bud`eta Republike mora biti vra}en do 30. novembra teku}e godin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Iznos kratkoro~nog ili dugoro~nog zadu`ivanja za kapitalne investicije u toku fiskalne godine ne mo`e biti ve}i od 20% ukupno ostvarenih prihoda bud`eta lokalne vlasti u prethodnoj godini. 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ug organizacija obaveznog socijalnog osigur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9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rganizacije obaveznog socijalnog osiguranja ne mogu se zadu`ivati, osim u delu kapitalnih ulaganja iz finansijskog plana, izuzev Republi~kog zavoda za zdravstveno osiguranje radi nabavke lekov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rganizacije obaveznog socijalnog osiguranja ne mogu davati garan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rganizacije obaveznog socijalnog osiguranja mogu se zadu`ivati kod doma}ih i inostranih poverilaca radi finansiranja kapitalnih investicionih rashoda, u skladu sa kriterijumima koje utvr|uje Vlad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redbe stava 3. ovog ~lana primenjuju se i na zadu`ivanje radi nabavke lekova iz stava 1. ovog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luku o zadu`ivanju iz stava 3. ovog ~lana donosi nadle`ni organ organizacije obaveznog socijalnog osigur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nos zadu`ivanja iz stava 3. ovog ~lana utvr|uje se u skladu sa mogu}nostima organizacije obaveznog socijalnog osiguranja da, iz sopstvenih prihoda, finansira otplatu glavnice i kamat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se javi kratkoro~ni deficit u teku}oj likvidnosti u toku fiskalne godine, usled </w:t>
      </w:r>
      <w:r>
        <w:rPr>
          <w:rFonts w:cs="Helvetica lat" w:ascii="Helvetica lat" w:hAnsi="Helvetica lat"/>
        </w:rPr>
        <w:t>neuravnote`enih kretanja u pri</w:t>
      </w:r>
      <w:r>
        <w:rPr>
          <w:rFonts w:cs="Helvetica lat" w:ascii="Helvetica lat" w:hAnsi="Helvetica lat"/>
          <w:lang w:val="sr-CS"/>
        </w:rPr>
        <w:t>hodima i rashodima, finansiranje se mo`e vr{iti pozajmicom iz bud`eta Republike, a na osnovu kriterijuma koje utvr|uje Vla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kupni iznos kratkoro~nog zadu`ivanja iz bud`eta Republike, u toku fiskalne godine, mora biti vra}en do 30. novembra teku}e godin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nos kratkoro~nog ili dugoro~nog zadu`ivanja za kapitalne investicije, odnosno za lekove, u toku fiskalne godine ne mo`e biti ve}i od 20% ukupno ostvarenih prihoda finansijskog plana organizacije obaveznog socijalnog osiguranja u prethodnoj godin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bjavljivanje odluka</w:t>
      </w:r>
      <w:r>
        <w:rPr>
          <w:rFonts w:cs="Helvetica lat" w:ascii="Helvetica lat" w:hAnsi="Helvetica lat"/>
        </w:rPr>
        <w:t xml:space="preserve"> o dugu</w:t>
      </w:r>
      <w:r>
        <w:rPr>
          <w:rFonts w:cs="Helvetica lat" w:ascii="Helvetica lat" w:hAnsi="Helvetica lat"/>
          <w:lang w:val="sr-CS"/>
        </w:rPr>
        <w:t xml:space="preserve"> i garancij</w:t>
      </w:r>
      <w:r>
        <w:rPr>
          <w:rFonts w:cs="Helvetica lat" w:ascii="Helvetica lat" w:hAnsi="Helvetica lat"/>
        </w:rPr>
        <w:t>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Odluke o dugu i garanciji objavljuju se u "Slu`benom glasniku Republike Srbije". </w:t>
      </w:r>
    </w:p>
    <w:p>
      <w:pPr>
        <w:pStyle w:val="Naslov"/>
        <w:rPr/>
      </w:pPr>
      <w:bookmarkStart w:id="51" w:name="_РАЧУНОВОДСТВО_И_ИЗВЕШТАВАЊЕ"/>
      <w:bookmarkEnd w:id="51"/>
      <w:r>
        <w:rPr>
          <w:rFonts w:cs="Helvetica lat" w:ascii="Helvetica lat" w:hAnsi="Helvetica lat"/>
        </w:rPr>
        <w:t xml:space="preserve">V. </w:t>
      </w:r>
      <w:r>
        <w:rPr>
          <w:rFonts w:cs="Helvetica lat" w:ascii="Helvetica lat" w:hAnsi="Helvetica lat"/>
          <w:lang w:val="sr-CS"/>
        </w:rPr>
        <w:t xml:space="preserve">BUD@ETSKO </w:t>
      </w:r>
      <w:r>
        <w:rPr>
          <w:rFonts w:cs="Helvetica lat" w:ascii="Helvetica lat" w:hAnsi="Helvetica lat"/>
        </w:rPr>
        <w:t>RA^UNOVODSTVO I IZVE[TAVANJE</w:t>
      </w:r>
    </w:p>
    <w:p>
      <w:pPr>
        <w:pStyle w:val="Podnaslov"/>
        <w:rPr/>
      </w:pPr>
      <w:bookmarkStart w:id="52" w:name="_Члан_59._Рачуноводствене"/>
      <w:bookmarkEnd w:id="52"/>
      <w:r>
        <w:rPr>
          <w:rFonts w:cs="Helvetica lat" w:ascii="Helvetica lat" w:hAnsi="Helvetica lat"/>
        </w:rPr>
        <w:t>Odgovornost za</w:t>
      </w:r>
      <w:r>
        <w:rPr>
          <w:rFonts w:cs="Helvetica lat" w:ascii="Helvetica lat" w:hAnsi="Helvetica lat"/>
          <w:lang w:val="sr-CS"/>
        </w:rPr>
        <w:t xml:space="preserve"> bud`etsko</w:t>
      </w:r>
      <w:r>
        <w:rPr>
          <w:rFonts w:cs="Helvetica lat" w:ascii="Helvetica lat" w:hAnsi="Helvetica lat"/>
        </w:rPr>
        <w:t xml:space="preserve"> ra~unovodstvo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61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ni korisnik bud`etskih sredstava odgovoran je za ra~unovodstvo sopstvenih transakcija i za ra~unovodstvo transakcija indirektnih korisnika bud`etskih sredstava koji spadaju u njegovu nadle`nost (u daljem tekstu: bud`etsko ra~unovodstvo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ud`etsko ra~unovodstvo je ra~unovodstvo prihoda, preuzetih obaveza i rashoda direktnih i indirektnih korisnika bud`etskih sredstav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, u ime Vlade, odnosno lokalni organ uprave nadle`an za finansije, u ime nadle`nog izvr{nog organa lokalne vlasti, odgovoran je za ra~unovodstvo primljenih zajmova i dugova. </w:t>
      </w:r>
    </w:p>
    <w:p>
      <w:pPr>
        <w:pStyle w:val="Podnaslov"/>
        <w:rPr/>
      </w:pPr>
      <w:bookmarkStart w:id="53" w:name="_Члан_60._Овлаштење"/>
      <w:bookmarkEnd w:id="53"/>
      <w:r>
        <w:rPr>
          <w:rFonts w:cs="Helvetica lat" w:ascii="Helvetica lat" w:hAnsi="Helvetica lat"/>
        </w:rPr>
        <w:t>Ovla{}enje za dono{enje</w:t>
      </w:r>
      <w:r>
        <w:rPr>
          <w:rFonts w:cs="Helvetica lat" w:ascii="Helvetica lat" w:hAnsi="Helvetica lat"/>
          <w:lang w:val="sr-CS"/>
        </w:rPr>
        <w:t xml:space="preserve"> bud`etskih </w:t>
      </w:r>
      <w:r>
        <w:rPr>
          <w:rFonts w:cs="Helvetica lat" w:ascii="Helvetica lat" w:hAnsi="Helvetica lat"/>
        </w:rPr>
        <w:t>ra~unovodstvenih propi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6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Vlada bli`e ure|uje bud`etsko ra~unovodstvo, sistem glavne knjige trezora i na~in vo|enja konsolidovanog ra~una trezor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 ure|uje na~in vo|enja ra~unovodstva bud`eta i sadr`aj i na~in finansijskog izve{tavanja za direktne i indirektne korisnike bud`etskih sredstava, organizacije obaveznog socijalnog osiguranja i bud`etske fondove Republike i lokalne vlasti, a mo`e doneti posebna uputstva o finansijskom izve{tavanju za odre|ene organe dr`avne uprav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ure|uje na~in pripreme, sastavljanja i podno{enja zavr{nih ra~una direktnih i indirektnih korisnika bud`etskih sredstava, organizacija obaveznog socijalnog osiguranja i bud`etskih fondova Republike i lokalne vlast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log</w:t>
      </w:r>
      <w:r>
        <w:rPr>
          <w:rFonts w:cs="Helvetica lat" w:ascii="Helvetica lat" w:hAnsi="Helvetica lat"/>
        </w:rPr>
        <w:t xml:space="preserve"> zavr{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ra~u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63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log zavr{nog ra~una bud`eta utvr|uje Vlada, odnosno nadle`ni izvr{ni organ lokalne vlast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ada, odnosno nadle`ni izvr{ni organ lokalne vlast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dostavlja predlog zavr{nog ra~una bud`eta Narodnoj skup{tini, odnosno lokalnoj skup{tini. </w:t>
      </w:r>
    </w:p>
    <w:p>
      <w:pPr>
        <w:pStyle w:val="Podnaslov"/>
        <w:rPr>
          <w:rFonts w:ascii="Helvetica lat" w:hAnsi="Helvetica lat" w:cs="Helvetica lat"/>
        </w:rPr>
      </w:pPr>
      <w:bookmarkStart w:id="54" w:name="_Члан_61._Календар"/>
      <w:bookmarkEnd w:id="54"/>
      <w:r>
        <w:rPr>
          <w:rFonts w:cs="Helvetica lat" w:ascii="Helvetica lat" w:hAnsi="Helvetica lat"/>
        </w:rPr>
        <w:t>Kalendar za podno{enje zavr{nih ra~u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6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tupak pripreme, sastavljanja i podno{enja zavr{nih ra~una direktnih i indirektnih korisnika bud`etskih sredstava, organizacija obaveznog socijalnog osiguranja i bud`etskih fondova Republike i lokalne vlasti izvr{ava se prema propisanom kalendaru, i to</w:t>
      </w:r>
      <w:r>
        <w:rPr>
          <w:rFonts w:cs="Helvetica lat" w:ascii="Helvetica lat" w:hAnsi="Helvetica lat"/>
        </w:rPr>
        <w:t>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1. decembar - ministar donosi uputstvo o zatvaranju evidencija i o pripremi zavr{nih ra~una</w:t>
      </w:r>
      <w:r>
        <w:rPr>
          <w:rFonts w:cs="Helvetica lat" w:ascii="Helvetica lat" w:hAnsi="Helvetica lat"/>
          <w:sz w:val="28"/>
        </w:rPr>
        <w:t>;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8. februar - indirektni korisnici bud`etskih sredstava i bud`etski fondovi pripremaju zavr{ne ra~une za prethodnu godinu i podnose nadle`nim direktnim korisnicima bud`etskih sredstava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1. mart - direktni korisnici bud`etskih sredstava kontroli{u i sravnjuju zavr{ne ra~une indirektnih korisnika bud`etskih sredstava, odnosno bud`etskih fondova, koji se nalaze u njihovoj nadle`nosti, konsoliduju navedene izve{taje i sastavljaju konsolidovani godi{nji izve{taj, koji podnose Ministarstvu, odnosno lokalnom organu uprave nadle`nom za finansije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1. mart - organizacije obaveznog socijalnog osiguranja sastavljaju zavr{ni ra~un i podnose Ministarstvu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5. maj - Ministarstvo, odnosno lokalni organ uprave nadle`an za finansije sastavljaju konsolidovane zavr{ne ra~une bud`eta i organizacija obaveznog socijalnog osiguranja i podnose ih Vladi, odnosno nadle`nom izvr{nom organu lokalne vlasti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1. jun - </w:t>
      </w:r>
      <w:r>
        <w:rPr>
          <w:rFonts w:cs="Helvetica lat" w:ascii="Helvetica lat" w:hAnsi="Helvetica lat"/>
        </w:rPr>
        <w:t>l</w:t>
      </w:r>
      <w:r>
        <w:rPr>
          <w:rFonts w:cs="Helvetica lat" w:ascii="Helvetica lat" w:hAnsi="Helvetica lat"/>
          <w:lang w:val="sr-CS"/>
        </w:rPr>
        <w:t>okalni organ uprave nadle`an za finansije podnosi ministru zavr{ni ra~un bud`eta lokalne vlasti, usvojen od strane nadle`nog izvr{nog organa lokalne vlasti</w:t>
      </w:r>
      <w:r>
        <w:rPr>
          <w:rFonts w:cs="Helvetica lat" w:ascii="Helvetica lat" w:hAnsi="Helvetica lat"/>
          <w:sz w:val="28"/>
        </w:rPr>
        <w:t>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jul - Vlada dostavlja Narodnoj skup{tini konsolidovani zavr{ni ra~un Republike i organizacija obaveznog socijalnog osiguranja u obliku predloga zakona</w:t>
      </w:r>
      <w:r>
        <w:rPr>
          <w:rFonts w:cs="Helvetica lat" w:ascii="Helvetica lat" w:hAnsi="Helvetica lat"/>
          <w:sz w:val="28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kovi iz stava 1. ovog ~lana predstavljaju krajnji rok u kalendaru za podno{enje zavr{nih ra~una i drugih akata.</w:t>
      </w:r>
    </w:p>
    <w:p>
      <w:pPr>
        <w:pStyle w:val="Podnaslov"/>
        <w:rPr/>
      </w:pPr>
      <w:r>
        <w:rPr>
          <w:rFonts w:cs="Helvetica lat" w:ascii="Helvetica lat" w:hAnsi="Helvetica lat"/>
        </w:rPr>
        <w:t>Sadr`aj zavr{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ra~una</w:t>
      </w:r>
    </w:p>
    <w:p>
      <w:pPr>
        <w:pStyle w:val="Heading3"/>
        <w:ind w:left="1985" w:right="1985" w:hanging="0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6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vr{ni ra~un sadr`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</w:r>
      <w:r>
        <w:rPr>
          <w:rFonts w:cs="Helvetica lat" w:ascii="Helvetica lat" w:hAnsi="Helvetica lat"/>
          <w:lang w:val="sr-CS"/>
        </w:rPr>
        <w:t>bilans stan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bilans prihoda i rashod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izve{taj o kapitalnim rashodima i finansiranju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izve{taj o nov~anim tokovim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>izve{taj o izvr{enju bud`eta, sa~injen tako da prikazuje razliku izme|u odobrenih sredstava i izvr{en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6)</w:t>
        <w:tab/>
        <w:t>obja{njenje velikih odstupanja izme|u odobrenih sredstava i izvr{en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)</w:t>
        <w:tab/>
        <w:t>izve{taj o primljenim donacijama i kreditima, doma}im i inostranim, i izvr{enim otplatama dugov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8)</w:t>
        <w:tab/>
        <w:t>izve{taj o kori{}enju sredstava iz teku}e i stalne bud`etske rezerv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9)</w:t>
        <w:tab/>
        <w:t xml:space="preserve">izve{taj o garancijama datim u toku fiskalne godine; 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  <w:lang w:val="sr-CS"/>
        </w:rPr>
        <w:t>10)</w:t>
        <w:tab/>
        <w:t>izve{taj eksterne revizije o finansijskim izve{tajima iz ta~. 1-9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 xml:space="preserve"> ovog stava.</w:t>
      </w:r>
    </w:p>
    <w:p>
      <w:pPr>
        <w:pStyle w:val="Naslov"/>
        <w:spacing w:before="36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I. BUD@ETSKA KONTROLA I REVIZIJA</w:t>
      </w:r>
    </w:p>
    <w:p>
      <w:pPr>
        <w:pStyle w:val="Podnaslov"/>
        <w:spacing w:before="240" w:after="120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</w:rPr>
        <w:t>r{enje interne kontrol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6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 xml:space="preserve">Direktni </w:t>
      </w:r>
      <w:r>
        <w:rPr>
          <w:rFonts w:cs="Helvetica lat" w:ascii="Helvetica lat" w:hAnsi="Helvetica lat"/>
          <w:lang w:val="sr-CS"/>
        </w:rPr>
        <w:t xml:space="preserve">i indirektni </w:t>
      </w:r>
      <w:r>
        <w:rPr>
          <w:rFonts w:cs="Helvetica lat" w:ascii="Helvetica lat" w:hAnsi="Helvetica lat"/>
        </w:rPr>
        <w:t>korisnici bud`et</w:t>
      </w:r>
      <w:r>
        <w:rPr>
          <w:rFonts w:cs="Helvetica lat" w:ascii="Helvetica lat" w:hAnsi="Helvetica lat"/>
          <w:lang w:val="sr-CS"/>
        </w:rPr>
        <w:t>skih sredstava i organizacije obaveznog socijalnog osiguranja</w:t>
      </w:r>
      <w:r>
        <w:rPr>
          <w:rFonts w:cs="Helvetica lat" w:ascii="Helvetica lat" w:hAnsi="Helvetica lat"/>
        </w:rPr>
        <w:t xml:space="preserve"> uspostavljaju sisteme interne kontrole za sve transakcije ra~una prihoda i rashoda, ra~una finansijskih sredstava i obaveza i ra~una finansiranja, kao i upravljanja dr`avnom imovin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Sistem interne kontrole sastoji se iz mre`e koja ~ini jednu organizaciju, ~iji je cilj da obezbedi: 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1)</w:t>
        <w:tab/>
        <w:t>primenu zakona, propisa, pravila i procedur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2)</w:t>
        <w:tab/>
        <w:t>uspe{no poslovanje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3)</w:t>
        <w:tab/>
        <w:t>ekonomi~no, efikasno i namensko kori{}enje sredstav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4)</w:t>
        <w:tab/>
        <w:t>~uvanje sredstava i ulaganja od gubitaka, uklju~uju}i i od prevara, nepravilnosti ili korupcije;</w:t>
      </w:r>
    </w:p>
    <w:p>
      <w:pPr>
        <w:pStyle w:val="Normal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5)</w:t>
        <w:tab/>
        <w:t xml:space="preserve">integritet i pouzdanost informacija, ra~una i podatak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nterna kontrola je organizovana kao sistem procedura i odgovornosti svih lica uklju~enih u finansijske i poslovne procese direktnih i indirektnih korisnika bud`etskih sredstava i organizacija obaveznog socijalnog osigur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rganizacije obaveznog socijalnog osiguranja, kao i direktni korisnici bud`etskih sredstava koji su u organizacionom i finansijskom smislu slo`ene celine, organizuju posebnu slu`bu internih kontrolo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stali direktni korisnici bud`etskih sredstava, osim korisnika iz stava 4. ovog ~lana, mogu organizovati posebnu slu`bu internih kontrolo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 odre|uje direktne korisnike bud`etskih sredstava iz stava 4. ovog ~lana i propisuje </w:t>
      </w:r>
      <w:r>
        <w:rPr>
          <w:rFonts w:cs="Helvetica lat" w:ascii="Helvetica lat" w:hAnsi="Helvetica lat"/>
        </w:rPr>
        <w:t>zajedni~ke kriterijume za organizaciju i p</w:t>
      </w:r>
      <w:r>
        <w:rPr>
          <w:rFonts w:cs="Helvetica lat" w:ascii="Helvetica lat" w:hAnsi="Helvetica lat"/>
          <w:lang w:val="sr-CS"/>
        </w:rPr>
        <w:t xml:space="preserve">ostupak </w:t>
      </w:r>
      <w:r>
        <w:rPr>
          <w:rFonts w:cs="Helvetica lat" w:ascii="Helvetica lat" w:hAnsi="Helvetica lat"/>
        </w:rPr>
        <w:t>interne kontrole, na osnovu kojih direktni korisni</w:t>
      </w:r>
      <w:r>
        <w:rPr>
          <w:rFonts w:cs="Helvetica lat" w:ascii="Helvetica lat" w:hAnsi="Helvetica lat"/>
          <w:lang w:val="sr-CS"/>
        </w:rPr>
        <w:t>ci bud`etskih sredstava i organizacije obaveznog socijalnog osiguranja</w:t>
      </w:r>
      <w:r>
        <w:rPr>
          <w:rFonts w:cs="Helvetica lat" w:ascii="Helvetica lat" w:hAnsi="Helvetica lat"/>
        </w:rPr>
        <w:t xml:space="preserve"> mo</w:t>
      </w:r>
      <w:r>
        <w:rPr>
          <w:rFonts w:cs="Helvetica lat" w:ascii="Helvetica lat" w:hAnsi="Helvetica lat"/>
          <w:lang w:val="sr-CS"/>
        </w:rPr>
        <w:t>gu</w:t>
      </w:r>
      <w:r>
        <w:rPr>
          <w:rFonts w:cs="Helvetica lat" w:ascii="Helvetica lat" w:hAnsi="Helvetica lat"/>
        </w:rPr>
        <w:t xml:space="preserve"> odrediti </w:t>
      </w:r>
      <w:r>
        <w:rPr>
          <w:rFonts w:cs="Helvetica lat" w:ascii="Helvetica lat" w:hAnsi="Helvetica lat"/>
          <w:lang w:val="sr-CS"/>
        </w:rPr>
        <w:t xml:space="preserve">bli`u </w:t>
      </w:r>
      <w:r>
        <w:rPr>
          <w:rFonts w:cs="Helvetica lat" w:ascii="Helvetica lat" w:hAnsi="Helvetica lat"/>
        </w:rPr>
        <w:t xml:space="preserve">organizaciju i </w:t>
      </w:r>
      <w:r>
        <w:rPr>
          <w:rFonts w:cs="Helvetica lat" w:ascii="Helvetica lat" w:hAnsi="Helvetica lat"/>
          <w:lang w:val="sr-CS"/>
        </w:rPr>
        <w:t xml:space="preserve">postupak vr{enja </w:t>
      </w:r>
      <w:r>
        <w:rPr>
          <w:rFonts w:cs="Helvetica lat" w:ascii="Helvetica lat" w:hAnsi="Helvetica lat"/>
        </w:rPr>
        <w:t>interne kontrol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lu~ajevima gde postoji organizovana slu`ba internih kontrolora, kontrolori su direktno odgovorni funkcionerima direktnih korisnika bud`etskih sredstava, odnosno organizacija obaveznog socijalnog osiguranja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irektni korisnici bud`etskih sredstava uspostavljaju odgovaraju}e oblike interne kontrole za indirektne korisnike bud`etskih sredstava koji su u njihovoj nadle`nosti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irektni korisnici sredstava bud`eta lokalne vlasti osnivaju odgovaraju}e oblike interne kontrole za sve transakcije koje se ti~u bud`etskih primanja i izdataka, upravljanja sredstvima i upravljanja dugom lokalne vlasti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slu~ajevima iz stava 9. ovog ~lana, shodno se primenjuju odredbe st. 1-8. ovog ~lana. 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 xml:space="preserve">Bud`etska </w:t>
      </w:r>
      <w:r>
        <w:rPr>
          <w:rFonts w:cs="Helvetica lat" w:ascii="Helvetica lat" w:hAnsi="Helvetica lat"/>
        </w:rPr>
        <w:t>inspekci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i revizij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oslove bud`etske inspekcije i revizije obavlja Ministarstvo, sa ciljem vr{enja inspekcije i revizije nad: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direktnim i indirektnim korisnicima bud`etskih sredstav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 xml:space="preserve">organizacijama obaveznog socijalnog osiguranja;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javnim preduze}ima, osnovanim od strane Vlade, pravnim licima osnovanim od strane tih javnih preduze}a, odnosno pravnim licima nad kojima Republika ima direktnu ili indirektnu kontrolu nad vi{e od 50% kapitala ili vi{e od 50% glasova u upravnom odboru, kao i nad drugim pravnim licima u kojima javna sredstva ~ine vi{e od 50% ukupnog priho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adle`ni izvr{ni organ lokalne vlasti osniva lokalnu slu`bu za inspekciju i reviziju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Lokalna slu`ba za inspekciju i reviziju nadle`na je za sprovo|enje inspekcije i revizije nad: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direktnim i indirektnim korisnicima sredstava bud`eta lokalne vlasti;</w:t>
      </w:r>
    </w:p>
    <w:p>
      <w:pPr>
        <w:pStyle w:val="Normal"/>
        <w:rPr/>
      </w:pPr>
      <w:r>
        <w:rPr>
          <w:rFonts w:cs="Helvetica lat" w:ascii="Helvetica lat" w:hAnsi="Helvetica lat"/>
        </w:rPr>
        <w:t>2)</w:t>
        <w:tab/>
        <w:t>javnim preduze}ima, osnovanim od strane</w:t>
      </w:r>
      <w:r>
        <w:rPr>
          <w:rFonts w:cs="Helvetica lat" w:ascii="Helvetica lat" w:hAnsi="Helvetica lat"/>
          <w:lang w:val="sr-CS"/>
        </w:rPr>
        <w:t xml:space="preserve"> lokalne vlast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pravnim licima osnovanim od strane tih javnih preduze}a, odnosno pravnim licima nad kojima lokalna vlast ima direktnu ili indirektnu kontrolu nad vi{e od 50% kapitala ili vi{e od 50% glasova u upravnom odboru, kao i nad drugim pravnim licima u kojima lokalna javna sredstva ~ine vi{e od 50% ukupnog prihoda.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Fukncije </w:t>
      </w:r>
      <w:r>
        <w:rPr>
          <w:rFonts w:cs="Helvetica lat" w:ascii="Helvetica lat" w:hAnsi="Helvetica lat"/>
          <w:lang w:val="sr-CS"/>
        </w:rPr>
        <w:t xml:space="preserve">Bud`etske </w:t>
      </w:r>
      <w:r>
        <w:rPr>
          <w:rFonts w:cs="Helvetica lat" w:ascii="Helvetica lat" w:hAnsi="Helvetica lat"/>
        </w:rPr>
        <w:t>inspekc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 revizij</w:t>
      </w:r>
      <w:r>
        <w:rPr>
          <w:rFonts w:cs="Helvetica lat" w:ascii="Helvetica lat" w:hAnsi="Helvetica lat"/>
          <w:lang w:val="sr-CS"/>
        </w:rPr>
        <w:t>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Funkcije Bud`etske inspekcije i revizije jesu: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provera primene zakona koja predstavlja naknadnu proveru korisnika bud`etskih sredstava, organizacija, preduze}a, odnosno pravnih lica iz ~lana 67. st. 1. i 3. ovog zakona, u pogledu po{tovanja pravila interne kontrol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cena sistema interne kontrole koja predstavlja ocenu adekvatnosti, uspe{nosti i potpunosti interne kontrol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kontrola primene zakona u oblasti materijalno-finansijskog poslovanja i namenskog i zakonitog kori{}enja sredstava korisnika bud`etskih sredstava, organizacija, preduze}a, odnosno pravnih lica iz ~lana 67. st. 1. i 3. ovog zakon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revizija na~ina rada (performansi) koja predstavlja ocenu poslovanja i procesa u korisnicima bud`etskih sredstava, organizacijama, preduze}ima, odnosno pravnim licima iz ~lana 67. st. 1. i 3. ovog zakona, nad kojima se vr{i revizija, uklju~uju}i i nefinansijske operacije, u cilju ocene ekonomi~nosti, efikasnosti i uspe{nosti organa i organizaci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>davanje saveta o implikacijama kontrole i revizije kada se uvode novi sistemi, procedure ili zadaci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6)</w:t>
        <w:tab/>
        <w:t>uspostavljanje saradnje sa eksternom revizijom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)</w:t>
        <w:tab/>
        <w:t>vr{enje ostalih zadataka neophodnih da bi se ostvarila sigurnost u pogledu funkcionisanja sistema interne kontrol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i du`nos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9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 bud`etske inspekcije je nezavisan. NJen rad, ovla{}enja, obele`ja i dr. uredi}e se posebnim aktom Vlade, na predlog ministra. Ovim aktom uredi}e se i pravo na izjavljivanje `albe protiv inspektora, odnosno revizora, u upravnom postupk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eastAsia="Helvetica lat"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rogram rada bud`etske inspekcije i revizije i njegove promene utvr|uje ministar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redbe st. 1. i 2. ovog ~lana shodno se primenjuju na lokalnu slu`bu za inspekciju i revizij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utvr|uje metodologiju i bli`e ure|uje na~in rada bud`etske inspekcije i reviz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tandardi u pogledu metodologije i na~ina rada iz stava 4. ovog ~lana primenjuju se i na lokalnu slu`bu za inspekciju i revizij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Bud`etska inspekcija i revizija obavlja kontrolu kvaliteta rada inspekcije i revizije iz stava 5. ovog ~lana, radi obezbe|enja jedinstvene primene postupka inspekcije i revizije na teritoriji Republik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Lokalna slu`ba za inspekciju i reviziju dostavlja dokumentaciju i izve{taj, na zahtev funkcionera koji rukovodi bud`etskom inspekcijom i revizijom, radi ispunjenja uslova iz stava 6. ovog ~la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ud`etska inspekcija i revizija, kao i lokalna slu`ba za inspekciju i reviziju imaju pristup svim podacima, dokumentima, izve{tajima i informacijama potrebnim za obavljanje funkcija kod korisnika bud`etskih sredstava, organizacije, preduze}a, odnosno pravnog lica iz ~lana 67. st. 1. i 3. ovog zakona, nad kojima se vr{i inspekcija, odnosno revizi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Bud`etska inspekcija i revizija i lokalna slu`ba za inspekciju i reviziju imaju na raspolaganju odgovaraju}e resurse (osoblje, prostor i opremu), koji obezbe|uju vr{enje njihovih funkcij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vr{enju funkcija, bud`etska inspekcija i revizija i lokalna slu`ba za inspekciju i reviziju obavezni su da ~uvaju tajnost slu`benih i poslovnih podatak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e{ta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Bud`etska inspekcija i revizija dostavlja ministru izve{taj o izvr{enoj inspekciji i reviziji sa nalazima, merama i odgovaraju}im preporukam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Bud`etska inspekcija i revizija obezbe|uje zapisnik, izve{taj i preporuku korisniku bud`etskih sredstava, organizaciji, preduze}u, odnosno pravnom licu iz ~lana 67. st. 1. i 3. ovog zakona, kod kojeg je vr{ena inspekcija, odnosno revizij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 dostavlja izve{taj iz stava 1. ovog ~lana Vladi koja ga podnosi Narodnoj skup{tini, dva puta godi{nj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postupak lokalne slu`be za inspekciju i reviziju shodno se primenjuju odredbe st. 1. i 2. ovog ~la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ksterna reviz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1.</w:t>
      </w:r>
    </w:p>
    <w:p>
      <w:pPr>
        <w:pStyle w:val="Normal"/>
        <w:ind w:left="357" w:firstLine="35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vr{ni ra~un bud`eta Republike, bud`eta lokalne vlasti i finansijskih planova organizacija obaveznog socijalnog osiguranja podle`u eksternoj reviziji.</w:t>
      </w:r>
    </w:p>
    <w:p>
      <w:pPr>
        <w:pStyle w:val="Naslov"/>
        <w:rPr>
          <w:rFonts w:ascii="Helvetica lat" w:hAnsi="Helvetica lat" w:cs="Helvetica lat"/>
        </w:rPr>
      </w:pPr>
      <w:bookmarkStart w:id="55" w:name="_ПОСЛОВИ_БУЏЕТА"/>
      <w:bookmarkEnd w:id="55"/>
      <w:r>
        <w:rPr>
          <w:rFonts w:cs="Helvetica lat" w:ascii="Helvetica lat" w:hAnsi="Helvetica lat"/>
        </w:rPr>
        <w:t>VII. POSLOVI BUD@ETA</w:t>
      </w:r>
    </w:p>
    <w:p>
      <w:pPr>
        <w:pStyle w:val="Podnaslov"/>
        <w:rPr/>
      </w:pPr>
      <w:r>
        <w:rPr>
          <w:rFonts w:cs="Helvetica lat" w:ascii="Helvetica lat" w:hAnsi="Helvetica lat"/>
        </w:rPr>
        <w:t>Du`nosti i odgovornosti</w:t>
      </w:r>
      <w:r>
        <w:rPr>
          <w:rFonts w:cs="Helvetica lat" w:ascii="Helvetica lat" w:hAnsi="Helvetica lat"/>
          <w:lang w:val="sr-CS"/>
        </w:rPr>
        <w:t xml:space="preserve"> u vezi sa poslovima bud`e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love bud`eta obavlja Ministarstvo vr{enjem slede}ih funkcija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u pripremi bud`eta:</w:t>
      </w:r>
    </w:p>
    <w:p>
      <w:pPr>
        <w:pStyle w:val="Normal"/>
        <w:spacing w:before="0" w:after="120"/>
        <w:ind w:left="225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>koordini{e postupak pripreme bud`eta;</w:t>
      </w:r>
    </w:p>
    <w:p>
      <w:pPr>
        <w:pStyle w:val="Normal"/>
        <w:spacing w:before="0" w:after="120"/>
        <w:ind w:left="225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razra|uje smernice za pripremu bud`eta;</w:t>
      </w:r>
    </w:p>
    <w:p>
      <w:pPr>
        <w:pStyle w:val="Normal"/>
        <w:spacing w:before="0" w:after="120"/>
        <w:ind w:left="225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analizira zahteve za finansiranje direktnih korisnika bud`etskih sredstava i predla`e iznose aproprijacija koji se unose u nacrt bud`eta;</w:t>
      </w:r>
    </w:p>
    <w:p>
      <w:pPr>
        <w:pStyle w:val="Normal"/>
        <w:spacing w:before="0" w:after="120"/>
        <w:ind w:left="225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4)</w:t>
        <w:tab/>
        <w:t>analizira finansijske planove organizacija obaveznog socijalnog osiguranja i bud`ete lokalnih vlasti i predla`e iznose transfera koji se unose u nacrt bud`eta;</w:t>
      </w:r>
    </w:p>
    <w:p>
      <w:pPr>
        <w:pStyle w:val="Normal"/>
        <w:spacing w:before="0" w:after="120"/>
        <w:ind w:left="225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5)</w:t>
        <w:tab/>
        <w:t>priprema nacrt bud`et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u izvr{enju bud`eta:</w:t>
      </w:r>
    </w:p>
    <w:p>
      <w:pPr>
        <w:pStyle w:val="Normal"/>
        <w:tabs>
          <w:tab w:val="clear" w:pos="1872"/>
          <w:tab w:val="left" w:pos="2250" w:leader="none"/>
        </w:tabs>
        <w:spacing w:before="0" w:after="120"/>
        <w:ind w:left="225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>kontroli{e plan izvr{enja bud`eta direktnih korisnika bud`etskih sredstava, vr{i eventualne korekcije i prosle|uje korigovani plan trezoru, radi izvr{enja bud`eta i upravljanja gotovinskim sredstvima;</w:t>
      </w:r>
    </w:p>
    <w:p>
      <w:pPr>
        <w:pStyle w:val="Normal"/>
        <w:tabs>
          <w:tab w:val="clear" w:pos="1872"/>
          <w:tab w:val="left" w:pos="2250" w:leader="none"/>
        </w:tabs>
        <w:spacing w:before="0" w:after="120"/>
        <w:ind w:left="225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kontroli{e preuzete obaveze radi utvr|ivanja uskla|enosti sa donetim bud`etom, odobrava ih i prosle|uje odobrene preuzete obaveze trezoru, radi izvr{enja bud`eta;</w:t>
      </w:r>
    </w:p>
    <w:p>
      <w:pPr>
        <w:pStyle w:val="Normal"/>
        <w:tabs>
          <w:tab w:val="clear" w:pos="1872"/>
          <w:tab w:val="left" w:pos="2250" w:leader="none"/>
        </w:tabs>
        <w:spacing w:before="0" w:after="120"/>
        <w:ind w:left="225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prati primanja i izdatke bud`eta;</w:t>
      </w:r>
    </w:p>
    <w:p>
      <w:pPr>
        <w:pStyle w:val="Normal"/>
        <w:tabs>
          <w:tab w:val="clear" w:pos="1872"/>
          <w:tab w:val="left" w:pos="2250" w:leader="none"/>
        </w:tabs>
        <w:ind w:left="225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4)</w:t>
        <w:tab/>
        <w:t>daje preporuke direktnim korisnicima bud`etskih sredstava, lokalnoj vlasti i organizacijama obaveznog socijalnog osiguranja po pitanjima bud`et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VIII. TREZOR </w:t>
      </w:r>
    </w:p>
    <w:p>
      <w:pPr>
        <w:pStyle w:val="Podnaslov"/>
        <w:rPr>
          <w:rFonts w:ascii="Helvetica lat" w:hAnsi="Helvetica lat" w:cs="Helvetica lat"/>
        </w:rPr>
      </w:pPr>
      <w:bookmarkStart w:id="56" w:name="_Члан_69._Дужности"/>
      <w:bookmarkEnd w:id="56"/>
      <w:r>
        <w:rPr>
          <w:rFonts w:cs="Helvetica lat" w:ascii="Helvetica lat" w:hAnsi="Helvetica lat"/>
        </w:rPr>
        <w:t>Du`nosti i odgovornosti trez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love trezora obavlja Ministarstvo, odnosno lokalni organ uprave nadle`an za finansije, vr{enjem slede}ih funkcija</w:t>
      </w:r>
      <w:r>
        <w:rPr>
          <w:rFonts w:cs="Helvetica lat" w:ascii="Helvetica lat" w:hAnsi="Helvetica lat"/>
        </w:rPr>
        <w:t>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finansijsko planiranje, koje obuhvata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>projekcije i pra}enje priliva na konsolidovani ra~un trezora i zahteve za pla}anje rashoda, koji sadr`e analizu: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firstLine="234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gotovinskih tokova;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firstLine="234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plana izvr{enja bud`eta;</w:t>
      </w:r>
    </w:p>
    <w:p>
      <w:pPr>
        <w:pStyle w:val="Normal"/>
        <w:tabs>
          <w:tab w:val="clear" w:pos="1872"/>
          <w:tab w:val="left" w:pos="2610" w:leader="none"/>
        </w:tabs>
        <w:spacing w:before="0" w:after="120"/>
        <w:ind w:firstLine="234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servisiranja duga.</w:t>
      </w:r>
    </w:p>
    <w:p>
      <w:pPr>
        <w:pStyle w:val="Normal"/>
        <w:tabs>
          <w:tab w:val="clear" w:pos="1872"/>
          <w:tab w:val="left" w:pos="2340" w:leader="none"/>
        </w:tabs>
        <w:ind w:left="2332" w:hanging="44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definisanje tromese~nih, mese~nih i dnevnih kvota preuzetih obaveza i pla}an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upravljanje gotovinskim sredstvima, koje obuhvata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>upravljanje konsolidovanim ra~unom trezora na koji se upla}uju sva primanja i iz kojeg se vr{e sva pla}anja iz bud`eta, koji se odnose na: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firstLine="234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 xml:space="preserve">otvaranje i kontrolu bankarskih ra~una i podra~una; </w:t>
      </w:r>
    </w:p>
    <w:p>
      <w:pPr>
        <w:pStyle w:val="Normal"/>
        <w:tabs>
          <w:tab w:val="clear" w:pos="1872"/>
          <w:tab w:val="left" w:pos="2610" w:leader="none"/>
        </w:tabs>
        <w:spacing w:before="0" w:after="120"/>
        <w:ind w:firstLine="234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upravljanje bankarskim odnosima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upravljanje likvidno{}u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razradu postupaka za naplatu primanja preko bankarskog sistema;</w:t>
      </w:r>
    </w:p>
    <w:p>
      <w:pPr>
        <w:pStyle w:val="Normal"/>
        <w:tabs>
          <w:tab w:val="clear" w:pos="1872"/>
          <w:tab w:val="left" w:pos="2340" w:leader="none"/>
        </w:tabs>
        <w:ind w:left="2332" w:hanging="44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4)</w:t>
        <w:tab/>
        <w:t>upravljanje finansijskim sredstvi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 xml:space="preserve">kontrola rashoda, koja obuhvata upravljanje procesima </w:t>
      </w:r>
      <w:r>
        <w:rPr>
          <w:rFonts w:cs="Helvetica lat" w:ascii="Helvetica lat" w:hAnsi="Helvetica lat"/>
          <w:lang w:val="sr-CS"/>
        </w:rPr>
        <w:t xml:space="preserve">odobravanja preuzimanja obaveza, proveru prijema dobara i usluga i odobravanje pla}anja na teret bud`etskih sredstava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upravljanje dugom, koje obuhvata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>upravljanje novim pregovorima i sporazumima o zajmovima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vo|enje evidencije o dugovanjima;</w:t>
      </w:r>
    </w:p>
    <w:p>
      <w:pPr>
        <w:pStyle w:val="Normal"/>
        <w:tabs>
          <w:tab w:val="clear" w:pos="1872"/>
          <w:tab w:val="left" w:pos="2340" w:leader="none"/>
        </w:tabs>
        <w:ind w:left="2332" w:hanging="44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 xml:space="preserve">upravljanje prilivima po osnovu pozajmljivanja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>bud`etsko ra~unovodstvo i izve{tavanje, koje obuhvata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1)</w:t>
        <w:tab/>
        <w:t>ra~unovodstvene poslove za: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left="2610" w:hanging="263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obradu pla}anja i evidentiranje primanja;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left="2610" w:hanging="263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vo|enje dnevnika, glavne knjige i odabranih pomo}nih knjiga za sva primanja i izdatke;</w:t>
      </w:r>
    </w:p>
    <w:p>
      <w:pPr>
        <w:pStyle w:val="Normal"/>
        <w:tabs>
          <w:tab w:val="clear" w:pos="1872"/>
          <w:tab w:val="left" w:pos="2610" w:leader="none"/>
        </w:tabs>
        <w:spacing w:before="0" w:after="120"/>
        <w:ind w:left="2610" w:hanging="263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me|unarodne donacije i druge vidove pomo}i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2)</w:t>
        <w:tab/>
        <w:t>finansijsko izve{tavanje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</w:t>
        <w:tab/>
        <w:t>ra~unovodstvenu metodologiju, uklju~uju}i: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left="2610" w:hanging="263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odr`avanje sistema klasifikacije;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left="2610" w:hanging="263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propisivanje pravila bud`etskog ra~unovodstva;</w:t>
      </w:r>
    </w:p>
    <w:p>
      <w:pPr>
        <w:pStyle w:val="Normal"/>
        <w:tabs>
          <w:tab w:val="clear" w:pos="1872"/>
          <w:tab w:val="left" w:pos="2610" w:leader="none"/>
        </w:tabs>
        <w:ind w:left="2606" w:hanging="259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-</w:t>
        <w:tab/>
        <w:t>propisivanje zahteva u pogledu internog i eksternog izve{tavanja;</w:t>
      </w:r>
    </w:p>
    <w:p>
      <w:pPr>
        <w:pStyle w:val="Normal"/>
        <w:tabs>
          <w:tab w:val="clear" w:pos="1872"/>
          <w:tab w:val="left" w:pos="1440" w:leader="none"/>
        </w:tabs>
        <w:ind w:left="2606" w:hanging="1166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6) upravljanje finansijskim informacionim sistemom. </w:t>
      </w:r>
    </w:p>
    <w:p>
      <w:pPr>
        <w:pStyle w:val="Naslov"/>
        <w:rPr>
          <w:rFonts w:ascii="Helvetica lat" w:hAnsi="Helvetica lat" w:cs="Helvetica lat"/>
          <w:lang w:val="sr-CS"/>
        </w:rPr>
      </w:pPr>
      <w:bookmarkStart w:id="57" w:name="_НОВЧАНЕ_КАЗНЕ"/>
      <w:bookmarkEnd w:id="57"/>
      <w:r>
        <w:rPr>
          <w:rFonts w:cs="Helvetica lat" w:ascii="Helvetica lat" w:hAnsi="Helvetica lat"/>
          <w:lang w:val="sr-CS"/>
        </w:rPr>
        <w:t>ID@. NOV^ANE KAZNE</w:t>
      </w:r>
    </w:p>
    <w:p>
      <w:pPr>
        <w:pStyle w:val="Podnaslov"/>
        <w:rPr>
          <w:rFonts w:ascii="Helvetica lat" w:hAnsi="Helvetica lat" w:cs="Helvetica lat"/>
        </w:rPr>
      </w:pPr>
      <w:bookmarkStart w:id="58" w:name="_Члан_72._Новчане"/>
      <w:bookmarkEnd w:id="58"/>
      <w:r>
        <w:rPr>
          <w:rFonts w:cs="Helvetica lat" w:ascii="Helvetica lat" w:hAnsi="Helvetica lat"/>
        </w:rPr>
        <w:t>Nov~ane kazne za prekr{aje</w:t>
      </w:r>
    </w:p>
    <w:p>
      <w:pPr>
        <w:pStyle w:val="Clan"/>
        <w:rPr/>
      </w:pPr>
      <w:r>
        <w:rPr>
          <w:rFonts w:cs="Helvetica lat" w:ascii="Helvetica lat" w:hAnsi="Helvetica lat"/>
        </w:rPr>
        <w:t>^lan 7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2.000 do 20.000 dinara kazni}e se odgovorno lice korisnika bud`etskih sredstava, odgovorno lice u organizaciji obaveznog socijalnog osiguranja ili drugo odgovorno lice, za slede}e prekr{aje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ukoliko stvori obaveze ili na teret ra~una bud`eta odobri pla}anje rashoda koji nije predvi|en u bud`etu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ako ne po{tuje odredbe ~l. 19, 20, 22. i 23. ovog zakona u postupku pripreme i usvajanja bud`et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 xml:space="preserve">ako predlog bud`eta i zavr{nog ra~una i izve{taji koji se dostavljaju Narodnoj skup{tini, odnosno lokalnoj skup{tini ne sadr`e delove iz ~l. 10. i 65. ovog zakona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ako ne po{tuje odredbe ~l. 31-41, 50. i 51. ovog zakona u postupku izvr{enja bud`et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>ako izvr{i zadu`ivanje na na~in koji je u suprotnosti sa odredbama ~l. 52-60. ovog zakon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6)</w:t>
        <w:tab/>
        <w:t>ako odlo`i naplatu dospelog potra`ivanja ili odobri naplatu u ratama potra`ivanja, bez prethodno dobijene saglasnosti Vlade, odnosno nadle`nog izvr{nog organa lokalne vlasti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)</w:t>
        <w:tab/>
        <w:t>ako ne po{tuje odredbe o ra~unovodstvu i izve{tavanju iz ~l. 61-65. ovog zako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ako ne otkloni propuste na koje je ukazano u pismenom izve{taju interne kontrole, odnosno u nalazu bud`etske inspekcije i revizije, ili ih ne ispravi blagovremeno (~l. 66. i 79)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kr{ajni postupak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htev za pokretanje prekr{ajnog postupka iz ~lana 74. ovog zakona podnose interni kontrolori, bud`etska inspekcija i revizija, lokalna slu`ba za inspekciju i reviziju i druga lica ovla{}ena za vr{enje nadzora nad izvr{enjem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Prekr{ajni postupak iz stava 1. ovog ~lana vodi se u skladu sa odredbama zakona kojim se ure|uju prekr{aji.</w:t>
      </w:r>
    </w:p>
    <w:p>
      <w:pPr>
        <w:pStyle w:val="Naslov"/>
        <w:rPr>
          <w:rFonts w:ascii="Helvetica lat" w:hAnsi="Helvetica lat" w:cs="Helvetica lat"/>
        </w:rPr>
      </w:pPr>
      <w:bookmarkStart w:id="59" w:name="_ПРЕЛАЗНЕ_И_ЗАВРШНЕ"/>
      <w:bookmarkEnd w:id="59"/>
      <w:r>
        <w:rPr>
          <w:rFonts w:cs="Helvetica lat" w:ascii="Helvetica lat" w:hAnsi="Helvetica lat"/>
        </w:rPr>
        <w:t>D@. PRELAZNE I ZAVR[NE ODREDBE</w:t>
      </w:r>
    </w:p>
    <w:p>
      <w:pPr>
        <w:pStyle w:val="Podnaslov"/>
        <w:rPr>
          <w:rFonts w:ascii="Helvetica lat" w:hAnsi="Helvetica lat" w:cs="Helvetica lat"/>
        </w:rPr>
      </w:pPr>
      <w:bookmarkStart w:id="60" w:name="_Члан_73._Закони"/>
      <w:bookmarkEnd w:id="60"/>
      <w:r>
        <w:rPr>
          <w:rFonts w:cs="Helvetica lat" w:ascii="Helvetica lat" w:hAnsi="Helvetica lat"/>
        </w:rPr>
        <w:t>Prestanak va`enja odre|enih zako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7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u odredbe drugih zakona koji va`e na dan stupanja na snagu ovog zakona u suprotnosti sa ovim zakonom, primenjuju se odredbe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Izuzetno od odredbe stava 1. ovog ~lana,</w:t>
      </w:r>
      <w:r>
        <w:rPr>
          <w:rFonts w:cs="Helvetica lat" w:ascii="Helvetica lat" w:hAnsi="Helvetica lat"/>
          <w:lang w:val="sr-CS"/>
        </w:rPr>
        <w:t xml:space="preserve"> odredbe ~l. 18-91. Zakona o javnim prihodima i javnim rashodima </w:t>
      </w:r>
      <w:r>
        <w:rPr>
          <w:rFonts w:cs="Helvetica lat" w:ascii="Helvetica lat" w:hAnsi="Helvetica lat"/>
        </w:rPr>
        <w:t>("</w:t>
      </w:r>
      <w:r>
        <w:rPr>
          <w:rFonts w:cs="Helvetica lat" w:ascii="Helvetica lat" w:hAnsi="Helvetica lat"/>
          <w:lang w:val="sr-CS"/>
        </w:rPr>
        <w:t>Slu`beni glasnik RS</w:t>
      </w: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lang w:val="sr-CS"/>
        </w:rPr>
        <w:t>, br. 76/91, 41/92, 18/93, 22/93, 37/93, 67/93, 45/94, 42/98, 54/99 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22/01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>, koje se odnose na lokalne vlasti, primenjuju se do isteka roka iz ~lana 78. stav 4. ovog zakona.</w:t>
      </w:r>
    </w:p>
    <w:p>
      <w:pPr>
        <w:pStyle w:val="Podnaslov"/>
        <w:rPr>
          <w:rFonts w:ascii="Helvetica lat" w:hAnsi="Helvetica lat" w:cs="Helvetica lat"/>
        </w:rPr>
      </w:pPr>
      <w:bookmarkStart w:id="61" w:name="_Члан_74._Рок"/>
      <w:bookmarkEnd w:id="61"/>
      <w:r>
        <w:rPr>
          <w:rFonts w:cs="Helvetica lat" w:ascii="Helvetica lat" w:hAnsi="Helvetica lat"/>
        </w:rPr>
        <w:t>Rok za dono{enje propi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opisi na osnovu ovla{}enja iz ovog zakona bi}e doneti u roku od 12 meseci od dana stupanja na snagu ovog zako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o dono{enja propisa iz stava 1. ovog ~lana, primenjiva}e se propisi koji su va`ili do dana stupanja na snagu ovog zakona, u skladu sa ovla{}enjima sadr`anim u ovom zakonu. </w:t>
      </w:r>
    </w:p>
    <w:p>
      <w:pPr>
        <w:pStyle w:val="Podnaslov"/>
        <w:rPr>
          <w:rFonts w:ascii="Helvetica lat" w:hAnsi="Helvetica lat" w:cs="Helvetica lat"/>
        </w:rPr>
      </w:pPr>
      <w:bookmarkStart w:id="62" w:name="_Члан_75._Прелазни"/>
      <w:bookmarkEnd w:id="62"/>
      <w:r>
        <w:rPr>
          <w:rFonts w:cs="Helvetica lat" w:ascii="Helvetica lat" w:hAnsi="Helvetica lat"/>
        </w:rPr>
        <w:t>Prelazni period pre otvaranja konsolidovanog ra~una trez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Ministar je ovla{}en da zatvori ra~une direktnih korisnika sredstava bud`eta Republike i organizacija obaveznog socijalnog osiguranja, otvorene kod organizacije za obavljanje poslova platnog prometa, na dan otvaranja konsolidovanog ra~una trezora, a najkasnije 12 meseci od dana stupanja na snagu ovog zako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redstva preostala na ra~unima direktnih korisnika bud`etskih sredstava i organizacija obaveznog socijalnog osiguranja na dan zatvaranja ra~una, prenose se na konsolidovani ra~un trezora i bi}e raspore|ena tim korisnicima, odnosno organizacijam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redstva ostvarena po posebnim propisima ili iz drugih izvora, nakon zatvaranja ra~una direktnih korisnika bud`etskih sredstava i organizacija obaveznog socijalnog osiguranja, prenose se na konsolidovani ra~un trezora i bi}e raspore|ena tim korisnicima, odnosno organizacijama, a ukupni iznosi tih sredstava posebno }e se iskazati u zavr{nom ra~unu bud`eta Republike, odnosno finansijskom planu organizacije obaveznog socijalnog osigur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okalni organ uprave nadle`an za finansije ovla{}en je da zatvori ra~une direktnih korisnika sredstava bud`eta lokalne vlasti, otvorene kod organizacije za obavljanje poslova platnog prometa, na dan otvaranja konsolidovanog ra~una trezora lokalne vlasti, a najkasnije 24 meseca od dana stupanja na snagu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redbe st. 2. i 3. ovog ~lana shodno se primenjuju i na direktne korisnike sredstava bud`eta lokalne vlast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lazni period u kojem se preduzimaju mere na osnovu nalaza Bud`etske inspekcije i reviz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9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 uspostavljanja sistema interne kontrole iz ~lana 66. ovog zakona kod direktnih i indirektnih korisnika bud`etskih sredstava i organizacije obaveznog socijalnog osiguranja, ako se u postupku inspekcije i revizije utvrde nezakonitosti, Bud`etska inspekcija i revizija putem re{enja nalo`i}e mere za njihovo otklanjanje i preduzimati druge zakonom utvr|ene postupk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{enje Bud`etske inspekcije i revizije kona~no je u upravnom postupk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redbe st. 1. i 2. ovog ~lana shodno se primenjuju na lokalnu slu`bu za inspekciju i revizij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redbe st. 1-3. ovog ~lana primenjuju se do ispunjenja uslova iz stava 1. ovog ~lana, a najkasnije do 31. decembra 2003. godin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vremeno imenovanje eksternih reviz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 ustanovljavanja vrhovne eksterne revizorske institucije, Narodna skup{tina }e odlu~iti o anga`ovanju revizora sa odgovaraju}im kvalifikacijama za obavljanje eksterne revizije zavr{nog ra~una bud`eta i organizacija za obavezno socijalno osiguranje.</w:t>
      </w:r>
    </w:p>
    <w:p>
      <w:pPr>
        <w:pStyle w:val="Podnaslov"/>
        <w:rPr>
          <w:rFonts w:ascii="Helvetica lat" w:hAnsi="Helvetica lat" w:cs="Helvetica lat"/>
        </w:rPr>
      </w:pPr>
      <w:bookmarkStart w:id="63" w:name="_Члан_76._Ступање"/>
      <w:bookmarkEnd w:id="63"/>
      <w:r>
        <w:rPr>
          <w:rFonts w:cs="Helvetica lat" w:ascii="Helvetica lat" w:hAnsi="Helvetica lat"/>
        </w:rPr>
        <w:t>Stupanje na snag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vaj zakon stupa na snagu osmog dana od dana objavljivanja u "Slu`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>
        <w:rFonts w:ascii="Helv Ciril" w:hAnsi="Helv Ciril" w:cs="Helv Ciril"/>
        <w:lang w:val="en-US"/>
      </w:rPr>
    </w:pPr>
    <w:r>
      <w:rPr>
        <w:rFonts w:cs="Helv Ciril" w:ascii="Helv Ciril" w:hAnsi="Helv Ciril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72"/>
      </w:tabs>
      <w:spacing w:before="60" w:after="60"/>
      <w:ind w:left="1985" w:right="1985" w:hanging="0"/>
      <w:jc w:val="center"/>
      <w:outlineLvl w:val="2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4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sz w:val="24"/>
    </w:rPr>
  </w:style>
  <w:style w:type="character" w:styleId="WW8Num62z0">
    <w:name w:val="WW8Num62z0"/>
    <w:qFormat/>
    <w:rPr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4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sz w:val="24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sz w:val="24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4"/>
    </w:rPr>
  </w:style>
  <w:style w:type="character" w:styleId="WW8Num91z0">
    <w:name w:val="WW8Num91z0"/>
    <w:qFormat/>
    <w:rPr>
      <w:sz w:val="24"/>
    </w:rPr>
  </w:style>
  <w:style w:type="character" w:styleId="WW8Num91z1">
    <w:name w:val="WW8Num91z1"/>
    <w:qFormat/>
    <w:rPr/>
  </w:style>
  <w:style w:type="character" w:styleId="WW8Num93z0">
    <w:name w:val="WW8Num93z0"/>
    <w:qFormat/>
    <w:rPr>
      <w:sz w:val="24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24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sz w:val="24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sz w:val="24"/>
    </w:rPr>
  </w:style>
  <w:style w:type="character" w:styleId="WW8Num112z0">
    <w:name w:val="WW8Num112z0"/>
    <w:qFormat/>
    <w:rPr>
      <w:sz w:val="24"/>
    </w:rPr>
  </w:style>
  <w:style w:type="character" w:styleId="WW8Num113z0">
    <w:name w:val="WW8Num113z0"/>
    <w:qFormat/>
    <w:rPr>
      <w:sz w:val="24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2z0">
    <w:name w:val="WW8Num122z0"/>
    <w:qFormat/>
    <w:rPr>
      <w:sz w:val="24"/>
    </w:rPr>
  </w:style>
  <w:style w:type="character" w:styleId="WW8Num124z0">
    <w:name w:val="WW8Num124z0"/>
    <w:qFormat/>
    <w:rPr>
      <w:sz w:val="24"/>
    </w:rPr>
  </w:style>
  <w:style w:type="character" w:styleId="WW8Num126z0">
    <w:name w:val="WW8Num126z0"/>
    <w:qFormat/>
    <w:rPr>
      <w:sz w:val="24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sz w:val="24"/>
    </w:rPr>
  </w:style>
  <w:style w:type="character" w:styleId="WW8Num139z1">
    <w:name w:val="WW8Num139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4z2">
    <w:name w:val="WW8Num144z2"/>
    <w:qFormat/>
    <w:rPr>
      <w:sz w:val="24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4"/>
    </w:rPr>
  </w:style>
  <w:style w:type="character" w:styleId="WW8Num148z0">
    <w:name w:val="WW8Num148z0"/>
    <w:qFormat/>
    <w:rPr>
      <w:sz w:val="24"/>
    </w:rPr>
  </w:style>
  <w:style w:type="character" w:styleId="WW8Num150z0">
    <w:name w:val="WW8Num150z0"/>
    <w:qFormat/>
    <w:rPr/>
  </w:style>
  <w:style w:type="character" w:styleId="WW8Num150z2">
    <w:name w:val="WW8Num150z2"/>
    <w:qFormat/>
    <w:rPr>
      <w:sz w:val="24"/>
    </w:rPr>
  </w:style>
  <w:style w:type="character" w:styleId="WW8Num151z0">
    <w:name w:val="WW8Num151z0"/>
    <w:qFormat/>
    <w:rPr>
      <w:sz w:val="24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24"/>
    </w:rPr>
  </w:style>
  <w:style w:type="character" w:styleId="WW8Num154z0">
    <w:name w:val="WW8Num154z0"/>
    <w:qFormat/>
    <w:rPr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4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sz w:val="24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sz w:val="24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sz w:val="24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4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sz w:val="24"/>
    </w:rPr>
  </w:style>
  <w:style w:type="character" w:styleId="WW8Num185z0">
    <w:name w:val="WW8Num185z0"/>
    <w:qFormat/>
    <w:rPr>
      <w:sz w:val="24"/>
    </w:rPr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sz w:val="24"/>
    </w:rPr>
  </w:style>
  <w:style w:type="character" w:styleId="WW8Num189z0">
    <w:name w:val="WW8Num189z0"/>
    <w:qFormat/>
    <w:rPr/>
  </w:style>
  <w:style w:type="character" w:styleId="WW8Num189z2">
    <w:name w:val="WW8Num189z2"/>
    <w:qFormat/>
    <w:rPr>
      <w:sz w:val="24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4"/>
    </w:rPr>
  </w:style>
  <w:style w:type="character" w:styleId="WW8Num192z0">
    <w:name w:val="WW8Num192z0"/>
    <w:qFormat/>
    <w:rPr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sz w:val="24"/>
    </w:rPr>
  </w:style>
  <w:style w:type="character" w:styleId="WW8Num198z0">
    <w:name w:val="WW8Num198z0"/>
    <w:qFormat/>
    <w:rPr>
      <w:sz w:val="24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sz w:val="24"/>
    </w:rPr>
  </w:style>
  <w:style w:type="character" w:styleId="WW8Num199z1">
    <w:name w:val="WW8Num199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BodyTextIndent3">
    <w:name w:val="Body Text Indent 3"/>
    <w:basedOn w:val="Normal"/>
    <w:qFormat/>
    <w:pPr>
      <w:tabs>
        <w:tab w:val="clear" w:pos="1872"/>
        <w:tab w:val="left" w:pos="-720" w:leader="none"/>
        <w:tab w:val="left" w:pos="0" w:leader="none"/>
        <w:tab w:val="left" w:pos="1440" w:leader="none"/>
      </w:tabs>
      <w:suppressAutoHyphens w:val="true"/>
      <w:spacing w:before="0" w:after="0"/>
      <w:ind w:firstLine="720"/>
    </w:pPr>
    <w:rPr>
      <w:rFonts w:ascii="Times New Roman" w:hAnsi="Times New Roman" w:cs="Times New Roman"/>
      <w:color w:val="000000"/>
      <w:sz w:val="22"/>
      <w:lang w:val="sr-CS"/>
    </w:rPr>
  </w:style>
  <w:style w:type="paragraph" w:styleId="Footer">
    <w:name w:val="Footer"/>
    <w:basedOn w:val="Normal"/>
    <w:pPr>
      <w:tabs>
        <w:tab w:val="clear" w:pos="1872"/>
      </w:tabs>
      <w:spacing w:before="0" w:after="120"/>
      <w:ind w:firstLine="720"/>
    </w:pPr>
    <w:rPr>
      <w:rFonts w:ascii="Times New Roman" w:hAnsi="Times New Roman" w:cs="Times New Roman"/>
      <w:sz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44:00Z</dcterms:created>
  <dc:creator>Narodna skupstina Republike Srbije</dc:creator>
  <dc:description/>
  <dc:language>en-US</dc:language>
  <cp:lastModifiedBy>Sinisa Lalic</cp:lastModifiedBy>
  <cp:lastPrinted>2002-02-23T00:00:00Z</cp:lastPrinted>
  <dcterms:modified xsi:type="dcterms:W3CDTF">2003-04-16T10:44:00Z</dcterms:modified>
  <cp:revision>2</cp:revision>
  <dc:subject/>
  <dc:title>Z A K O N</dc:title>
</cp:coreProperties>
</file>