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KRIVI^NOG ZAKONA REPUBLI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Krivi~nom zakonu Republike Srbije ("Slu`beni glasnik SRS", br. 26/77, 28/77, 43/77, 20/79, 24/84, 39/86, 51/87, 6/89, 42/89 i 21/90 i "Slu`beni glasnik RS", br. 16/90, 26/91, 75/91, 9/92, 49/92, 51/92, 23/93, 67/93, 47/94, 17/95 i 44/98), ~lan 2a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47. stav 2. re~i: "smrtnom kaznom" zamenjuju se re~ima: "zatvorom od ~etrdeset godina"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(3) Sau~esnik u izvr{enju dela iz st. 1. i 2. ovog ~lana koji otkrije delo, izvr{ioca ili organizatora mo`e se bla`e kazniti. "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4. stav 1. re~i: "od jedne do pet godina" zamenjuju se re~ima: "od jedne do sedam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av 2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2)</w:t>
        <w:tab/>
        <w:t>Ko radi ostvarenja cilja otmice preti ubistvom ili te{kom telesnom povredom otetom licu, kazni}e se zatvorom od tri do deset godin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4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4)</w:t>
        <w:tab/>
        <w:t>Ako je oteto lice zadr`ano du`e od deset dana ili je otmica izvr{ena na svirep na~in, ili je licu koje je oteto te{ko naru{eno zdravlje, ili je oteto maloletno lice, ili su nastupile druge te{ke posledice, u~inilac }e se kazniti zatvorom najmanje pet godin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tavu 5. re~i: "pet godina" zamenjuju se re~ima: "sedam godina"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8. stav 1. re~i: "do jedne godine" zamenjuju se re~ima: "do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od tri meseca do tri godine" zamenjuju se re~ima: "od {est meseci do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69. re~i: "od tri meseca do tri godine" zamenjuju se re~ima: "od {est meseci do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0. stav 1. re~i: "do jedne godine" zamenjuju se re~ima: "od tri meseca do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od tri meseca do tri godine" zamenjuju se re~ima: "od {est meseci do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1. stav 2. re~i: "od tri meseca do tri godine" zamenjuju se re~ima: "od {est meseci do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2. stav 1. re~i: "nov~anom kaznom ili" bri{u se, a re~i: "do {est meseci" zamenjuju se re~ima: "do jedne godine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do jedne godine" zamenjuju se re~ima: "od tri meseca do tri godine".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za delo iz stava 1. zatvorom od tri meseca do tri godine, a za delo iz stava 2."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5. stav 1. re~i: "nov~anom kaznom ili" bri{u se, a re~i: "do jedne godine" zamenjuju se re~ima: "od tri meseca do tri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6. stav 1. re~i: "do jedne godine" zamenjuju se re~ima: "od tri meseca do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od tri meseca do tri godine" zamenjuju se re~ima: "od {est meseci do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76. dodaju se naziv i ~lan 76a, koji glase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ovreda slobode kretanja i nastanjivanj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76a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Ko protivpravno uskrati ili ograni~i gra|aninu Savezne Republike Jugoslavije slobodu kretanja ili nastanjivanja na teritoriji Republike Srbije, kazni}e se nov~anom kaznom ili zatvorom do jedn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delo iz stava 1. ovog ~lana u~ini slu`beno lice u vr{enju slu`be, kazni}e se zatvorom od {est meseci do pet godina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9a re~i: "do jedne godine" zamenjuju se re~ima: "od {est meseci do pet godina"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0. stav 1. re~i: "do jedne godine" zamenjuju se re~ima: "od {est meseci do pet godina"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1. stav 1. re~i: "do jedne godine" zamenjuju se re~ima: "od {est meseci do p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od tri meseca do tri godine" zamenjuju se re~ima: "od jedne do des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do jedne godine" zamenjuju se re~ima: "od {est meseci do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2. re~i: "nov~anom kaznom ili" bri{u se, a re~i: "do jedne godine" zamenjuju se re~ima: "od {est meseci do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3. stav 1. re~i: "nov~anom kaznom ili" bri{u se, a re~i: "do {est meseci" zamenjuju se re~ima: "od tri meseca do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do tri godine" zamenjuju se re~ima: "od jedne do des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4. re~i: "do tri godine" zamenjuju se re~ima: "od tri meseca do p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1. dodaju se dva nova stava,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2)</w:t>
        <w:tab/>
        <w:t>Ako je usled dela iz stava 1. ovog ~lana do{lo do  naru{avanja javnog reda i mira i ugro`avanja imovine ve}eg obima ili dovo|enja u opasnost `ivota vi{e lica, u~inilac }e se kazniti zatvorom od jedne do sedam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usled dela iz stava 2. ovog ~lana do{lo do telesne povrede ili smrti nekog lica ili je do{lo do o{te}enja imovine ve}eg obima, u~inilac }e se kazniti zatvorom od jedne do deset godin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85. re~i: "nov~anom kaznom ili" bri{u se, a re~i: "do jedne godine" zamenjuju se re~ima: "od {est meseci do pet godina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3. stav 1. re~i: "sa kojim ne `ivi u bra~noj zajednici" bri{u se, a re~i: "od jedne do deset godina" zamenjuju se re~ima: "najmanje jednu godinu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posle re~i: "naro~ito poni`avaju}i na~in" dodaju se re~i: "ili je imalo za posledicu trudno}u ili te`u zaraznu bolest", a re~i: "najmanje jednu godinu" zamenjuju se re~ima: "najmanje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najmanje tri godine" zamenjuju se re~ima: "najmanje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4. stav 1. re~i: "sa kojim ne `ivi u bra~noj zajednici" bri{u se, a re~i: "od {est meseci do pet godina" zamenjuju se re~ima: "od jedne do des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posle re~i: "navr{ilo ~etrnaest godina" dodaju se re~i: "ili je imalo za posledicu trudno}u ili te`u zaraznu bolest", a re~i: "od jedne do deset godina" zamenjuju se re~ima: "najmanje tri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5. stav 1. re~i: "sa kojim ne `ivi u bra~noj zajednici" bri{u se, a re~i: "od tri meseca do pet godina" zamenjuju se re~ima: "od jedne do osam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posle re~i: "naro~ito poni`avaju}i na~in" dodaju se re~i: "ili je imalo za posledicu trudno}u ili te`u zaraznu bolest", a re~i: "od jedne do deset godina" zamenjuju se re~ima: "najmanje tri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6. stav 1. re~i: "od {est meseci do pet godina" zamenjuju se re~ima: "od jedne do des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najmanje jednu godinu" zamenjuju se re~ima: "najmanje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posle re~i: "naro~ito poni`avaju}i na~in" dodaju se re~i: "ili je imalo za posledicu trudno}u ili te`u zaraznu bolest", a re~i: "najmanje tri godine" zamenjuju se re~ima: "najmanje p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tavu 4. re~i: "najmanje pet godina" zamenjuju se re~ima: "najmanje deset godina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7. stav 1. re~: "`ensko" se bri{e, a re~i: "od tri meseca do tri godine" zamenjuju se re~ima: "od {est meseci do p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od {est meseci do pet godina" zamenjuju se re~ima: "od jedne do deset godin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posle re~i: "~etrnaest godina" dodaju se re~i: "ili je imalo za posledicu trudno}u ili te`u zaraznu bolest", a re~i: "od jedne do osam godina" zamenjuju se re~ima: "najmanje tri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0. stav 1. re~i: "od jedne do deset godina" zamenjuju se re~ima: "najmanje jednu godinu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posle re~i: "naro~ito poni`avaju}i na~in" dodaju se re~i: "ili je imalo za posledicu te`u zaraznu bolest", a re~i: "najmanje jednu godinu" zamenjuju se re~ima: "najmanje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najmanje tri godine" zamenjuju se re~ima: "najmanje p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116. stav 2. posle re~i: "pobuda" dodaju se re~i: "ili maloletno lice odvede u inostranstvo".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18. dodaju se naziv i ~lan 118a, koji glase: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silje u porodic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8a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Ko upotrebom sile ili ozbiljnom pretnjom da }e napasti na `ivot ili telo povre|uje ili ugro`ava telesni ili du{evni integritet ~lana porodice, kazni}e se nov~anom kaznom ili zatvorom do tri godine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pri izvr{enju dela iz stava 1. ovog ~lana kori{}eno oru`je, opasno oru|e ili sredstvo podobno da telo te{ko povredi ili zdravlje te{ko naru{i, u~inilac }e se kazniti zatvorom od {est meseci do pet godi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usled dela iz st. 1. i 2. ovog ~lana nastupila te{ka telesna povreda ili trajno i te{ko naru{avanje zdravlja ~lana porodice ili je delo izvr{eno prema maloletniku, u~inilac }e se kazniti zatvorom od dv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</w:t>
        <w:tab/>
        <w:t>Ako je usled dela iz st. 1. i 2. ovog ~lana nastupila smrt ~lana porodice, u~inilac }e se kazniti zatvorom najmanje deset godina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ziv iznad ~lana 119. menja se i glasi: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  <w:b/>
        </w:rPr>
        <w:t>"Nedavanje izdr`avanja"</w:t>
      </w:r>
    </w:p>
    <w:p>
      <w:pPr>
        <w:pStyle w:val="Normal"/>
        <w:tabs>
          <w:tab w:val="left" w:pos="1872" w:leader="none"/>
          <w:tab w:val="left" w:pos="3969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9. stav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1)</w:t>
        <w:tab/>
        <w:t>Ko ne daje izdr`avanje za lice koje je po zakonu du`an da izdr`ava, u iznosu i na na~in kako je to utvr|eno izvr{nom sudskom odlukom ili izvr{nim poravnanjem pred sudom ili drugim nadle`nim organom, kazni}e se nov~anom kaznom ili zatvorom do jedne godin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22. dodaju se naziv i ~lan 122a, koji glase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reno{enje naro~ito opasne bolesti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22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o znaju}i da je zara`en naro~ito opasnom bole{}u zarazi tom bole{}u drugoga koji nije znao ili nije mogao da zna za njegovu bolest, kazni}e se zatvorom od {est meseci do pet godina."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28. re~i: "do jedne godine i nov~anom kaznom" zamenjuju se re~ima: "od tri meseca do tri godin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1. dodaje se stav 2,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2)</w:t>
        <w:tab/>
        <w:t>Ako je delo iz stava 1. ovog ~lana u~injeno iz koristoljublja, u~inilac }e se kazniti zatvorom od {est meseci do pet godina i nov~anom kazno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28. dodaju se naziv i ~lan 128a, koji glase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driapotekarstvo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28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Ko se neovla{}eno bavi spravljanjem i izdavanjem lekova ili drugih supstanci za le~enje, kazni}e se nov~anom kaznom ili zatvorom od tri meseca do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delo iz stava 1. ovog ~lana u~injeno iz koristoljublja, u~inilac }e se kazniti zatvorom od {est meseci do pet godina i nov~anom kazno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ziv iznad ~lana 129. menja se i glasi: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  <w:b/>
        </w:rPr>
        <w:t>"Proizvodnja i stavljanje u promet {kodljivih proizvoda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3. stav 1. re~i: "u ve}em obimu ili na {irem prostoru"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tavu 2. re~i: "u ve}em obimu ili na {irem prostoru" bri{u se, a re~i: "od {est meseci do pet godina" zamenjuju se re~ima: "od tri meseca do tri godine"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novi stav 3,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3)</w:t>
        <w:tab/>
        <w:t>Ako su usled dela iz st. 1. i 2. ovog ~lana zaga|eni vazduh, voda ili zemlji{te u ve}em obimu ili na {irem prostoru, u~inilac }e se kazniti zatvorom od {est meseci do pet godin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sada{nji st. 3, 4, 5. i 6. postaju st. 4, 5, 6. i 7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5. stav 1. posle broja: "128," dodaju se re~i: "128a stav 1,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posle broja: "128," dodaju se re~i: "128a stav 1,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6. stav 1. re~i: "petnaest hiljada novih dinara" zamenjuju se re~ima: "{ezdeset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sto pedeset hiljada novih dinara" zamenjuju se re~ima: "{eststo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43. stav 2. re~i: "sedamdeset hiljada novih dinara" zamenjuju se re~ima: "trista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47. stav 4. re~i: "sedamdeset hiljada novih dinara" zamenjuju se re~ima: "trista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151. i 152.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53. stav 2. re~i: "dve hiljade novih dinara" zamenjuju se re~ima: "osam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54. stav 1. re~i: "propisanih doprinosa" zamenjuju se re~ima: "da`bina koje predstavljaju javni prihod", a re~i: "deset hiljada novih dinara" zamenjuju se re~ima: "~etrdeset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sto pedeset hiljada novih dinara" zamenjuju se re~ima: "{eststo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66. stav 2. re~i: "sedamdeset hiljada novih dinara" zamenjuju se re~ima: "trista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67. stav 2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68. stav 2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69. stav 2. re~i: "smrtnom kaznom" zamenjuju se re~ima: "zatvorom od ~etrdes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70. stav 3. re~i: "sedamdeset hiljada novih dinara" zamenjuju se re~ima: "trista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71. stav 2. re~i: "sedamdeset hiljada novih dinara" zamenjuju se re~ima: "trista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73. stav 2. re~i: "dve hiljade novih dinara" zamenjuju se re~ima: "osam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76. stav 2. re~i: "sedamdeset hiljada novih dinara" zamenjuju se re~ima: "trista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79. stav 3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80. stav 2. re~i: "sedamdeset hiljada novih dinara" zamenjuju se re~ima: "trista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82. stav 2. re~i: "sedamdeset hiljada novih dinara" zamenjuju se re~ima: "trista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95. stav 1. re~i: "trideset hiljada novih dinara" zamenjuju se re~ima: "sto dva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02. stav 2. re~i: "smrtna kazna" zamenjuju se re~ima: "kazna zatvora od ~etrdes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03. stav 1. re~i: "smrtna kazna" zamenjuju se re~ima: "kazna zatvora od ~etrdes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204. stav 3. re~i: "smrtna kazna" zamenjuju se re~ima: "kazna zatvora od ~etrdeset godina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6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Ko druge poziva na otpor ili na nepo{tovanje zakonitih odluka ili mera dr`avnih organa ili na neposlu{nost prema slu`benom licu u vr{enju slu`bene radnje, pa se usled toga ne sprovedu zakonite odluke ili mere dr`avnih organa, kazni}e se zatvorom od tri meseca do tri godine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7. bri{e s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8. menja se i glasi:</w:t>
      </w:r>
    </w:p>
    <w:p>
      <w:pPr>
        <w:pStyle w:val="TextBodyIndent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(1)</w:t>
        <w:tab/>
        <w:t>Ko iznosi ili pronosi glasine za koje zna da su la`ne, sa ciljem da se time izazove te`e naru{avanje javnog reda i mira, pa takvo naru{avanje i nastupi, kazni}e se nov~anom kaznom ili zatvorom do jedne godine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delo iz stava 1. ovog ~lana u~injeno putem {tampe, radija, televizije ili drugih sredstava javnog obave{tavanja ili sli~nih sredstava ili na javnom skupu, u~inilac }e se kazniti zatvorom do tri godine."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19. bri{e se.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4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Ko se u nameri da sebi ili drugom pribavi kakvu korist ili drugom nanese {tetu la`no predstavlja kao slu`beno ili vojno lice ili neovla{}eno nosi kakve znake slu`benog ili vojnog lica, pa tako izvr{i kakvu radnju koju je ovla{}eno da izvr{i samo slu`beno ili vojno lice, kazni}e se zatvorom do jedne godin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230. dodaju se naziv i ~lan 230a, koji glase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espre~avanje nereda na sportskom takmi~enju ili drugom javnom skupu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30a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Slu`beno ili odgovorno lice koje pri organizovanju sportskog takmi~enja ili drugog javnog skupa ne preduzme mere obezbe|enja kako bi se onemogu}io ili spre~io nered, pa usled toga budu ugro`eni `ivot ili telo ve}eg broja ljudi ili imovina ve}eg obima, kazni}e se zatvorom od tri meseca do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do{lo do nereda u kome je neko lice telesno povre|eno ili je o{te}ena imovina ve}eg obima, u~inilac }e se kazniti zatvorom od {est meseci do pet godin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32. bri{e s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8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42. stav 2. re~i: "sedamdeset hiljada novih dinara" zamenjuju se re~ima: "trista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244. dodaju se naziv i ~lan 244a, koji glase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epreduzimanje mera za spre~avanje seksualne zloupotrebe lica li{enih slobod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44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lu`beno lice koje ne preduzme neophodne mere ili radnje da onemogu}i ili spre~i seksualnu zloupotrebu lica li{enih slobode, kazni}e se zatvorom od {est meseci do pet godin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45. stav 1. re~i: "petnaest hiljada novih dinara" zamenjuju se re~ima: "{ezdeset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 "sto pedeset hiljada novih dinara" zamenjuju se re~ima: "{eststo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47. stav 2. re~i: "sedamdeset hiljada novih dinara" zamenjuju se re~ima: "trista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51. stav 2. re~i: "sedamdeset hiljada novih dinara" zamenjuju se re~ima: "trista hiljada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dvesta dvadeset hiljada novih dinara" zamenjuju se re~ima: "osamsto pedeset hiljada dinar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54. stav 1. re~i: "od jedne do deset godina" zamenjuju se re~ima: "najmanje jednu godinu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stavu 2. re~i: "od {est meseci do pet godina" zamenjuju se re~ima: "od jedne do osam godina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glave dvadeset prve dodaje se glava dvadeset prva A, koja glasi: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Glava dvadeset prva 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RIVI^NA DELA KORUPCI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upcija u organima uprav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b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Slu`beno lice koje u vr{enju poslova uprave iskoristi svoj slu`beni polo`aj ili prekora~i svoje slu`beno ovla{}enje ili ne vr{i svoje slu`bene du`nosti i na taj na~in pribavi kakvu korist za sebe ili drugog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pribavljena imovinska korist u iznosu preko dvesta hiljada dinara, u~inilac }e se kazniti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izvr{enjem dela iz stava 1. ovog ~lana pribavljena imovinska korist u iznosu preko {eststo hiljada dinara, u~inilac }e se kazniti zatvorom najmanje tri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enamensko raspolaganje sredstvima iz bud`eta 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Slu`beno lice koje iskoristi svoj slu`beni polo`aj ili prekora~i svoje slu`beno ovla{}enje ili ne vr{i svoje slu`bene du`nosti u postupku raspolaganja sredstvima iz bud`eta ili drugim sredstvima u dr`avnoj svojini i na taj na~in pribavi kakvu korist za sebe ili drugog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pribavljena imovinska korist u iznosu preko dvesta hiljada dinara, u~inilac }e se kazniti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 xml:space="preserve">Ako je izvr{enjem dela iz stava 1. ovog ~lana pribavljena imovinska korist u iznosu preko {eststo hiljada dinara, u~inilac }e se kazniti zatvorom najmanje tri godine. </w:t>
      </w:r>
    </w:p>
    <w:p>
      <w:pPr>
        <w:pStyle w:val="Normal"/>
        <w:rPr>
          <w:rFonts w:ascii="Helvetica lat" w:hAnsi="Helvetica lat" w:eastAsia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upcija u javnim nabavkam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g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Slu`beno ili odgovorno lice koje iskoristi svoj polo`aj ili prekora~i svoje ovla{}enje ili ne vr{i svoje du`nosti u postupku javne nabaveke ili u postupku za izbor izvo|a~a radova ili davaoca usluga i na taj na~in pribavi kakvu korist za sebe ili drugog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pribavljena imovinska korist u iznosu preko dvesta hiljada dinara, u~inilac }e se kazniti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izvr{enjem dela iz stava 1. ovog ~lana pribavljena imovinska korist u iznosu preko {eststo hiljada dinara, u~inilac }e se kazniti zatvorom najmanje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upcija u postupku privatizacij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d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Slu`beno lice koje iskoristi svoj slu`beni polo`aj ili prekora~i svoje slu`beno ovla{}enje ili ne vr{i slu`bene du`nosti u postupku promene vlasni{tva dru{tvenog ili dr`avnog kapitala i na taj na~in pribavi kakvu korist za sebe ili drugog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pribavljena imovinska korist u iznosu preko dvesta hiljada dinara, u~inilac }e se kazniti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izvr{enjem dela iz stava 1. ovog ~lana pribavljena imovinska korist u iznosu preko {eststo hiljada dinara, u~inilac }e se kazniti zatvorom najmanje tri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upcija u pravosu|u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|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Sudija, sudija porotnik, javni tu`ilac ili zamenik javnog tu`ioca koji u vezi sa dono{enjem sudske odluke ili drugim postupanjem u vr{enju njegove du`nosti pribavi kakvu korist za sebe ili drugog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pribavljena imovinska korist u iznosu preko dvesta hiljada dinara, u~inilac }e se kazniti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izvr{enjem dela iz stava 1. ovog ~lana pribavljena imovinska korist u iznosu preko {eststo hiljada dinara, u~inilac }e se kazniti zatvorom najmanje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loupotreba funkcije branioca ili punomo}nik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e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Branilac ili punomo}nik koji u nameri da uti~e na ishod postupka pred sudom ili drugim dr`avnim organom obe}a ili pribavi kakvu korist ve{taku, svedoku ili drugom licu da bi ono uticalo na ishod postupk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branilac ili punomo}nik izvr{enjem dela iz stava 1. ovog ~lana pribave imovinsku korist u iznosu preko dvesta hiljada dinara, kazni}e se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branilac ili punomo}nik izvr{enjem dela iz stava 1. ovog ~lana pribave imovinsku korist u iznosu preko {eststo hiljada dinara,  kazni}e se zatvorom najmanje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upcija u zdravstvu</w:t>
      </w:r>
    </w:p>
    <w:p>
      <w:pPr>
        <w:pStyle w:val="Clan"/>
        <w:rPr/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  <w:b w:val="false"/>
        </w:rPr>
        <w:t>^lan 255`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Zdravstveni radnik u ustanovi zdravstvene za{tite ~iji je osniva~ Republika Srbija koji uslovi pru`anje zdravstvene usluge ili iskoristi svoj polo`aj u ustanovi da bi pru`io privatne zdravstvene usluge i na taj na~in pribavi kakvu korist za sebe ili drugog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pribavljena imovinska korist u iznosu preko dvesta hiljada dinara, u~inilac }e se kazniti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izvr{enjem dela iz stava 1. ovog ~lana pribavljena imovinska korist u iznosu preko {eststo hiljada dinara, u~inilac }e se kazniti zatvorom najmanje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</w:t>
        <w:tab/>
        <w:t xml:space="preserve">Kaznama propisanim u st. 1, 2. i 3. ovog ~lana kazni}e se i zdravstveni radnik u ustanovi zdravstvene za{tite ~iji je osniva~ Republika Srbija koji u vezi sa pru`anjem zdravstvene usluge pribavi kakvu korist za sebe ili drugog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upcija u prosveti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z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Nastavnik ili drugo lice u obrazovnoj ustanovi koje pri ocenjivanju uspeha u~enika ili studenata zloupotrebi svoj polo`aj i na taj   na~in pribavi kakvu korist za sebe ili drugoga, kazni}e se zatvorom od jedne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Kaznom iz stava 1. ovog ~lana kazni}e se i drugo lice u obrazovnoj ustanovi koje uti~e na nastavnika ili drugo lice pri ocenjivanju u~enika ili studenata i time pribavi kakvu korist za sebe ili drugo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izvr{enjem dela iz st. 1. i 2. ovog ~lana pribavljena imovinska korist u iznosu preko dvesta hiljada dinara, u~inilac }e se kazniti zatvorom od jedne do des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</w:t>
        <w:tab/>
        <w:t>Ako je izvr{enjem dela iz st. 1. i 2. ovog ~lana pribavljena imovinska korist u iznosu preko {eststo hiljada dinara, u~inilac }e se kazniti zatvorom najmanje tri godine.</w:t>
      </w:r>
    </w:p>
    <w:p>
      <w:pPr>
        <w:pStyle w:val="Normal"/>
        <w:rPr>
          <w:rFonts w:ascii="Helvetica lat" w:hAnsi="Helvetica lat" w:eastAsia="Helvetica lat" w:cs="Helvetica lat"/>
        </w:rPr>
      </w:pPr>
      <w:r>
        <w:rPr>
          <w:rFonts w:eastAsia="Helvetica lat" w:cs="Helvetica lat" w:ascii="Helvetica lat" w:hAnsi="Helvetica lat"/>
        </w:rPr>
        <w:t xml:space="preserve"> 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govaranje ishoda takmi~enj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255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Ko ugovori ishod sportskog ili drugog takmi~enja i na taj na~in pribavi kakvu korist za sebe ili drugoga, kazni}e se zatvorom do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Ako je izvr{enjem dela iz stava 1. ovog ~lana pribavljena imovinska korist u iznosu preko dvesta hiljada dinara, u~inilac }e se kazniti zatvorom od {est meseci do pet god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Ako je izvr{enjem dela iz stava 1. ovog ~lana pribavljena imovinska korist u iznosu preko {eststo hiljada dinara, u~inilac }e se kazniti zatvorom od jedne do deset godin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41:00Z</dcterms:created>
  <dc:creator>Narodna skupstina Republike Srbije</dc:creator>
  <dc:description/>
  <dc:language>en-US</dc:language>
  <cp:lastModifiedBy>Sinisa Lalic</cp:lastModifiedBy>
  <cp:lastPrinted>2002-02-28T21:21:00Z</cp:lastPrinted>
  <dcterms:modified xsi:type="dcterms:W3CDTF">2003-04-16T10:41:00Z</dcterms:modified>
  <cp:revision>2</cp:revision>
  <dc:subject/>
  <dc:title>ZAKON</dc:title>
</cp:coreProperties>
</file>