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OBIMU SREDSTAVA I U^E[]U OP[TINA I GRADOVA U POREZU NA ZARADE I POREZU NA PROMET U 2002. GODIN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im zakonom utvr|uje se deo sredstava za vr{enje poverenih i drugih zakonom odre|enih poslova op{tina, gradova i grada Beograda, koja se koriste za ujedna~avanje obima javnih rashoda izme|u pojedinih op{tina i gradova, a ustupaju se op{tinama, gradovima i gradu Beogradu kroz u~e{}e u porezu na zarade i porezu na promet proizvoda i uslu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odi{nji obim sredstava u 2002. godini za bud`ete op{tina, gradova i grada Beograda po osnovu prihoda, utvr|enih u ~lanu 98. stav 1. ta~ka 1) podta~ka (8) i ta~ka 6) podta~ka (1) Zakona o lokalnoj samoupravi ("Slu`beni glasnik RS", broj 9/2002 - u daljem tekstu: Zakon), iznosi:</w:t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4680" w:leader="none"/>
        </w:tabs>
        <w:spacing w:before="0" w:after="240"/>
        <w:rPr/>
      </w:pPr>
      <w:r>
        <w:rPr/>
        <w:t>A. Gradovi</w:t>
        <w:tab/>
        <w:t>u dinarim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eo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.686.852.4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ragujev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53.147.2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i{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90.595.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ovi S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32.753.276</w:t>
            </w:r>
          </w:p>
        </w:tc>
      </w:tr>
    </w:tbl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Pismo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B. Op{tine </w:t>
      </w:r>
    </w:p>
    <w:tbl>
      <w:tblPr>
        <w:tblW w:w="6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79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</w:rPr>
              <w:t>u dinari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d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3.932.5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leksandr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0.250.0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leksin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51.613.3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libun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2.754.3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pat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0.308.5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ran|el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9.117.7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rilj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8.449.3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abu{n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1.473.9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ajina Ba{t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6.378.9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ato~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0.525.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a~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5.671.6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a~ka Palan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7.062.4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a~ka Topol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5.308.8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a~ki Petr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2.132.3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ela Palan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9.992.8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ela Crkv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9.946.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eo~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1.674.0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e~e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9.343.1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lac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5.329.2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ogati}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9.612.3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ojni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4.207.6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olj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3.679.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o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59.075.9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osilegr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9.946.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ru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6.285.4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Bujan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8.153.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alj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58.043.7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arvar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3.572.7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elika Pla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7.308.7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eliko Gradi{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0.077.3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ladimirc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7.261.3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ladi~in Ha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0.150.6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lasotinc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3.707.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ranj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59.218.1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rba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7.037.7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rnja~ka Ban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2.603.4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Vr{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0.239.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Gad`in Ha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9.794.4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Golub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2.244.2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Gornji Milan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6.724.1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Despot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6.448.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Dimitrovgr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5.825.2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Dolj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5.794.3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@abal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8.558.4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@abar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2.906.8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@agub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2.114.3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@iti{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4.652.8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@itora|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6.211.3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je~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9.914.9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renjan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77.097.3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vanj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0.386.6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n|i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6.877.4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ri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0.771.6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Jagod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53.509.7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anji`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9.082.3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ikind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8.910.6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lado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2.298.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ni}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6.068.4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nja`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0.326.8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ova~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8.192.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ov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5.591.2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osjeri}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1.113.5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oceljev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4.439.5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ralj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95.160.9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rupan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8.414.2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ru{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84.659.6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ul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3.933.4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ur{umli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1.620.5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u~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8.500.6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Lajk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0.761.9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Lapo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5.541.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Leba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8.421.3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Lesk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20.018.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Lozn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93.879.3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Lu~an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8.307.8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Lji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3.611.5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Ljubovi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5.545.7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Majdanpe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1.623.8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Mali Zvorni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3.238.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Mali I|o{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9.886.5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Malo Crni}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5.536.9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Medve|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0.565.3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Mero{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3.924.8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Mion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3.445.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egot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3.683.9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ova Varo{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0.221.3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ova Crn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1.027.5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ovi Be~e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2.464.5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ovi Kne`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2.290.3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ovi Paz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73.330.8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po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7.009.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se~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1.661.4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d`ac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6.234.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an~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31.618.1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ara}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5.313.3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etr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5.558.2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e}inc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9.115.8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iro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9.074.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landi{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4.124.4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o`ar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5.653.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o`eg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6.880.4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re{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6.634.2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ribo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5.798.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rijepolj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52.752.7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rokuplj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3.996.6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Ra`an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4.518.7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Ra~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2.347.2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Ra{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3.902.2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Rek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8.019.4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Rum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0.108.9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vilajn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0.198.4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vrlji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9.666.9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ent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8.578.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e~an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5.262.4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jen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2.173.0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meder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64.903.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mederevska Palan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1.063.7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okoban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0.171.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ombo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66.570.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rbobra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1.507.9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remska Mitrov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62.686.8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remski Karlovc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7.779.9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tara Pazov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9.003.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ubot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99.345.5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urdul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4.875.4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emer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2.691.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ite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6.260.4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opol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7.584.8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rgovi{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2.864.3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rsteni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5.083.8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ut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41.586.5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]i}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7.861.7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]upri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9.537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24.077.9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`ic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54.683.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Crna Trav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7.935.9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^ajet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8.034.0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^a~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71.597.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^o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13.889.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[ab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87.375.6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[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</w:rPr>
            </w:pPr>
            <w:r>
              <w:rPr>
                <w:rFonts w:cs="Helvetica lat" w:ascii="Helvetica lat" w:hAnsi="Helvetica lat"/>
                <w:color w:val="000000"/>
              </w:rPr>
              <w:t>33.609.404</w:t>
            </w:r>
          </w:p>
        </w:tc>
      </w:tr>
    </w:tbl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redstva iz stava 1. ovog ~lana i sredstva iz ~lana 98. ta~ka 6) podta~ke (2), (3) i (4) Zakona, koriste se u op{tinama i gradovima za vr{enje poslova utvr|enih Ustavom i zakonom i nad tim sredstvima se ne mo`e sprovoditi prinudno izvr{enj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odi{nji obim sredstava utvr|en u ~lanu 2. ovog zakona ostvaruje se u~e{}em op{tina, gradova i grada Beograda u:</w:t>
      </w:r>
    </w:p>
    <w:p>
      <w:pPr>
        <w:pStyle w:val="BodyText2"/>
        <w:numPr>
          <w:ilvl w:val="0"/>
          <w:numId w:val="2"/>
        </w:numPr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rezu na zarade, ostvarenom na teritoriji op{tine, grada, odnosno grada Beograda, u visini od 5%, </w:t>
      </w:r>
    </w:p>
    <w:p>
      <w:pPr>
        <w:pStyle w:val="BodyText2"/>
        <w:numPr>
          <w:ilvl w:val="0"/>
          <w:numId w:val="2"/>
        </w:numPr>
        <w:spacing w:before="0" w:after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rezu na promet proizvoda i usluga, odre|enom za finansiranje javnih rashoda u Republici, koji se ostvari na teritoriji op{tine, grada, odnosno grada Beograda, u slede}im procentima:</w:t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872" w:leader="none"/>
        </w:tabs>
        <w:spacing w:before="0" w:after="240"/>
        <w:rPr/>
      </w:pPr>
      <w:r>
        <w:rPr/>
        <w:t>A. Gradovi</w:t>
      </w:r>
    </w:p>
    <w:tbl>
      <w:tblPr>
        <w:tblW w:w="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eogr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ragujeva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i{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ovi S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ri{t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0,7</w:t>
            </w:r>
          </w:p>
        </w:tc>
      </w:tr>
    </w:tbl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872" w:leader="none"/>
        </w:tabs>
        <w:spacing w:before="360" w:after="240"/>
        <w:rPr/>
      </w:pPr>
      <w:r>
        <w:rPr/>
        <w:t>B. Op{tine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Aleksandr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Aleksin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Alibu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Apa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Aran|el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Aril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abu{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ajina Ba{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ato~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a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a~ka Pala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a~ka Top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a~ki Petr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ela Pala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ela Crk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eo~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e~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ogat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oj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olj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osileg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r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Bujan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alj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arva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elika Pl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eliko Gradi{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i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ladimir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ladi~in 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lasoti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r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rb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rnja~ka B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r{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Vu~it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Gad`in 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Glog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Gnjil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Golu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G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Gornji Milan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Despot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De~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Dimitrovg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Dolj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\akov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@abal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@ab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@agub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@iti{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@itora|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Zaje~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Zve~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Zrenja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Zubin Po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Ivanj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In|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Ir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I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Jagod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anji`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a~a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ik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lad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n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nja`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ova~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ov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osjer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osovo Pol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osovska Kame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osovska Mitrov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ocelje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ralj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rupa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ru{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ur{uml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Ku~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ajk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ap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eb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eposav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esk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iplj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oz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u~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j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Ljubov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Majdanp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Mali Zvor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Mali I|o{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Malo Crni}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Medve|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Mero{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Mio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ego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ova Varo{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ova Cr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ovi Be~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ovi Kne`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ovi Paz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Novo B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Obil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Op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Orah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Ose~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Od`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an~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ara}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etr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e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e}in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ir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landi{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oduj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o`ar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o`e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re{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rib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rizr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rijepol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Prokupl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Ra`a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Ra~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Ra{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Rek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R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vilajn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vrlj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e~a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je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meder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mederevska Pala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okob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omb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rb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rbob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remska Mitrov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remski Karlov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tara Paz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ubo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uva R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Surd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Teme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Ti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Top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Trgovi{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Trste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Tu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]i}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]upr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U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U`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Uro{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Crna Tra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^aje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^a~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^o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[a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[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[timl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1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  <w:szCs w:val="22"/>
              </w:rPr>
            </w:pPr>
            <w:r>
              <w:rPr>
                <w:rFonts w:cs="Helvetica lat" w:ascii="Helvetica lat" w:hAnsi="Helvetica lat"/>
                <w:sz w:val="22"/>
                <w:szCs w:val="22"/>
              </w:rPr>
              <w:t>[trp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color w:val="000000"/>
                <w:sz w:val="22"/>
                <w:szCs w:val="22"/>
              </w:rPr>
            </w:pPr>
            <w:r>
              <w:rPr>
                <w:rFonts w:cs="Helvetica lat" w:ascii="Helvetica lat" w:hAnsi="Helvetica lat"/>
                <w:color w:val="000000"/>
                <w:sz w:val="22"/>
                <w:szCs w:val="22"/>
              </w:rPr>
              <w:t>71,9</w:t>
            </w:r>
          </w:p>
        </w:tc>
      </w:tr>
    </w:tbl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se naplatom prihoda iz ~lana 3. ovog zakona ostvari ukupan obim sredstava iz ~lana 2. ovog zakona, odnosno obim sredstava u skladu sa dinamikom utvr|enom Op{tim bilansom javnih prihoda i javnih rashoda za 2002. godinu (u daljem tekstu: Op{ti bilans), sredstva ostvarena od poreza na promet proizvoda i usluga dele se izme|u Republike i lokalne samouprave u odnosu 50:50, osim sredstava iz ~lana 98. stav 1. ta~ka 6) podta~ke (2), (3) i (4)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redstva ostvarena iznad dinamike utvr|ene Op{tim bilansom prenose se sa uplatnih ra~una poreza na promet proizvoda i usluga na konsolidovani ra~un trezora Republike Srbije i ra~un bud`eta lokalne samouprav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prihodima iz ~lana 3. ovog zakona ne ostvari iznos iz ~lana 2. ovog zakona, op{tini, odnosno gradu, obezbe|uju se sredstva iz bud`eta Republike srazmerno do visine ostvarivanja bud`eta Republi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ind w:firstLine="720"/>
        <w:rPr/>
      </w:pPr>
      <w:r>
        <w:rPr>
          <w:rFonts w:cs="Helvetica lat" w:ascii="Helvetica lat" w:hAnsi="Helvetica lat"/>
        </w:rPr>
        <w:t>Sredstva od poreza na promet proizvoda i usluga ostvarena na teritoriji grada Pri{tine i op{tina u Autonomnoj pokrajini Kosovo i Metohija, usmeravaju se na konsolidovani ra~un trezora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iz stava 1. ovog ~lana prenosi}e se gradu Pri{tini i op{tinama u Autonomnoj pokrajini Kosovo i Metohija.</w:t>
      </w:r>
    </w:p>
    <w:p>
      <w:pPr>
        <w:pStyle w:val="Normal"/>
        <w:rPr/>
      </w:pPr>
      <w:r>
        <w:rPr>
          <w:rFonts w:cs="Helvetica lat" w:ascii="Helvetica lat" w:hAnsi="Helvetica lat"/>
        </w:rPr>
        <w:t>Raspored sredstava iz stava 2. ovog ~lana utvr|uje Vlada Republike Srbije na predlog Koordinacionog centra Savezne Republike Jugoslavije i Republike Srbije za Kosovo i Metohi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BodyText2">
    <w:name w:val="Body Text 2"/>
    <w:basedOn w:val="Normal"/>
    <w:qFormat/>
    <w:pPr>
      <w:widowControl w:val="false"/>
      <w:tabs>
        <w:tab w:val="clear" w:pos="1872"/>
      </w:tabs>
      <w:spacing w:before="0" w:after="0"/>
      <w:ind w:hanging="0"/>
    </w:pPr>
    <w:rPr>
      <w:rFonts w:ascii="CTimesRoman" w:hAnsi="CTimesRoman" w:cs="CTimesRoman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1872"/>
      </w:tabs>
      <w:spacing w:before="0" w:after="0"/>
      <w:ind w:left="426" w:hanging="0"/>
    </w:pPr>
    <w:rPr>
      <w:rFonts w:ascii="CTimesRoman" w:hAnsi="CTimesRoman" w:cs="CTimesRoman"/>
      <w:lang w:val="en-GB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1872"/>
      </w:tabs>
      <w:spacing w:before="0" w:after="0"/>
      <w:ind w:firstLine="294"/>
    </w:pPr>
    <w:rPr>
      <w:rFonts w:ascii="CTimesRoman" w:hAnsi="CTimesRoman" w:cs="CTimesRoman"/>
      <w:lang w:val="en-GB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1872"/>
      </w:tabs>
      <w:spacing w:before="0" w:after="0"/>
      <w:ind w:left="426" w:firstLine="283"/>
    </w:pPr>
    <w:rPr>
      <w:rFonts w:ascii="CTimesRoman" w:hAnsi="CTimesRoman" w:cs="CTimes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51:00Z</dcterms:created>
  <dc:creator>Narodna skupstina Republike Srbije</dc:creator>
  <dc:description/>
  <dc:language>en-US</dc:language>
  <cp:lastModifiedBy>Sinisa Lalic</cp:lastModifiedBy>
  <cp:lastPrinted>2002-03-29T03:05:00Z</cp:lastPrinted>
  <dcterms:modified xsi:type="dcterms:W3CDTF">2003-04-16T09:51:00Z</dcterms:modified>
  <cp:revision>2</cp:revision>
  <dc:subject/>
  <dc:title>Z A K O N</dc:title>
</cp:coreProperties>
</file>