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FINANSIJSKOJ PODR[CI PORODICI SA DECOM</w:t>
      </w:r>
    </w:p>
    <w:p>
      <w:pPr>
        <w:pStyle w:val="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</w:rPr>
        <w:t>I.</w:t>
      </w:r>
      <w:r>
        <w:rPr>
          <w:rFonts w:cs="Helvetica lat" w:ascii="Helvetica lat" w:hAnsi="Helvetica lat"/>
          <w:lang w:val="sr-CS"/>
        </w:rPr>
        <w:t xml:space="preserve">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vim zakonom ure|uje se finansijska podr{ka porodici sa dec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ska podr{ka porodici sa decom, u smislu ovog zakona, obuhvata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pobolj{anje uslova za zadovoljavanje osnovnih potreba dec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poseban podsticaj ra|anju dece;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dr{ku materijalno ugro`enim porodicama sa decom, porodicama sa decom ometenom u razvoju i deci bez roditeljskog star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rodicu u smislu ovog zakona ~ine: roditelji, odnosno staratelji, hranitelji, usvojioci i deca, kao i srodnici u pravoj liniji, a u pobo~noj do drugog stepena srodstva, pod uslovom da `ive u zajedni~kom doma}instv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uzetno od stava 1. ovog ~lana, prilikom utvr|ivanja redosleda ro|enja dece, u porodicu se ubrajaju i deca koja ne `ive u njoj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jedni~ko doma}instvo, u smislu ovog zakona, jeste zajednica `ivljenja, privre|ivanja i tro{enja sredst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dosled ro|enja dece u porodici utvr|uje se u odnosu na dan podno{enja zahteva za ostvarivanje prava utvr|enih ovim zakonom, prema datumu i ~asu ro|enja upisanih u mati~nu knjigu ro|enih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dosled ro|enja dece iz razvedenog braka ili vanbra~ne zajednice utvr|uje se prema roditelju sa kojim dete `ivi po odluci nadle`nog organa ili po sporazumu roditel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dosled ro|enja dece koja su u vreme razvoda braka ili prestanka vanbra~ne zajednice bila punoletna utvr|uje se prema roditelju s kojim `iv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dosled ro|enja dece za koju je u toku postupak utvr|ivanja porodi~nopravnog statusa pred nekim od nadle`nih organa odre|uje se prema roditelju sa kojim `iv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injenica sa kojim roditeljem dete `ivi, u smislu st. 2. do 4. ovog ~lana, utvr|uje se prema nalazu nadle`nog centra za socijalni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hodi od uticaja na ostvarivanje prava predvi|enih ovim zakonom, a koji se utvr|uju u prose~nom mese~nom iznosu, na osnovu ostvarenih prihoda u tri meseca koja prethode mesecu u kome je podnet zahtev, jesu:</w:t>
      </w:r>
    </w:p>
    <w:p>
      <w:pPr>
        <w:pStyle w:val="BodyTextIndent2"/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)</w:t>
        <w:tab/>
        <w:t>prihodi koji podle`u oporezivanju prema zakonu kojim se ure|uje porez na dohodak gra|a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hodi ostvareni od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penzija i invalidni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naknade za rad hranitel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primanja po propisima o pravima ratnih invali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>materinskog dodat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5)</w:t>
        <w:tab/>
        <w:t>naknada za tu|u negu i pomo}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6)</w:t>
        <w:tab/>
        <w:t>naknada za telesno o{te}e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7)</w:t>
        <w:tab/>
        <w:t>naknada za vreme nezaposle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8)</w:t>
        <w:tab/>
        <w:t>materijalnog obezbe|enja ostvarenog po propisima iz oblasti socijalne za{tit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9)</w:t>
        <w:tab/>
        <w:t>srodnika koji imaju zakonsku obavezu izdr`avanj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0)</w:t>
        <w:tab/>
        <w:t>otpremnina u slu~aju prestanka potrebe za radom zaposlenih usled tehnolo{kih, ekonomskih ili organizacionih promena ostvarenih u godini dana pre podno{enja zahtev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1)</w:t>
        <w:tab/>
        <w:t>naknada po osnovu socijalnih programa;</w:t>
      </w:r>
    </w:p>
    <w:p>
      <w:pPr>
        <w:pStyle w:val="BodyTextIndent2"/>
        <w:ind w:firstLine="1325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12)</w:t>
        <w:tab/>
        <w:t>neregistrovane dela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se prihod utvr|uje u pau{alnom iznosu za prihod se uzima osnovica za obra~unavanje doprinosa za penzijsko i invalidsko osigur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hodi koji se iskazuju kao godi{nji uzimaju se u visini prose~nog mese~nog izno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Prava predvi|ena ovim zakonom koja su uslovljena materijalnim polo`ajem mogu se ostvariti ukoliko podnosilac zahteva, odnosno ~lanovi njegove porodice, ne poseduju nov~ana i druga likvidna</w:t>
      </w:r>
      <w:r>
        <w:rPr>
          <w:rFonts w:cs="Helvetica lat" w:ascii="Helvetica lat" w:hAnsi="Helvetica lat"/>
          <w:lang w:val="sr-CS"/>
        </w:rPr>
        <w:t xml:space="preserve"> sredstva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</w:rPr>
        <w:t>(</w:t>
      </w:r>
      <w:r>
        <w:rPr>
          <w:rFonts w:cs="Helvetica lat" w:ascii="Helvetica lat" w:hAnsi="Helvetica lat"/>
          <w:lang w:val="sr-CS"/>
        </w:rPr>
        <w:t xml:space="preserve">akcije, obveznice i druge hartije od vrednosti) u vrednosti ve}oj od iznosa 30 de~ijih dodataka po ~lanu porodice u momentu podno{enja zahtev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Prava predvi|ena</w:t>
      </w:r>
      <w:r>
        <w:rPr>
          <w:rFonts w:cs="Helvetica lat" w:ascii="Helvetica lat" w:hAnsi="Helvetica lat"/>
          <w:lang w:val="sr-CS"/>
        </w:rPr>
        <w:t xml:space="preserve"> ovim zakonom koja su uslovljena materijalnim polo`ajem mogu se ostvariti ukoliko podnosilac zahteva, odnosno ~lanovi njegove porodice, ne poseduju nepokretnosti, osim odgovaraju}eg stambenog prostora koji odgovara potrebama pojedinca, odnosno porodice, i oku}nice u povr{ini od jednog hekta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uzetno od stava 1. ovog ~lana, prava predvi|ena ovim zakonom koja su uslovljena materijalnim polo`ajem mogu se ostvariti ukoliko podnosilac zahteva, odnosno ~lanovi njegove porodice, koji ostvaruju dohodak od poljoprivrede ne poseduju nepokretnosti, osim odgovaraju}eg stambenog prostora koji odgovara potrebama pojedinca, odnosno porodice, drugih nu`nih ekonomskih zgrada u poljoprivrednom doma}instvu i zemlji{ta u povr{ini do jednog hektara po ~lanu porod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se~na mese~na zarada po zaposlenom u Republici utvr|uje se prema podacima koje objavi republi~ki organ nadle`an za poslove statist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aci o indeksu tro{kova `ivota u Republici utvr|uju se prema podacima koje objavi republi~ki organ nadle`an za poslove statist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aci o visini katastarskog prihoda i prose~nog katastarskog prihoda po jednom hektaru plodnog zemlji{ta, u smislu ovog zakona, utvr|uju se prema podacima republi~kog organa nadle`nog za geodetske poslo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iz ovog zakona jesu li~na prava i ne mogu se prenositi na druga fizi~ka i pravna lica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Nov~ana primanja po osnovu ovog zakona ne mogu biti predmet obezbe|ivanja ili prinudnog izvr{enj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I. </w:t>
      </w:r>
      <w:r>
        <w:rPr>
          <w:rFonts w:cs="Helvetica lat" w:ascii="Helvetica lat" w:hAnsi="Helvetica lat"/>
          <w:lang w:val="sr-CS"/>
        </w:rPr>
        <w:t>PRAVA NA FINANSIJSKU PODR[KU PORODICI SA DEC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na finansijsku podr{ku porodici sa decom, u smislu ovog zakona, jesu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 xml:space="preserve">naknada zarade za vreme porodiljskog odsustva, odsustva sa rada radi nege deteta i odsustva sa rada radi posebne nege deteta;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roditeljski dodatak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de~iji dodatak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naknada tro{kova boravka u pred{kolskoj ustanovi za decu bez roditeljskog stara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naknada tro{kova boravka u pred{kolskoj ustanovi za decu ometenu u razvoju;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regresiranje tro{kova boravka u pred{kolskoj ustanovi dece iz materijalno ugro`enih porodic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iz stava 1. ta~. 1) do 5) ovog ~lana jesu prava od op{teg interesa i o njihovom obezbe|ivanju stara se Republi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obezbe|ivanju prava iz stava 1. ta~ka 6) ovog ~lana stara se op{tina odnosno grad, u skladu sa ovim zako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p{tina, odnosno grad mogu, ako su obezbedili sredstva, da utvrde i druga prava, ve}i obim prava od prava utvr|enih ovim zakonom i povoljnije uslove za njihovo ostvarivan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Naknada zarade za vreme porodiljskog odsustva, odsustva sa rada radi nege deteta i odsustva sa rada radi posebne nege det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knadu zarade za vreme porodiljskog odsustva, odsustva sa rada radi nege deteta i odsustva sa rada radi posebne nege deteta ostvaruju:</w:t>
      </w:r>
    </w:p>
    <w:p>
      <w:pPr>
        <w:pStyle w:val="BodyTextIndent2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posleni kod pravnih i fizi~kih lica (u daljem tekstu: zaposleni kod poslodavca)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lica koja samostalno obavljaju delatnost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knadu zarade iz stava 1. ovog ~lana ostvaruje i otac, jedan od usvojilaca, hranitelj, odnosno staratelj deteta, kada u skladu sa propisima o radu koristi odsustvo 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knada zarade za lice iz ~lana 10. stav 1. ta~ka 1) ovog zakona utvr|uje se u visini zarade za puno radno vreme i standardni u~inak koju bi to lice ostvarilo da radi, a najvi{e do pet prose~nih mese~nih zarada u Republic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knadu zarade za lica iz ~lana 10. stav 1. ta~ka 2) ovog zakona ~ini mese~na osnovica na koju se pla}aju doprinosi za obavezno penzijsko i invalidsko osiguranje u mesecu koji prethodi mesecu u kome je zapo~eto kori{}enje odsustva iz ~lana 10. stav 1.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svaki naredni mesec naknada zarade iz stava 2. ovog ~lana uskla|uje se sa kretanjem prose~ne mese~ne zarade zaposlenih u Republic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~in obra~una naknade zarade iz stava 2. ovog ~lana propisuje ministar nadle`an za socijalna pit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un iznos naknade zarade, utvr|en u smislu ~lana 11. ovog zakona, pripada licima iz ~lana 10. ovog zakona pod uslovom da su neposredno pre ostvarivanja ovog prava bila u radnom odnosu, odnosno samostalno obavljala delatnost vi{e od {est meseci neprekidno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ima koja su bila u radnom odnosu, odnosno samostalno obavljala delatnost, neprekidno i neposredno pre ostvarivanja ovog prava od tri do {est meseci pripada 60%, a licima koja su bila u radnom odnosu, odnosno samostalno obavljala delatnost, neprekidno i neposredno pre ostvarivanja ovog prava do tri meseca pripada 30% od iznosa naknade zarade utvr|ene u smislu ~lana 11.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lica iz stava 1. ovog ~lana mese~ni iznos naknade zarade ne mo`e biti manji od minimalne zarade utvr|ene za mesec za koji se vr{i ispla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ra~un i isplatu naknade zarade vr{i poslodavac istovremeno sa obra~unom i isplatom zarada zaposleni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korisnike prava iz ~lana 10. stav 1. ta~ka 2) ovog zakona koji nemaju druge zaposlene, obra~un i isplatu naknade zarada vr{i op{tinska odnosno gradska uprava iz sredstava obezbe|enih u bud`etu Republ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p{tinska odnosno gradska uprava vr{i prenos sredstava poslodavcu iz stava 1. ovog ~lana iz sredstava obezbe|enih u bud`etu Republik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nadle`an za finansije i ministar nadle`an za socijalna pitanja sporazumno propisuju na~in i postupak prenosa sredstava za isplatu naknade zarade zaposlenima za vreme porodiljskog odsustva, odsustva sa rada radi nege deteta i odsustva sa rada radi posebne nege detet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 Roditeljski dodata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diteljski dodatak ostvaruje majka za svoje drugo, tre}e i ~etvrto dete, pod uslovom da je dr`avljanin Savezne Republike Jugoslavije, ima prebivali{te u Republici Srbiji i ostvaruje pravo na zdravstvenu za{titu preko Republi~kog zavoda za zdravstveno osiguran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dosled ro|enja utvr|uje se prema broju `ivoro|ene dece majke u momentu podno{enja zahteva za novoro|eno det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iz stava 1. ovog ~lana ostvaruje majka koja neposredno brine o detetu za koje je podnela zahtev, ~ija deca prethodnog reda ro|enja nisu sme{tena u ustanovu socijalne za{tite, hraniteljsku porodicu ili data na usvojenje i koja nije li{ena roditeljskog prava u odnosu na decu prethodnog reda ro|e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z zahtev za ostvarivanje prava na roditeljski dodatak podnosi se uverenje nadle`nog organa starateljstva o ispunjenosti uslova iz stava 3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lu~aju da majka nije `iva, da je napustila dete, ili da je iz opravdanih razloga spre~ena da neposredno brine o detetu, pravo umesto majke deteta mo`e ostvariti otac, ukoliko ispunjava uslove iz st. 1. do 3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oditeljski dodatak ispla}uje se jednokratno po~ev{i od juna   2002. godine i </w:t>
      </w:r>
      <w:r>
        <w:rPr>
          <w:rFonts w:cs="Helvetica lat" w:ascii="Helvetica lat" w:hAnsi="Helvetica lat"/>
        </w:rPr>
        <w:t xml:space="preserve">iznosi </w:t>
      </w:r>
      <w:r>
        <w:rPr>
          <w:rFonts w:cs="Helvetica lat" w:ascii="Helvetica lat" w:hAnsi="Helvetica lat"/>
          <w:lang w:val="sr-CS"/>
        </w:rPr>
        <w:t>za drugo dete 50.000 dinara, za tre}e dete 90.000 dinara i za ~etvrto dete 120.000 dina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nos roditeljskog dodatka utvr|en u stavu 1. ovog ~lana uskla|uje se sa indeksom tro{kova `ivo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minalni iznos roditeljskog dodatka utvr|uje, u skladu sa stavom 2. ovog ~lana, ministar nadle`an za socijalna pit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diteljski dodatak ispla}uje se u iznosu koji va`i na dan isplat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htev za ostvarivanje prava iz stava 1. ovog ~lana podnosi se najkasnije do navr{ene godine dana `ivota de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oditeljski dodatak ne mo`e se ostvariti ako majka ili ~lanovi porodice u kojoj `ivi pla}aju porez na imovinu na poresku osnovicu ve}u od 12.000.000 dinar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De~iji dodata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e~iji dodatak ostvaruje jedan od roditelja koji neposredno brine o detetu, koji je dr`avljanin Savezne Republike Jugoslavije, ima prebivali{te na teritoriji Republike Srbije i ostvaruje pravo na zdravstvenu za{titu preko Republi~kog zavoda za zdravstveno osiguranje, za prvo, drugo, tre}e i ~etvrto dete po redu ro|enja u porodici, od dana podnetog zahteva, pod uslovima predvi|enim ovim zakono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 uslovima iz stava 1. ovog ~lana pravo na de~iji dodatak ima i hranitelj i staratelj dete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Hranitelj ili staratelj deteta mo`e ostvariti pravo na de~iji dodatak najvi{e za ~etvoro dece u porodici, ra~unaju}i sopstvenu decu koja `ive u zajedni~kom doma}instvu i decu bez roditeljskog star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rani dr`avljanin koji radi na teritoriji Republike Srbije ostvaruje de~iji dodatak, ako je to odre|eno me|unarodnim sporazumom, pod uslovima predvi|enim ovim zako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~iji dodatak pripada deci koja `ive i {koluju se na teritoriji Republike Srbije, ako me|unarodnim sporazumom nije druga~ije odre|eno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e~iji dodatak pripada detetu do navr{enih 19 godina `ivota, ako se u svojstvu redovnog u~enika nalazi na {kolovanj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e~iji dodatak pripada i detetu koje iz opravdanih razloga ne zapo~ne {kolovanje, odnosno koje zapo~ne {kolovanje kasnije ili prekine {kolovanje u svojstvu redovnog u~enika, i to za sve vreme trajanja spre~enost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a najdalje do 19 godina `ivo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uzetno od stava 6. ovog ~lana, de~iji dodatak pripada i posle navr{enih 19 godina `ivota za dete za koje je donet akt o razvrstavanju, sve dok je obuhva}eno vaspitno - obrazovnim programom i programom osposobljavanja za rad, a za dete nad kojim je produ`eno roditeljsko pravo najdu`e do 26 god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[kolovanje u smislu ovog zakona jeste obrazovanje u osnovnoj {koli, odnosno obrazovanje u svojstvu redovnog u~enika u srednjoj {koli koja je obuhva}ena mre`om {kola ~iji je osniva~ Republika Srbija odnosno AP Vojvodina, a u skladu sa propisima u oblasti obrazovanj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de~iji dodatak ostvaruje se:</w:t>
      </w:r>
    </w:p>
    <w:p>
      <w:pPr>
        <w:pStyle w:val="BodyTextIndent2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ukupan mese~ni prihod, umanjen za poreze i doprinose, po ~lanu porodice ostvaren u tri meseca koji prethode mesecu u kome je podnet zahtev iznosi do 2.750 dinara, a ukupan mese~ni katastarski prihod po ~lanu porodice u prethodnoj godini ne prelazi iznos od 3% prose~nog katastarskog prihoda po jednom hektaru plodnog zemlji{ta u prethodnoj godini ili je ostvaren od zemlji{ta do 500 m2 na kome je podignuta stambena zgrad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 xml:space="preserve">ako ukupan mese~ni katastarski prihod po ~lanu porodice u prethodnoj godini iznosi do 7% prose~nog katastarskog prihoda po jednom hektaru plodnog zemlji{ta u prethodnoj godini, a porodica ne ostvaruje druge prihod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nos od 2.750 dinara utvr|en u stavu 1. ta~ka 1) ovog ~lana jeste iznos za jun 2002. godine i uskla|uje se sa indeksom tro{kova `ivo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samohrane roditelje, hranitelje, staratelje i roditelje deteta ometenog u razvoju za koje je donet akt o razvrstavanju a koje nije sme{teno u stacionarnu ustanovu, cenzus utvr|en u ~lanu 19. ovog zakona uve}ava se za 20%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minalne iznose cenzusa za ostvarivanje prava na de~iji dodatak, u skladu sa ~l. 19. i 20. ovog zakona, utvr|uje ministar nadle`an za socijalna pit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isina de~ijeg dodatka za mesec jun 2002. godine, za prvo, drugo, tre}e i ~etvrto dete iznosi 900 dina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Iznos de~ijeg dodatka utvr|en u stavu 1. ovog ~lana uskla|uje se sa indeksom tro{kova `ivot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nos de~ijeg dodatka, utvr|en u skladu sa st. 1. i 2. ovog ~lana, za samohrane roditelje, hranitelje, staratelje i roditelje dece ometene u razvoju uve}ava se za 30%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dete za ~ije se obrazovanje ili rehabilitaciju potpuno ili vi{e od 50% obezbe|uju sredstva iz javnih rashoda iznos de~ijeg dodatka umanjuje se za 50%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minalne iznose de~ijeg dodatka, u skladu sa st. 1. do 4. ovog ~lana, utvr|uje ministar nadle`an za socijalna pitanj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Naknada tro{kova boravka u pred{kolskoj ustanovi za decu bez roditeljskog star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ca pred{kolskog uzrasta bez roditeljskog staranja imaju pravo na naknadu tro{kova boravka u pred{kolskoj ustanovi koja se nalazi u mre`i ustanova koju utvr|uje op{tina odnosno grad, u visini u~e{}a korisnika u ceni uslug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ca bez roditeljskog staranja na sme{taju u ustanovama socijalne za{tite ostvaruju pravo na naknadu tro{kova u skladu sa stavom 1. 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ca bez roditeljskog staranja koja su u starateljskim ili hraniteljskim porodicama, ostvaruju pravo na naknadu tro{kova iz stava 1. ovog ~lana, pod uslovom da je za njih ostvareno pravo na de~iji dodatak u skladu sa ovim zakon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. Naknada tro{kova boravka u pred{kolskoj ustanovi za decu ometenu u razvo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ca pred{kolskog uzrasta ometena u razvoju imaju pravo na naknadu dela tro{kova boravka u pred{kolskoj ustanovi koja se nalazi u mre`i ustanova koju utvr|uje op{tina odnosno grad, u visini u~e{}a korisnika u ceni uslug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naknadu tro{kova u skladu sa stavom 1. ovog ~lana ostvaruju deca ometena u razvoju, pod uslovom da je za njih ostvareno pravo na de~iji dodatak u skladu sa ovim zakon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{kolskoj ustanovi u kojoj se organizuje posebna grupa za decu ometenu u razvoju obezbe|uje se naknada tro{kova po detetu u visini u~e{}a korisnika u ceni usluge 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. Regresiranje tro{kova boravka u pred{kolskoj ustanovi dece iz materijalno ugro`enih porodi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eca pred{kolskog uzrasta iz materijalno ugro`enih porodica, kao i deca bez roditeljskog staranja i deca ometena u razvoju koja nisu ostvarila pravo u skladu sa ~l. 23. i 24. ovog zakona imaju, u zavisnosti od materijalnog polo`aja porodice, pravo na regresiranje tro{kova boravka u pred{kolskoj ustanovi, koja se nalazi u mre`i ustanova koju utvr|uje op{tina odnosno grad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~in i uslove regresiranja tro{kova iz stava 1. ovog ~lana utvr|uje nadle`ni organ op{tine, odnosno grad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II. POSTUPAK I NA^IN OSTVARIVANJA 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nadle`an za socijalna pitanja propisuje bli`e uslove i na~in ostvarivanja prava na: naknadu zarade za vreme porodiljskog odsustva, odsustva sa rada radi nege deteta i odsustva sa rada radi posebne nege deteta; roditeljski dodatak; de~iji dodatak; naknadu tro{kova boravka u pred{kolskoj ustanovi za decu bez roditeljskog staranja i naknadu tro{kova boravka u pred{kolskoj ustanovi za decu ometenu u razvoj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 nadle`an za socijalna pitanja propisuje bli`e uslove odsustva sa rada ili rada sa polovinom punog radnog vremena roditelja, odnosno usvojioca, hranitelja ili staratelja deteta mla|eg od pet godina kome je potrebna posebna nega zbog te{kog stepena psihofizi~ke omete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stepenu psihofizi~ke ometenosti deteta mi{ljenje daje op{tinska odnosno gradska komisija nadle`na za pregled dece ometene u razvoju, a tro{kovi njenog rada finansiraju se iz bud`eta op{tine odnosno gra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astav, nadle`nost i na~in rada komisije utvr|uje op{tinska odnosno gradska uprava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utvr|ena ovim zakonom ostvaruju se po propisima o op{tem upravnom postupku, ako ovim zakonom nije druga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{avanje o pravima iz ~lana 9. stav 1. ta~. 1) do 5) ovog zakona poverava se op{tinskoj odnosno gradskoj uprav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pravima iz stava 1. ovog ~lana op{tinska odnosno gradska uprava re{ava na osnovu podnetog zahte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pravima iz ovog zakona u prvom stepenu re{ava op{tinska odnosno gradska uprava u kojoj je prebivali{te podnosioca zahteva, osim o pravu na naknadu zarade za vreme porodiljskog odsustva, odsustva sa rada radi nege deteta i odsustva sa rada radi posebne nege deteta, o kojem re{ava op{tinska odnosno gradska uprava u kojoj je sedi{te poslodavca zaposlenog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Po `albama</w:t>
      </w:r>
      <w:r>
        <w:rPr>
          <w:rFonts w:cs="Helvetica lat" w:ascii="Helvetica lat" w:hAnsi="Helvetica lat"/>
          <w:lang w:val="sr-CS"/>
        </w:rPr>
        <w:t xml:space="preserve"> na prvostepena re{enja o pravima iz ~lana 9. stav 1. ta~. 1) do 5) ovog zakona u drugom stepenu re{ava ministar nadle`an za socijalna pita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e{avanje u drugom stepenu po `albama na prvostepena re{enja o pravima iz ~lana 9. stav 1. ta~. 1) do 5) ovog zakona na teritoriji AP Vojvodine poverava se odgovaraju}em organu uprave AP Vojv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risnik prava iz ovog zakona koji je na osnovu neistinitih ili neta~nih podataka, ili neprijavljivanjem promena koje uti~u na gubitak ili obim prava ostvario pravo, du`an je da naknadi {tetu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stvarivanje prava od op{teg interesa utvr|enih u ~lanu 9. stav 1. ta~. 1) do 5) ovog zakona obezbe|uju se u bud`etu Republike, u skladu sa zakonom, pri ~emu se posebno vode sredstva za naknade za porodiljsko odsustvo a posebno sredstva za decu i porodic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nadzor nad primenom ovog zakona i propisa donetih na osnovu njega vr{i ministarstvo nadle`no za socijalna pit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ovog ~lana za teritoriju AP Vojvodine poverava se odgovaraju}em organu uprave AP Vojvodine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V. </w:t>
      </w:r>
      <w:r>
        <w:rPr>
          <w:rFonts w:cs="Helvetica lat" w:ascii="Helvetica lat" w:hAnsi="Helvetica lat"/>
          <w:lang w:val="sr-CS"/>
        </w:rPr>
        <w:t>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Nov~anom kaznom od 20.000 do 100.000 dinara kazni}e se za prekr{aj poslodavac sa svojstvom pravnog lica ako ne izvr{i obra~un i isplatu naknade zarade u skladu sa ~lanom 13. ovog zakona, odnosno ako obra~una i isplati vi{e od iznosa koji bi se utvrdio u skladu sa ~l. 10. do 13. ovog zakon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ekr{aj iz stava 1. ovog ~lana kazni}e se poslodavac koji je privatni preduzetnik nov~anom kaznom od 10.000 do 50.000 dina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ekr{aj iz stava 1. ovog ~lana kazni}e se i odgovorno lice u pravnom licu nov~anom kaznom od 7.000 do 1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sr-CS"/>
        </w:rPr>
        <w:t>ov~anom kaznom od 20.000 do 100.000 dinara kazni}e se za prekr{aj poslodavac sa svojstvom pravnog lica i drugo pravno lice ako izda neistinitu potvrdu o ostvarenim prihodima podnosioca zahteva iz ~lana 4.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ekr{aj iz stava 1. ovog ~lana kazni}e se poslodavac koji je privatni preduzetnik nov~anom kaznom od 10.000 do 50.000 dina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ekr{aj iz stava 1. ovog ~lana kazni}e se i odgovorno lice u pravnom licu nov~anom kaznom od 7.000 do 1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10.000 do 20.000 dinara kazni}e se za prekr{aj odgovorno lice u op{tinskoj odnosno gradskoj upravi, ukoliko nenamenski koristi sredstva za isplatu prava predvi|enih ovim zakonom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V. </w:t>
      </w:r>
      <w:r>
        <w:rPr>
          <w:rFonts w:cs="Helvetica lat" w:ascii="Helvetica lat" w:hAnsi="Helvetica lat"/>
          <w:lang w:val="sr-CS"/>
        </w:rPr>
        <w:t>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anom stupanja na snagu ovog zakona prestaje kori{}enje prava ostvarenih na osnovu propisa koji su bili na snazi do dana stupanja na snagu ovog zakona, osim prava kod kojih }e se izvr{iti odgovaraju}e uskla|ivanje sa odredbama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risnicima materinskog dodatka zate~enim u pravu po pravnosna`nim re{enjima na dan stupanja na snagu ovog zakona vr{i}e se isplata do isteka roka utvr|enog re{enje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splata prava na pomo} za opremu novoro|en~eta utvr|ena pravnosna`nim re{enjem izvr{i}e se u skladu sa propisima koji su va`ili do dana stupanja na snagu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dete ro|eno pre dana stupanja na snagu ovog zakona primenjiva}e se do tada va`e}i propisi za ostvarivanje prava na materinski dodatak i pomo} za opremu novoro|en~et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o na roditeljski dodatak, predvi|eno ovim zakonom, mo`e se ostvariti za dete ro|eno 1. juna 2002. godine i kasn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anom stupanja na snagu ovog zakona prestaje da va`e: ~lan 1; ~lan 2. ta~. 1) i 2), ta~ka 5) u delu koji se odnosi na odgovaraju}u sadr`inu rada sa decom bez roditeljskog staranja, i decom sa smetnjama u razvoju i decom iz socijalno ugro`enih porodica i ta~ka 6); ~l. 5. do 9; ~lan 11. stav 1. ta~. 1) do 4) i ta~ka 5) u delu koji se odnosi na decu bez roditeljskog staranja i decu sa smetnjama u razvoju; stav 2. u delu koji se odnosi na ta~. 1) do 4); ~l. 12. do 30; ~lan 31. u delu koji se odnosi na decu bez roditeljskog staranja i decu sa smetnjama u razvoju; ~lan 36. stav 1. u delu koji se odnosi na pravo na naknadu zarade za vreme porodiljskog, produ`enog porodiljskog odsustva zaposlenog roditelja i odsustva sa rada usvojioca radi nege deteta, materinski dodatak, pomo} za opremu novoro|en~eta i dodatak na decu; ~l. 37. do 42; ~lan 66. stav 1. osim u delu koji se odnosi na pred{kolsko vaspitanje i obrazovanje za decu na du`em bolni~kom le~enju i na vaspitno-obrazovni program u trajanju od tri sata pred polazak u osnovnu {kolu; ~lan 69. i ~lan 76. Zakona o dru{tvenoj brizi o deci ("Slu`beni glasnik RS" br. 49/92, 29/93, 53/93, 67/93, 28/94, 47/94, 48/94, 25/96 i 29/01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>Ovaj zakon stupa na snagu 1. juna 2002. godine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72"/>
        <w:tab w:val="left" w:pos="1441" w:leader="none"/>
      </w:tabs>
      <w:spacing w:before="240" w:after="60"/>
      <w:ind w:hanging="0"/>
      <w:jc w:val="center"/>
      <w:outlineLvl w:val="1"/>
    </w:pPr>
    <w:rPr>
      <w:rFonts w:ascii="CTimesRoman" w:hAnsi="CTimesRoman" w:cs="CTimesRoman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72"/>
        <w:tab w:val="left" w:pos="1441" w:leader="none"/>
      </w:tabs>
      <w:spacing w:before="240" w:after="60"/>
      <w:ind w:hanging="0"/>
      <w:jc w:val="center"/>
      <w:outlineLvl w:val="2"/>
    </w:pPr>
    <w:rPr>
      <w:rFonts w:ascii="CTimesRoman" w:hAnsi="CTimesRoman" w:cs="CTimesRoman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872"/>
        <w:tab w:val="left" w:pos="1441" w:leader="none"/>
      </w:tabs>
      <w:spacing w:before="120" w:after="0"/>
      <w:jc w:val="left"/>
      <w:outlineLvl w:val="3"/>
    </w:pPr>
    <w:rPr>
      <w:rFonts w:ascii="CTimesRoman" w:hAnsi="CTimesRoman" w:cs="CTimes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872"/>
        <w:tab w:val="left" w:pos="1441" w:leader="none"/>
      </w:tabs>
      <w:spacing w:before="120" w:after="0"/>
      <w:jc w:val="left"/>
      <w:outlineLvl w:val="4"/>
    </w:pPr>
    <w:rPr>
      <w:rFonts w:ascii="CTimesRoman" w:hAnsi="CTimesRoman" w:cs="CTimes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keepNext w:val="true"/>
      <w:tabs>
        <w:tab w:val="clear" w:pos="1872"/>
        <w:tab w:val="left" w:pos="1441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firstLine="720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47:00Z</dcterms:created>
  <dc:creator>Narodna skupstina Republike Srbije</dc:creator>
  <dc:description/>
  <dc:language>en-US</dc:language>
  <cp:lastModifiedBy>Sinisa Lalic</cp:lastModifiedBy>
  <cp:lastPrinted>2002-04-04T02:24:00Z</cp:lastPrinted>
  <dcterms:modified xsi:type="dcterms:W3CDTF">2003-04-16T09:48:00Z</dcterms:modified>
  <cp:revision>3</cp:revision>
  <dc:subject/>
  <dc:title>ZAKON</dc:title>
</cp:coreProperties>
</file>