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 A K O N</w:t>
      </w:r>
    </w:p>
    <w:p>
      <w:pPr>
        <w:pStyle w:val="Zakon1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 IZMENAMA I DOPUNAMA ZAKONA O SUDIJAMA</w:t>
      </w:r>
    </w:p>
    <w:p>
      <w:pPr>
        <w:pStyle w:val="Clan"/>
        <w:spacing w:before="240" w:after="240"/>
        <w:rPr/>
      </w:pPr>
      <w:r>
        <w:rPr>
          <w:rFonts w:cs="Arial" w:ascii="Arial" w:hAnsi="Arial"/>
          <w:lang w:val="hr-HR"/>
        </w:rPr>
        <w:t>Član 1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U Zakonu o sudijama ("Službeni glasnik RS", broj 63/2001) u članu 11. stav 2. menja se i glasi: 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Izuzetno, ako sud bude ukinut ili ako nadležnost suda, u celini ili znatnim delom, bude preneta na drugi sud, sudija nastavlja dužnost u sudu koji je nadležnost preuzeo."</w:t>
      </w:r>
    </w:p>
    <w:p>
      <w:pPr>
        <w:pStyle w:val="Clan"/>
        <w:spacing w:before="240" w:after="240"/>
        <w:rPr/>
      </w:pPr>
      <w:r>
        <w:rPr>
          <w:rFonts w:cs="Arial" w:ascii="Arial" w:hAnsi="Arial"/>
          <w:lang w:val="hr-HR"/>
        </w:rPr>
        <w:t>Član 2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21. stav 2. menja se 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Sudiji se predmeti poveravaju na osnovu rasporeda poslova u sudu, u skladu sa Sudskim poslovnikom, prema redosledu unapred utvrđenom za svaku kalendarsku godinu, isključivo na osnovu oznake i broja predmeta."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sle stava 2. dodaje se stav 3. koj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"Niko nema prava da sudska veća obrazuje i predmete dodeljuje mimo rasporeda poslova i redosleda prijema predmeta." </w:t>
      </w:r>
    </w:p>
    <w:p>
      <w:pPr>
        <w:pStyle w:val="Clan"/>
        <w:spacing w:before="240" w:after="240"/>
        <w:rPr/>
      </w:pPr>
      <w:r>
        <w:rPr>
          <w:rFonts w:cs="Arial" w:ascii="Arial" w:hAnsi="Arial"/>
          <w:lang w:val="hr-HR"/>
        </w:rPr>
        <w:t>Član 3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27. dodaje se novi stav 2. koj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Izuzetno, sudija može uz naknadu obavljati naučnu i stručnu delatnost."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Dosadašnji st. 2. i 3. postaju st. 3. i 4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4.</w:t>
      </w:r>
    </w:p>
    <w:p>
      <w:pPr>
        <w:pStyle w:val="TextBodyIndent"/>
        <w:spacing w:before="0" w:after="0"/>
        <w:rPr/>
      </w:pPr>
      <w:r>
        <w:rPr>
          <w:rFonts w:cs="Arial" w:ascii="Arial" w:hAnsi="Arial"/>
          <w:lang w:val="hr-HR"/>
        </w:rPr>
        <w:t>U članu 31. stav 2. reč: "Apelacionog" zamenjuje se rečju: "apelacionog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5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Član 32. menja se 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Osnovna plata predsednika Vrhovnog suda Srbije ne može biti niža od osnovne plate predsednika Vlade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Osnovna plata predsednika apelacionog suda, Višeg trgovinskog suda i Upravnog suda viša je za 5% od osnovne plate sudije Vrhovnog suda Srbije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r-HR"/>
        </w:rPr>
        <w:t>Osnovna plata predsednika okružnog suda ne može biti niža od osnovne plate sudije apelacionog suda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r-HR"/>
        </w:rPr>
        <w:t>Osnovna plata predsednika opštinskog suda ne može biti niža od osnovne plate sudije okružnog suda.</w:t>
      </w:r>
    </w:p>
    <w:p>
      <w:pPr>
        <w:pStyle w:val="TextBodyIndent"/>
        <w:rPr/>
      </w:pPr>
      <w:r>
        <w:rPr>
          <w:rFonts w:cs="Arial" w:ascii="Arial" w:hAnsi="Arial"/>
          <w:lang w:val="hr-HR"/>
        </w:rPr>
        <w:t>Visoki savet pravosuđa, zavisno od obima poslova, može predsedniku određenog suda da poveća platu do 8%."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6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34. dodaje se novi stav 2. koj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Visoki savet pravosuđa može uvećati do 20% i osnovnu platu drugih sudija, ako sudijsku funkciju vrše pod posebnim uslovima."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  <w:lang w:val="hr-HR"/>
        </w:rPr>
        <w:t>Dosadašnji stav 2. postaje stav 3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7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37. stav 1. tačka se zamenjuje zapetom i dodaju se reči: "koje na predlog Visokog saveta pravosuđa imenuje Narodna skupština.".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  <w:lang w:val="hr-HR"/>
        </w:rPr>
        <w:t>Stav 2. briše se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8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r-HR"/>
        </w:rPr>
        <w:t>U članu 40. posle stava 1. dodaju se novi st. 2. i 3. koji glase: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r-HR"/>
        </w:rPr>
        <w:t>"Ako članu Velikog personalnog veća mandat prestane pre vremena, imenuje se novi, do okončanja mandata njegovog prethodnika.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  <w:lang w:val="hr-HR"/>
        </w:rPr>
        <w:t>Članu Velikog personalnog veća kome prestane sudijska dužnost istovremeno prestaje i članstvo u Velikom personalnom veću."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  <w:lang w:val="hr-HR"/>
        </w:rPr>
        <w:t>Dosadašnji stav 2. postaje stav 4.</w:t>
      </w:r>
    </w:p>
    <w:p>
      <w:pPr>
        <w:pStyle w:val="Clan"/>
        <w:spacing w:before="240" w:after="240"/>
        <w:rPr/>
      </w:pPr>
      <w:r>
        <w:rPr>
          <w:rFonts w:cs="Arial" w:ascii="Arial" w:hAnsi="Arial"/>
          <w:lang w:val="hr-HR"/>
        </w:rPr>
        <w:t>Član 9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41. stav 2. alineja četvrta, reč: "Apelacionog" zamenjuje se rečju: "apelacionog".</w:t>
      </w:r>
    </w:p>
    <w:p>
      <w:pPr>
        <w:pStyle w:val="Clan"/>
        <w:spacing w:before="240" w:after="240"/>
        <w:rPr/>
      </w:pPr>
      <w:r>
        <w:rPr>
          <w:rFonts w:cs="Arial" w:ascii="Arial" w:hAnsi="Arial"/>
          <w:lang w:val="hr-HR"/>
        </w:rPr>
        <w:t>Član 10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Član 46. menja se 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Sudiju bira Narodna skupština na predlog Visokog saveta pravosuđa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Ako predloženi kandidat ne bude izabran, nadležni odbor Narodne skupštine predlaže Narodnoj skupštini drugog kandidata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Ako ni taj kandidat ne bude izabran, Visoki savet pravosuđa ponovo će oglasiti izbor."</w:t>
      </w:r>
    </w:p>
    <w:p>
      <w:pPr>
        <w:pStyle w:val="Clan"/>
        <w:spacing w:before="240" w:after="240"/>
        <w:rPr/>
      </w:pPr>
      <w:r>
        <w:rPr>
          <w:rFonts w:cs="Arial" w:ascii="Arial" w:hAnsi="Arial"/>
          <w:lang w:val="hr-HR"/>
        </w:rPr>
        <w:t>Član 11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r-HR"/>
        </w:rPr>
        <w:t>U članu 49. stav 3. briše se.</w:t>
      </w:r>
    </w:p>
    <w:p>
      <w:pPr>
        <w:pStyle w:val="Clan"/>
        <w:spacing w:before="240" w:after="240"/>
        <w:rPr/>
      </w:pPr>
      <w:r>
        <w:rPr>
          <w:rFonts w:cs="Arial" w:ascii="Arial" w:hAnsi="Arial"/>
          <w:lang w:val="hr-HR"/>
        </w:rPr>
        <w:t>Član 12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r-HR"/>
        </w:rPr>
        <w:t>U članu 55. stav 2. reči: "ili ako bez opravdanih razloga ne stupi na dužnost sudije" brišu se.</w:t>
      </w:r>
    </w:p>
    <w:p>
      <w:pPr>
        <w:pStyle w:val="Clan"/>
        <w:spacing w:before="240" w:after="240"/>
        <w:rPr/>
      </w:pPr>
      <w:r>
        <w:rPr>
          <w:rFonts w:cs="Arial" w:ascii="Arial" w:hAnsi="Arial"/>
          <w:lang w:val="hr-HR"/>
        </w:rPr>
        <w:t>Član 13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r-HR"/>
        </w:rPr>
        <w:t>U članu 56. stav 2. posle reči: "pokreću" dodaju se reči: "ministar nadležan za pravosuđe,".</w:t>
      </w:r>
    </w:p>
    <w:p>
      <w:pPr>
        <w:pStyle w:val="Clan"/>
        <w:spacing w:before="240" w:after="240"/>
        <w:rPr/>
      </w:pPr>
      <w:r>
        <w:rPr>
          <w:rFonts w:cs="Arial" w:ascii="Arial" w:hAnsi="Arial"/>
          <w:lang w:val="hr-HR"/>
        </w:rPr>
        <w:t>Član 14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r-HR"/>
        </w:rPr>
        <w:t>U članu 65. stav 1. posle reči: "Razrešenjem" dodaju se reči: "i navršenjem radnog veka", a reči: "prestaje radni odnos" zamenjuju se rečima: "prestaju prava po osnovu rada".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  <w:lang w:val="hr-HR"/>
        </w:rPr>
        <w:t>Stav 2. briše se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5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Posle naziva Glave šest: "PREDSEDNIK SUDA" dodaju se naslov i član 65a koji glase: 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lang w:val="hr-HR"/>
        </w:rPr>
        <w:t>"</w:t>
      </w:r>
      <w:r>
        <w:rPr>
          <w:rFonts w:cs="Arial" w:ascii="Arial" w:hAnsi="Arial"/>
          <w:b/>
          <w:lang w:val="hr-HR"/>
        </w:rPr>
        <w:t>Postupak izbora</w:t>
      </w:r>
    </w:p>
    <w:p>
      <w:pPr>
        <w:pStyle w:val="Header"/>
        <w:spacing w:before="0" w:after="240"/>
        <w:rPr/>
      </w:pPr>
      <w:r>
        <w:rPr>
          <w:rFonts w:cs="Arial" w:ascii="Arial" w:hAnsi="Arial"/>
          <w:lang w:val="hr-HR"/>
        </w:rPr>
        <w:t>Član 65a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  <w:lang w:val="hr-HR"/>
        </w:rPr>
        <w:t>Ministar nadležan za pravosuđe oglašava slobodno mesto predsednika suda u "Službenom glasniku Republike Srbije" i drugim sredstvima javnog informisanja.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  <w:lang w:val="hr-HR"/>
        </w:rPr>
        <w:t>Rok za podnošenje prijave ne može da bude kraći od 15 ni duži od 30 dana od dana oglašavanja.</w:t>
      </w:r>
    </w:p>
    <w:p>
      <w:pPr>
        <w:pStyle w:val="TextBodyIndent"/>
        <w:rPr/>
      </w:pPr>
      <w:r>
        <w:rPr>
          <w:rFonts w:cs="Arial" w:ascii="Arial" w:hAnsi="Arial"/>
          <w:lang w:val="hr-HR"/>
        </w:rPr>
        <w:t>Ministar nadležan za pravosuđe pribavlja podatke i mišljenja za sve prijavljene kandidate od kolegijuma suda i dostavlja ih zajedno sa svojim mišljenjem nadležnom odboru Narodne skupštine."</w:t>
      </w:r>
    </w:p>
    <w:p>
      <w:pPr>
        <w:pStyle w:val="Clan"/>
        <w:spacing w:before="120" w:after="240"/>
        <w:rPr/>
      </w:pPr>
      <w:r>
        <w:rPr>
          <w:rFonts w:cs="Arial" w:ascii="Arial" w:hAnsi="Arial"/>
          <w:lang w:val="hr-HR"/>
        </w:rPr>
        <w:t>Član 16.</w:t>
      </w:r>
    </w:p>
    <w:p>
      <w:pPr>
        <w:pStyle w:val="TextBodyIndent"/>
        <w:rPr/>
      </w:pPr>
      <w:r>
        <w:rPr>
          <w:rFonts w:cs="Arial" w:ascii="Arial" w:hAnsi="Arial"/>
          <w:lang w:val="hr-HR"/>
        </w:rPr>
        <w:t>U članu 66. posle stava 1. dodaje se novi stav 2. koji glasi:</w:t>
      </w:r>
    </w:p>
    <w:p>
      <w:pPr>
        <w:pStyle w:val="TextBodyIndent"/>
        <w:rPr/>
      </w:pPr>
      <w:r>
        <w:rPr>
          <w:rFonts w:cs="Arial" w:ascii="Arial" w:hAnsi="Arial"/>
          <w:lang w:val="hr-HR"/>
        </w:rPr>
        <w:t>"Predlog za izbor predsednika suda podnosi nadležni odbor Narodne skupštine."</w:t>
      </w:r>
    </w:p>
    <w:p>
      <w:pPr>
        <w:pStyle w:val="TextBodyIndent"/>
        <w:rPr/>
      </w:pPr>
      <w:r>
        <w:rPr>
          <w:rFonts w:cs="Arial" w:ascii="Arial" w:hAnsi="Arial"/>
          <w:lang w:val="hr-HR"/>
        </w:rPr>
        <w:t>Dosadašnji stav 2. postaje stav 3.</w:t>
      </w:r>
    </w:p>
    <w:p>
      <w:pPr>
        <w:pStyle w:val="TextBodyInden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sle stava 3. dodaje se stav 4. koji glasi:</w:t>
      </w:r>
    </w:p>
    <w:p>
      <w:pPr>
        <w:pStyle w:val="TextBodyIndent"/>
        <w:rPr/>
      </w:pPr>
      <w:r>
        <w:rPr>
          <w:rFonts w:cs="Arial" w:ascii="Arial" w:hAnsi="Arial"/>
          <w:lang w:val="hr-HR"/>
        </w:rPr>
        <w:t>"Za vreme trajanja mandata predsednik suda ne može da obavlja sudijsku dužnost."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7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67. stav 2. reč: "Apelacionog" zamenjuje se rečima: "apelacionog suda na čijem području je sedište opštinskog suda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8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Naslov iznad člana 70. i član 70. menjaju se i glase: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lang w:val="hr-HR"/>
        </w:rPr>
        <w:t>"</w:t>
      </w:r>
      <w:r>
        <w:rPr>
          <w:rFonts w:cs="Arial" w:ascii="Arial" w:hAnsi="Arial"/>
          <w:b/>
          <w:lang w:val="hr-HR"/>
        </w:rPr>
        <w:t>Utvrđivanje razloga za prestanak dužnosti predsednika suda</w:t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lang w:val="hr-HR"/>
        </w:rPr>
        <w:t>Član 70.</w:t>
      </w:r>
    </w:p>
    <w:p>
      <w:pPr>
        <w:pStyle w:val="TextBodyIndent"/>
        <w:rPr/>
      </w:pPr>
      <w:r>
        <w:rPr>
          <w:rFonts w:cs="Arial" w:ascii="Arial" w:hAnsi="Arial"/>
          <w:lang w:val="hr-HR"/>
        </w:rPr>
        <w:t>Navršenje radnog veka i razloge za razrešenje utvrđuje nadležni odbor Narodne skupštine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Postupak pokreću ministar nadležan za pravosuđe, predsednik neposredno višeg suda i predsednik Vrhovnog suda Srbije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Predsednik suda koji želi da mu dužnost prestane podnosi pisani zahtev nadležnom odboru Narodne skupštine, koji valjan zahtev odmah prosleđuje Narodnoj skupštini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stale odredbe ovog zakona koje se odnose na sudije primenjuju se i na predsednike sudova."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9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Posle člana 79. dodaju se naslov i član 79a, koji glase:</w:t>
      </w:r>
    </w:p>
    <w:p>
      <w:pPr>
        <w:pStyle w:val="Heading2"/>
        <w:ind w:hanging="0"/>
        <w:rPr/>
      </w:pPr>
      <w:r>
        <w:rPr>
          <w:rFonts w:cs="Arial" w:ascii="Arial" w:hAnsi="Arial"/>
          <w:lang w:val="hr-HR"/>
        </w:rPr>
        <w:t>"Posebni razlozi za razrešenje</w:t>
      </w:r>
    </w:p>
    <w:p>
      <w:pPr>
        <w:pStyle w:val="Clan"/>
        <w:rPr/>
      </w:pPr>
      <w:r>
        <w:rPr>
          <w:rFonts w:cs="Arial" w:ascii="Arial" w:hAnsi="Arial"/>
          <w:b w:val="false"/>
          <w:lang w:val="hr-HR"/>
        </w:rPr>
        <w:t>Član 79a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Smatra se da je sudija iz člana 79. nesavesno vršio dužnost ako je, vršeći sudsku vlast ili obavljajući poslove po osnovu te vlasti, učestvovao u prekrajanju izborne volje građana, političkim i montiranim suđenjima, ili ako je iz nečasnih pobuda grubo kršio ljudska prava zajemčena ustavom, zakonom i međunarodnim ugovorom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Predsednik suda u kome sudija obavlja dužnost obavezan je da najkasnije do 1. jula 2003. godine podnese Velikom personalnom veću predlog za utvrđivanje razloga za razrešenje sudije, sa svim potrebnim dokazima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Ako postoje razlozi za pokretanje postupka, a predsednik suda ne podnese predlog iz stava 2. ovog člana, predsednik neposredno višeg suda dužan je da u narednom roku od šest meseci pokrene postupak za razrešenje dužnosti i predsednika suda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Veliko personalno veće dužno je da o predlogu predsednika suda, odnosno višeg suda odluči u roku od šest meseci od njegovog podnošenja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Ako Veliko personalno veće utvrdi da u radnjama iz stava 1. ovog člana ima obeležja krivičnog dela, o tome će odmah obavestiti nadležnog javnog tužioca, predsednika suda i predsednika Vrhovnog suda Srbije."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20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naslovu iznad člana 80. reči: "Apelacionog suda" zamenjuju se rečima: "apelacionih sudova"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80. stav 1. reči: "Apelacionom sudu" zamenjuju se rečima: "apelacionim sudovima", a reči: "1. maja 2002." zamenjuju se rečima: "1. oktobra 2002."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stavu 2. reč: "apelacionog" zamenjuje se rečima: "apelacionih sudova", a reči: "30. septembra 2002." zamenjuju se rečima: "28. februara 2003.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21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naslovu iznad člana 81. reči: "Apelacionog suda" zamenjuju se rečima: "apelacionih sudova"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Član 81. menja se i glasi: 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Pre početka rada apelacionih sudova sudija okružnog suda ima istu osnovnu platu kao što bi je imao da su apelacioni sudovi počeli da rade."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2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lang w:val="sl-SI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>
      <w:lang w:val="sl-S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0:14:00Z</dcterms:created>
  <dc:creator>Narodna skupstina Republike Srbije</dc:creator>
  <dc:description/>
  <dc:language>en-US</dc:language>
  <cp:lastModifiedBy>Sinisa Lalic</cp:lastModifiedBy>
  <cp:lastPrinted>2002-07-19T12:21:00Z</cp:lastPrinted>
  <dcterms:modified xsi:type="dcterms:W3CDTF">2003-04-03T10:14:00Z</dcterms:modified>
  <cp:revision>2</cp:revision>
  <dc:subject/>
  <dc:title>ZAKON</dc:title>
</cp:coreProperties>
</file>