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 A K O N</w:t>
      </w:r>
    </w:p>
    <w:p>
      <w:pPr>
        <w:pStyle w:val="Zakon1"/>
        <w:rPr/>
      </w:pPr>
      <w:r>
        <w:rPr>
          <w:rFonts w:cs="Arial" w:ascii="Arial" w:hAnsi="Arial"/>
          <w:lang w:val="hr-HR"/>
        </w:rPr>
        <w:t>O IZMENAMA I DOPUNAMA ZAKONA O SEDIŠTIMA I PODRUČJIMA SUDOVA I JAVNIH TUŽILAŠTAV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sedištima i područjima sudova</w:t>
      </w:r>
      <w:r>
        <w:rPr>
          <w:rFonts w:cs="Arial" w:ascii="Arial" w:hAnsi="Arial"/>
          <w:b/>
          <w:lang w:val="hr-HR"/>
        </w:rPr>
        <w:t xml:space="preserve"> </w:t>
      </w:r>
      <w:r>
        <w:rPr>
          <w:rFonts w:cs="Arial" w:ascii="Arial" w:hAnsi="Arial"/>
          <w:lang w:val="hr-HR"/>
        </w:rPr>
        <w:t xml:space="preserve">i javnih tužilaštava ("Službeni glasnik RS", broj 63/2001), u članu 1. stav 2. menja se i glasi: 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vim zakonom određuju se i područja apelacionih sudov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 xml:space="preserve">Naslov iznad člana 6. i član 6. stav 1. menjaju se i glase: </w:t>
      </w:r>
    </w:p>
    <w:p>
      <w:pPr>
        <w:pStyle w:val="Normal"/>
        <w:ind w:firstLine="90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"4. Apelacioni sudovi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pelacioni sud u Beogradu obuhvata područja okružnih sudova u Beogradu, Valjevu, Zaječaru, Negotinu, Požarevcu, Smederevu, Užicu i Šapcu."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2. reči: " Odeljenje Apelacionog suda" zamenjuju se rečima: "Apelacioni sud", a reč: "teritoriju" zamenjuje se rečju: "područj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3. reči: " Odeljenje Apelacionog suda" zamenjuju se rečima: "Apelacioni sud", a reč: "teritoriju" zamenjuje se rečju: "područj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stavu 4. reči: "Odeljenje Apelacionog suda" zamenjuju se rečima: "Apelacioni sud", a reč: "teritoriju" zamenjuje se rečju: "područja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7. tačka 5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5. Trgovinski sud u Kraljevu, za teritoriju opština Aleksandrovac, Brus, Varvarin, Vrnjačka Banja, Kraljevo, Kruševac, Raška, Trstenik i Ćićevac,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7. tačka 6. menja se 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6. Trgovinski sud u Kragujevcu, za teritoriju opština Aranđelovac, Batočina, Despotovac, Jagodina, Knić, Lapovo, Paraćin, Rača, Rekovac, Svilajnac, Topola, Ćuprija i za grad Kragujevac, sa odeljenjem suda u Jagodini za teritoriju opština Jagodina, Ćuprija, Paraćin, Svilajnac, Despotovac i Rekovac,".</w:t>
      </w:r>
    </w:p>
    <w:p>
      <w:pPr>
        <w:pStyle w:val="Normal"/>
        <w:rPr/>
      </w:pPr>
      <w:r>
        <w:rPr>
          <w:rFonts w:eastAsia="Arial" w:cs="Arial" w:ascii="Arial" w:hAnsi="Arial"/>
          <w:lang w:val="hr-HR"/>
        </w:rPr>
        <w:t xml:space="preserve"> </w:t>
      </w:r>
      <w:r>
        <w:rPr>
          <w:rFonts w:cs="Arial" w:ascii="Arial" w:hAnsi="Arial"/>
          <w:lang w:val="hr-HR"/>
        </w:rPr>
        <w:t>Posle tačke 8. dodaje se nova tačka 9.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9. Trgovinski sud u Novom Pazaru, za teritoriju opština Novi Pazar, Sjenica i Tutin,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U tački 16. briše se reč: "Ivanjica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osle tačke 16. dodaje se nova tačka 17.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17. Trgovinski sud u Čačku, za teritoriju opština Gornji Milanovac, Ivanjica, Lučani i Čačak,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e tačke 9, 10, 11, 12, 13, 14, 15. i 16. postaju tačke 10, 11, 12, 13, 14, 15, 16, 17. i 18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4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Trgovinski sud u Novom Pazaru počinje da radi 1. marta 2003. godine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5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Predmete koji po ovom zakonu prelaze u nadležnost Trgovinskog suda u Novom Pazaru, u kojima do 28. februara 2003. godine ne bude doneta prvostepena odluka, Trgovinski sud u Kraljevu ustupa Trgovinskom sudu u Novom Pazaru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Ako posle 28. februara 2003. godine viši sud, odlučujući o pravnom sredstvu, predmet vrati na ponovni postupak, on se ustupa sudu u čiju nadležnost spada po ovom zakonu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6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72"/>
      </w:tabs>
      <w:spacing w:before="0" w:after="0"/>
      <w:ind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>
      <w:lang w:val="fr-FR"/>
    </w:rPr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3:33:00Z</dcterms:created>
  <dc:creator>Narodna skupstina Republike Srbije</dc:creator>
  <dc:description/>
  <dc:language>en-US</dc:language>
  <cp:lastModifiedBy>Sinisa Lalic</cp:lastModifiedBy>
  <cp:lastPrinted>2002-07-19T08:20:00Z</cp:lastPrinted>
  <dcterms:modified xsi:type="dcterms:W3CDTF">2003-03-31T13:33:00Z</dcterms:modified>
  <cp:revision>2</cp:revision>
  <dc:subject/>
  <dc:title>ZAKON</dc:title>
</cp:coreProperties>
</file>