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ind w:left="144" w:right="144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IZBORU PREDSEDNIKA REPUBLIKE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izboru predsednika Republike ("Službeni glasnik RS", br. 1/90 i 79/92), posle člana 4. dodaje se član 4a koji glasi: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"Član 4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d dana raspisivanja izbora do dana održavanja izbora za predsednika Republike ne može proteći manje od 30 ni više od 90 dan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5. 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rgani za sprovođenje postupka izbora ili opoziva predsednika Republike su: Republička izborna komisija, birački odbori i izborne komisije jedinica lokalne samouprav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Izborna komisija jedinice lokalne samouprave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1.</w:t>
        <w:tab/>
        <w:t>organizuje tehničke pripreme za sprovođenje izbor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2.</w:t>
        <w:tab/>
        <w:t>obrazuje biračke odbore i imenuje predsednika i članove biračkih odbor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3.</w:t>
        <w:tab/>
        <w:t>preuzima izborni materijal od Republičke izborne komisije i zajedno sa overenim izvodom iz biračkog spiska zapisnički ga predaje biračkim odborima;</w:t>
      </w:r>
    </w:p>
    <w:p>
      <w:pPr>
        <w:pStyle w:val="BodyTextIndent2"/>
        <w:tabs>
          <w:tab w:val="left" w:pos="1872" w:leader="none"/>
        </w:tabs>
        <w:spacing w:before="0" w:after="240"/>
        <w:rPr/>
      </w:pPr>
      <w:r>
        <w:rPr>
          <w:rFonts w:cs="Arial" w:ascii="Arial" w:hAnsi="Arial"/>
          <w:lang w:val="hr-HR"/>
        </w:rPr>
        <w:t>4.</w:t>
        <w:tab/>
        <w:t>preuzima izborni materijal od biračkih odbora i zajedno sa overenim izvodom iz biračkog spiska zapisnički ga predaje Republičkoj izbornoj komisiji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člana 5e dodaju se tri nova člana koji glase: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"Član 5ž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Rezultate izbora za predsednika Republike Republička izborna komisija objavljuje u roku od 96 časova od časa završetka glasanja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vremenu od otvaranja do zatvaranja biračkih mesta Republička izborna komisija objavljuje podatke o toku izbora koje dobija od  republičke organizacije nadležne za poslove statistike, odnosno drugih organa za sprovođenje izbora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Od završetka glasanja do objavljivanja rezultata izbora, Republička izborna komisija objavljuje privremene podatke o rezultatima izbora, na osnovu izveštaja koje dobija od republičke organizacije nadležne za poslove statistike. 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Član 5z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Za predsednika Republike izabran je kandidat koji je dobio većinu glasova birača koji su glasali, ako je na izbore izašla najmanje polovina od ukupnog broja birača upisanih u birački spisak u Republici Srbiji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Broj birača koji su glasali utvrđuje se na osnovu broja glasačkih listića koji se nalaze u glasačkoj kutiji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je na izbore izašla najmanje polovina od ukupnog broja birača upisanih u birački spisak u Republici Srbiji, a nijedan kandidat nije dobio potreban broj glasova, glasanje se ponavlja u roku od 15 dana od dana održavanja prethodnog glasanj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drugom krugu glasanja učestvuju dva kandidata koji su dobili najveći broj glasova ili više kandidata koji su dobili jednak i istovremeno najveći broj glasov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Na ponovljenom glasanju za predsednika Republike  izabran je kandidat koji je dobio najveći broj glasova  bez obzira koliko je birača glasalo. 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Član 5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u prvom izbornom krugu nije izašla najmanje polovina birača upisanih u birački spisak u Republici Srbiji, bez obzira koliko je glasova dobio pojedini kandidat, izbori se smatraju neuspelim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Između dva kruga glasanja upis u izvod iz biračkog spiska vrši Republička izborna komisija, na osnovu odluka koje joj opštinski sudovi dostave najkasnije 72 časa pre dana ponovljenog glasanja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edsednik Narodne skupštine Republike Srbije u roku od 60 dana od dana kada su održani neuspeli izbori, odlučuje o raspisivanju novih izbora za predsednika Republik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ovi 6. do 9.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člana 13. dodaje se novi član 13a koji glasi: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"Član 13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Za finansiranje izborne kampanje kandidata za predsednika Republike obezbeđuju se sredstva u iznosu od 1.000 prosečnih neto zarada isplaćenih u privredi Republike Srbije u mesecu koji je prethodio mesecu u kome su raspisani izbori, a za koji su objavljeni zvanični podaci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lučaju neuspelih izbora, u ponovljenom izbornom postupku za predsednika Republike, za finansiranje izborne kampanje kandidata za predsednika Republike, obezbeđuju se sredstva u iznosu od 500 prosečnih neto zarada isplaćenih u privredi Republike Srbije u mesecu koji je prethodio mesecu u kome su raspisani izbori, a za koji su objavljeni zvanični podaci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Sredstva iz stava 1, odnosno stava  2. ovog člana raspodeljuju se srazmerno broju kandidata za predsednika Republike."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danom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tabs>
        <w:tab w:val="clear" w:pos="1872"/>
      </w:tabs>
      <w:spacing w:before="0" w:after="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3:21:00Z</dcterms:created>
  <dc:creator>Narodna skupstina Republike Srbije</dc:creator>
  <dc:description/>
  <dc:language>en-US</dc:language>
  <cp:lastModifiedBy>Sinisa Lalic</cp:lastModifiedBy>
  <cp:lastPrinted>2002-10-23T17:07:00Z</cp:lastPrinted>
  <dcterms:modified xsi:type="dcterms:W3CDTF">2003-03-31T13:21:00Z</dcterms:modified>
  <cp:revision>2</cp:revision>
  <dc:subject/>
  <dc:title>ZAKON</dc:title>
</cp:coreProperties>
</file>