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 A K O N</w:t>
      </w:r>
    </w:p>
    <w:p>
      <w:pPr>
        <w:pStyle w:val="Zakon1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 IZMENAMA I DOPUNAMA ZAKONA O POREZU NA PROMET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U Zakonu o porezu na promet ("Službeni glasnik RS", br. 22/2001 i 73/2001), u članu 7. stav 1. tačka 4) tačka i zapeta na kraju zamenjuje se zapetom i dodaju  reči: "s izuzetkom mazuta;". </w:t>
      </w:r>
    </w:p>
    <w:p>
      <w:pPr>
        <w:pStyle w:val="Header"/>
        <w:spacing w:before="0" w:after="240"/>
        <w:rPr/>
      </w:pPr>
      <w:r>
        <w:rPr>
          <w:rFonts w:cs="Arial" w:ascii="Arial" w:hAnsi="Arial"/>
          <w:b/>
          <w:lang w:val="hr-HR"/>
        </w:rPr>
        <w:t>Član 2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11. stav 1. tačka 3) tačka i zapeta na kraju zamenjuje se zapetom i dodaju reči: "jestivog ulja od suncokreta, kukuruza, uljane repice, soje i masline, jestivu mast životinjskog i biljnog porekla i šećera;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Tačka 7), menja se 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7) proizvode koji se kao humanitarna pomoć uvoze preko ili posredstvom međunarodne, odnosno domaće humanitarne organizacije, kao i na proizvode koji se nabavljaju u zemlji iz novčanih sredstava dobijenih kao humanitarna pomoć preko ili posredstvom međunarodne humanitarne organizacije;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Posle tačke 7) dodaje se nova tačka 7a), koja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7a) proizvode koje kao humanitarnu pomoć u zemlji, bez naknade, dobija Crveni krst i druge domaće humanitarne organizacije, odnosno komesarijat za izbeglice;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U tački 16) tačka na kraju zamenjuje se tačkom i zapetom. 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Posle tačke 16) dodaju se tač. 17), 18), 19), 20) i 21), koje glase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17) mlazno gorivo (GM-1) koje se koristi za pogon aviona na međunarodnim linijama (redovnim i čarter);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18) proizvode nabavljene po osnovu ugovora o donaciji koji Savezna Republika Jugoslavija, odnosno republika - članica zaključuje sa međunarodnom finansijskom organizacijom, kao i po osnovu ugovora koji sa međunarodnom finansijskom organizacijom zaključuje treća strana, u kojem se Savezna Republika Jugoslavija, odnosno republika - članica pojavljuje kao garant, a tim ugovorom nije predviđeno da se od dobijenih sredstava plaćaju i troškovi poreza;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19) udžbenike i nastavna sredstva; 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20) računare, računarsku opremu i softver;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21) prirodni gas koji se isporučuje individualnim potrošačima preko gasne distributivne mreže.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stavu 2. reči: "tačka 7)" zamenjuju se rečima: "tač. 7) i 7a)"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sle stava 6. dodaje se novi stav 7, koj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Poresko oslobođenje iz stava 1. tačka 17) ovog člana ostvaruje se pod uslovom da se isporuka goriva vrši preko posebnog mesta - bunkera i pod uslovom da je izvršeno izvozno carinjenje goriva i izdata izvozna carinska deklaracija.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Dosadašnji stav 7. koji postaje stav 8, menja se 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Bliže propise o tome šta se, u smislu ovog zakona, smatra publikacijom, udžbenikom, nastavnim sredstvom, računarom, računarskom opremom i softverom od interesa za prosvetu, nauku, umetnost i kulturu, donosi ministar nadležan za poslove prosvete, nauke, umetnosti i kulture, po pribavljenom mišljenju ministra nadležnog za poslove finansija i ekonomije.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3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17. posle tačke 3) dodaje se nova tačka 3a), koja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3a) usluge davanja u zakup poslovnog i drugog prostora, koje vrši fizičko lice - građanin koji ne obavlja registrovanu delatnost;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tački 6) tačka na kraju zamenjuje se tačkom i zapetom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Posle tačke 6) dodaje se tačka 7), koja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7) usluge izvršene po osnovu ugovora o donaciji koji Savezna Republika Jugoslavija, odnosno republika - članica zaključuje sa međunarodnom finansijskom organizacijom, kao i po osnovu ugovora koji sa međunarodnom finansijskom organizacijom zaključuje treća strana, u kojem se Savezna Republika Jugoslavija, odnosno republika - članica pojavljuje kao garant, a tim ugovorom nije predviđeno da se od dobijenih sredstava plaćaju i troškovi poreza.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4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38. posle stava 1. dodaje se novi stav 2, koj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Lica koja vrše promet proizvoda na malo, odnosno promet usluga fizičkim licima, dužna su da evidentiraju svaki pojedinačni promet preko registar kase sa fiskalnom memorijom (u daljem tekstu: fiskalna kasa).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dosadašnjem stavu 2. koji postaje stav 3. reči: "registar - kase" zamenjuju se rečima: "fiskalne kase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Dosadašnji stav 3. koji postaje stav 4, menja se i glasi: 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Obaveza iz st. 1. i 2. ovog člana ne odnosi se na poljoprivrednog proizvođača i vlasnika samostalne zanatske radnje koji na pijačnim tezgama i sličnim objektima prodaju poljoprivredne proizvode i sopstvene proizvode zanatstva i domaće radinosti.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dosadašnjem stavu 4. koji postaje stav 5. reči: "Poreski obveznik iz stava 1." zamenjuju se rečima: "Lica iz st. 1. i 2.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stavu 5. koji postaje stav 6. reči: "registar - kase" zamenjuju se rečima: "fiskalne kase i dinamiku uvođenja tih kasa, s tim što se uvođenje fiskalnih kasa mora završiti najkasnije do 31. decembra 2003. godine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5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48. reči: "čl. 38." zamenjuju se rečima: "člana 39.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6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Posle člana 54. dodaje se novi član 54a, koji glasi: </w:t>
      </w:r>
    </w:p>
    <w:p>
      <w:pPr>
        <w:pStyle w:val="Clan"/>
        <w:rPr/>
      </w:pPr>
      <w:r>
        <w:rPr>
          <w:rFonts w:cs="Arial" w:ascii="Arial" w:hAnsi="Arial"/>
          <w:b w:val="false"/>
          <w:lang w:val="hr-HR"/>
        </w:rPr>
        <w:t>"Član 54a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Novčanom kaznom od 1.000 dinara kazniće se za prekršaj fizičko lice - kupac proizvoda, odnosno korisnik usluge, koji neposredno po izlasku iz radnje ili drugog poslovnog objekta ne poseduje račun, odnosno isečak kasene trake (član 38. stav 5).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7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Ovaj zakon stupa na snagu narednog dana od dana objavljivanja u "Službenom glasniku Republike Srbije", a odredbe člana 3. stav 1. i čl. 4. i 5. ovog zakona primenjuju se od 1. januara 2003. godine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07:40:00Z</dcterms:created>
  <dc:creator>Narodna skupstina Republike Srbije</dc:creator>
  <dc:description/>
  <dc:language>en-US</dc:language>
  <cp:lastModifiedBy>Sinisa Lalic</cp:lastModifiedBy>
  <cp:lastPrinted>2002-11-26T13:12:00Z</cp:lastPrinted>
  <dcterms:modified xsi:type="dcterms:W3CDTF">2003-03-31T13:14:00Z</dcterms:modified>
  <cp:revision>5</cp:revision>
  <dc:subject/>
  <dc:title>ZAKON</dc:title>
</cp:coreProperties>
</file>