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menama I DOPUNAMA Zakona o porezima na upotrebu, drŽanje i noŠenje dobar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porezima na upotrebu, držanje i nošenje dobara ("Službeni glasnik RS", broj 26/2001) u članu 15. stav 1. tač. 1, 2. i u tački 9. podtačka a)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5. stav 1. tačka 2) reč: "i" na kraju briše se i dodaju nove tač. 3), 4) i 5), koje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3)</w:t>
        <w:tab/>
        <w:t>trofejno oružje, a najviše na dva trofejna registrovana oružja,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4)</w:t>
        <w:tab/>
        <w:t>oružje koje je obveznik dobio kao nagradu ili prilikom odlaska u penziju, od Vojske Jugoslavije ili Ministarstva unutrašnjih poslova, a najviše na jedno od dobijenih registrovanih oružja za koje je propisana najniža visina poreza,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5)</w:t>
        <w:tab/>
        <w:t>oružje koje ovlašćeni proizvođači oružja i municije koriste kao osnovno sredstvo (opremu) u procesu namenske proizvodnje,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a tačka 3) postaje tačka 6)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, a primenjivaće se od 1. januara 2003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44:00Z</dcterms:created>
  <dc:creator>Narodna skupstina Republike Srbije</dc:creator>
  <dc:description/>
  <dc:language>en-US</dc:language>
  <cp:lastModifiedBy>Sinisa Lalic</cp:lastModifiedBy>
  <dcterms:modified xsi:type="dcterms:W3CDTF">2003-03-31T13:10:00Z</dcterms:modified>
  <cp:revision>4</cp:revision>
  <dc:subject/>
  <dc:title>ZAKON</dc:title>
</cp:coreProperties>
</file>